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ото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rPr/>
      </w:pPr>
      <w:r>
        <w:rPr/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rPr/>
      </w:pPr>
      <w:r>
        <w:rPr/>
        <w:t>__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rPr/>
      </w:pPr>
      <w:r>
        <w:rPr/>
        <w:t>/Т.И.Чупрова/</w:t>
        <w:tab/>
        <w:t>рук. М.С. ________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rPr/>
      </w:pPr>
      <w:r>
        <w:rPr/>
        <w:tab/>
        <w:t>/Ю.М.Ткач/</w:t>
        <w:tab/>
        <w:t>зав.М.О. ________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  <w:t>РАБОЧАЯ ПРОГРАММА</w:t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  <w:t>элективного курса по русскому языку в 9 классе</w:t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  <w:t>«СЕКРЕТЫ ГРАМОТНОГО ПИСЬМ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Составитель: Ткач Ю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ель русского языка и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</w:rPr>
      </w:pPr>
      <w:r>
        <w:rPr>
          <w:sz w:val="28"/>
        </w:rPr>
        <w:t>с. Большие Боты – 2017/18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180" w:right="-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ивный курс «Секреты грамотного письма» рассчитан на учащихся 9 класса общеобразовательных школ. Он дополняет программу русского языка 5-9 классов, корректирует ее в соответствие с требованиями и моделями заданий ОГЭ 2017-2018 г.</w:t>
      </w:r>
    </w:p>
    <w:p>
      <w:pPr>
        <w:pStyle w:val="Normal"/>
        <w:ind w:left="-180" w:right="-41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анной программе элективного курса больше внимания  уделяется обучению написания сжатого изложения. В современных программах нет  законченной,  логически обоснованной   системы  работы по обучению  создания  сжатых текстов.  В  существующих программах не определен круг специальных речевых умений, не описаны требования, предъявляемые к сжатым изложениям школьников. Все это вызывает необходимость создания системы работы   с учащимися по подготовке к итоговой аттестации в новой форме.</w:t>
      </w:r>
      <w:r>
        <w:rPr>
          <w:color w:val="000000"/>
          <w:sz w:val="28"/>
          <w:szCs w:val="28"/>
        </w:rPr>
        <w:t xml:space="preserve"> Элективный курс позволяет подробно рассмотреть все этапы работы над сжатым изложением, учащиеся получают  больше возможности  попрактиковаться в написании сжатого изложения.</w:t>
      </w:r>
    </w:p>
    <w:p>
      <w:pPr>
        <w:pStyle w:val="Normal"/>
        <w:ind w:left="-180" w:right="-41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элективного курса предусматривает также обучение учащихся написанию сочинения - рассуждения.</w:t>
      </w:r>
      <w:r>
        <w:rPr>
          <w:color w:val="000000"/>
          <w:sz w:val="28"/>
          <w:szCs w:val="28"/>
        </w:rPr>
        <w:t xml:space="preserve"> Данному  виду работы по развитию речи в программе русского языка 5-9 класса также не уделяется достаточного внимания, и это не затрудняет подготовку учащихся к выполнению заданий 15-1,2,3. 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left="-180" w:right="-41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ный курс предусматривает работу с текстом, его анализ  с точки зрения структуры,  стилевой принадлежности и типа речи, средствам речевой выразительности и роли лексических и грамматических явлений в тексте. Кроме того, учащиеся получают больше возможности попрактиковаться в работе с тестовыми заданиями, используя рабочие тетради под редакцией И.П. Цыбулько и Интернет.</w:t>
      </w:r>
    </w:p>
    <w:p>
      <w:pPr>
        <w:pStyle w:val="Normal"/>
        <w:ind w:left="-180"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с учетом возрастных  особенностей и уровня подготовленности учащихся, она ориентирована на развитие логического мышления, предметных умений и творческих способностей  учащихся.</w:t>
      </w:r>
    </w:p>
    <w:p>
      <w:pPr>
        <w:pStyle w:val="Normal"/>
        <w:ind w:left="-180"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1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существление поэтапной системной подготовки учащихся к выполнению заданий КИМов  новой формы Государственной итоговой аттестации по русскому язы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>Задач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а является формирование навыков, обеспечивающих успешное прохождение итоговой аттестации.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занятий учащиеся должны научитьс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отно писать сжатое изложение публицистического сти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формами обработки информации исходного текст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систему практических заданий и тренингов повторить, расширить и  систематизировать знания учащихся по грамматике, орфографии, пунктуации и текстологии,  проверяемых в ходе проведения экзамена в новой форме 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стовыми задани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ль лексических и грамматических явлений в текс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одбирать примеры-аргументы при написании сочин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граничивать  временные рамки на выполнение зад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бланками экзаменационной рабо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сжатому излож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часть работы 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точно определять круг предметов и явлений действительности, отражаемой в тексте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адекватно воспринимать авторский замысел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вычленять главное в информации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окращать текст разными способами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равильно, точно и лаконично излагать содержание текста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находить и использовать в разных стилях речи языковые средства обобщённой передачи содерж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 текс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сочинению-рассужд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тья часть работы ГИА содержит творческое задание (15-1,2,3), которое проверяе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 умение необходимо школьникам в дальнейшей образовательной, а часто и в профессиональной 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 доказательности своей позиции, вовсе не противоречит уровню 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- на рассуждении (научном), его структуре и особенностях (лексических, морфологических, синтаксических), так как в основе собственного высказывания учащиеся будут использовать именно этот тип речи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решению тестовых зад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часть экзаменационной работы включает задания  с кратким открытым ответом (задания 2 - 14). Задания проверяют глубину и точность понимания экзаменуемыми содержания исходного текста, выявляют уровень постижения школьниками культурно-ценностных категорий этого текста, а также ориентированы на проверку орфографических знаний и ум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проверяют комплекс умений, определяющих уровень языковой и лингвистической компетенции 9-классников. Все задания имеют практическую направленность, так как языковые явления, проверяемые ими, составляют необходимую лингвистическую базу владения орфографическими и речевыми нор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ении понятий по фонетике необходимо особое внимание уделить соотношению букв и звуков в словах с разделительными знаками, с непроизносимыми согласными, а также мягким знаком, использующимся для смягчения соглас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истематизации знаний орфографических правил в курсе отрабатываются те, которые необходимы на экзамене: правописание приставок, особенно </w:t>
      </w:r>
      <w:r>
        <w:rPr>
          <w:i/>
          <w:sz w:val="28"/>
          <w:szCs w:val="28"/>
        </w:rPr>
        <w:t>пре-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при- </w:t>
      </w:r>
      <w:r>
        <w:rPr>
          <w:sz w:val="28"/>
          <w:szCs w:val="28"/>
        </w:rPr>
        <w:t>правописание суффиксов глаголов, прилагательных и наречий, правописание безударной чередующейся гласной в кор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общении знаний по лексикологии рекомендуется больше работать над синонимами, их видами (стилистическими, текстовыми, смысловыми), над построением синонимических рядов (при выделении доминанты), а также выразительностью речи (метафорами, эпитетами, сравнениям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по темам, связанным с синтаксисом, необходимо подбирать примеры на определение грамматической основы предложения с трудными случаями, например, когда подлежащее выражено синтаксически неделимым словосочетанием, а сказуемое – составное глагольное или составное именное. Особое внимание уделить заданиям по обособленным членам пред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чебного пособия используется  для данного элективного курса  учебное пособие под редакцией Н.А.Сениной «Русский язык. Подготовка к ОГЭ-2016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задача  курса</w:t>
      </w:r>
      <w:r>
        <w:rPr>
          <w:rFonts w:cs="Times New Roman" w:ascii="Times New Roman" w:hAnsi="Times New Roman"/>
          <w:sz w:val="28"/>
          <w:szCs w:val="28"/>
        </w:rPr>
        <w:t xml:space="preserve"> – выяснить, как усвоен курс русского языка и организовать  серьезную подготовку по трудным темам программ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ительный процесс повторяет логику самого экзамен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а к написанию сжатого излож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текста с опорой на знания по основным разделам программ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а к написанию сочинения-рассуждения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предмета «Русский язык» в учебн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урса рассчитана на 17 часов из расчета 0,5 часа в недел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элективного курса соотносятся как с основными разделами школьной программы изучения русского языка, так и с заданиями контрольно-измерительных материалов ОГЭ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элективного курса «Секреты грамотного письма»  состоит из трех основны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жатое из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чинение - расс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Решение тестовых заданий формата ОГЭ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зделов учебного предмета</w:t>
      </w:r>
    </w:p>
    <w:p>
      <w:pPr>
        <w:pStyle w:val="Normal"/>
        <w:spacing w:before="0" w:after="0"/>
        <w:ind w:right="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 Значение курса, его задачи (1 ча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 экзаменационной работы в формате ОГЭ. Число и виды заданий. Знакомство с демонстрационным вариантом 2017 г. Особенности заполнения бланков экзаменационной работы. Знакомство с критериями оценки выполнения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кст. Сжатое изложение (4 ча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. Главная мысль текста. Сжатое изложение. Что такое микротема. Микротемы исходного текста. Абзацное членение текста. </w:t>
      </w:r>
      <w:r>
        <w:rPr>
          <w:color w:val="000000"/>
          <w:sz w:val="28"/>
          <w:szCs w:val="28"/>
        </w:rPr>
        <w:t xml:space="preserve">Разделение информации на главную и второстепенную, исключение несущественной и второстепенной информации. </w:t>
      </w:r>
      <w:r>
        <w:rPr>
          <w:sz w:val="28"/>
          <w:szCs w:val="28"/>
        </w:rPr>
        <w:t xml:space="preserve">Приемы сжатия текста: исключение, обобщение, упрощ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Текст. Сочинение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ссуждение (7 часов). 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и оценки задания 15-1,2.3. Структура сочинения-рассуждения. Формулировка  тезиса сочинения-рассуждения. Аргументы в сочинении. Приемы ввода примеров из исходного текста. Вывод сочинения-рассуждения. Композиционное оформление сочинения-рассужде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здание сочинения-рассуждения на лингвистическую тему по цитате о языковом явлении. Критерии оценки задания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мплексный анализ текста. Выполнение тестовых заданий (4 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екста. Целостность текста. Синонимы. Антонимы. Омонимы. Лексическое значение слова. Выразительные средства. Стили речи. Правописание корней. Правописание приставок. Правописание суффиксов. Простое осложненное предложение. Знаки препинания в простом осложненном предложении. Знаки препинания в сложносочиненном предложении. Знаки препинания в сложноподчиненном предложении. Словосочетание. Грамматическая основа предложения. Сложные бессоюзные предложения. Сложные предложения с различными видами связи. Синтаксический анализ слож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ение. Итоговый контроль (1 ча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ошибок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4076"/>
      </w:tblGrid>
      <w:tr>
        <w:trPr>
          <w:trHeight w:val="34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одготовки 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. Значение курса, задачи. Особенности ОГЭ-2017-18 г. по русскому языку в новой форме: цели, задачи, содержание, учебные пособия. Знакомство с демоверсией. Заполнение бланков. Критерии оценк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ть особенности ОГЭ-2018г. по русскому;  критерии оценки выполнения задани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Сжатое изложение. Микротемы текст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иль и тип речи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цель автора текста; составлять план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, которые помогают понять идейный замы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смысловые части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кращения текста. Исключение.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словия успешного выполнения речевой задачи в связи со сжатием текста (объединение, замена, удаление). Рассмотреть технику сжатия текста и применить ее на материале текста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кращения текста. Обобщение. Упрощение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Приемы работы с текстом. Анализ работ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полученные знания в работе с новым тексто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Сочинение - рассуждение. Критерии оценки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лгоритм работы над сочинение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ополагающий принцип данной части экзамена. Знать критерии оценки соч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сочинений. Анализ цитаты.  Роль лексических и грамматических явлений в текст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разец трех моделей, как возможных способов развертывания текст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явления в интерпретации тезиса. Синтаксические явления для интерпретации текст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формулировку  тезиса сочинения-рассуждения. Знать языковые  и синтаксические явления для интерпретации текст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чевой выразитель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редства речевой вырази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ргументов. Способы оформл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дбирать аргументы в сочи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клиш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ечевые клише, помогающие в написании сочинения-рассуждения. Уметь применять их на практик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сочинения-рассужд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полученные знания в работе с тексто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й анализ текста. Решение тестовых заданий в формате ОГЭ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комплексный анализ тек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.А.Сенина «Русский язык. Подготовка к ОГЭ-2017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ФИПИ. ГИА Русский язык. Типовые экзаменационные варианты. Под редакцией И.П.Цыбулько./ М., Национальное образование, 2017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Т.Г.Егораева. Русский язык. ГИА в новой форме. Типовые тестовые задания. 9 класс./М., «Экзамен»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ы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ловари и справочники по русскому языку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Результаты освоения  учебного предмета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 должны знать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одержание используемых в задании экзаменационной работы понятийи терминов: «тема текста», «основное содержание прослушанного текста», «микротема», «приёмы сжатия (компрессии) текста»;</w:t>
      </w:r>
    </w:p>
    <w:p>
      <w:pPr>
        <w:pStyle w:val="Style17"/>
        <w:numPr>
          <w:ilvl w:val="0"/>
          <w:numId w:val="3"/>
        </w:numPr>
        <w:ind w:left="720" w:right="14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явления в языке;</w:t>
      </w:r>
    </w:p>
    <w:p>
      <w:pPr>
        <w:pStyle w:val="Style17"/>
        <w:numPr>
          <w:ilvl w:val="0"/>
          <w:numId w:val="3"/>
        </w:numPr>
        <w:ind w:left="720" w:right="14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е явления в язы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собственное связное высказывание на заданную тему на основе прочитанного текста (15-1,2,3.)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 положения своей работы, указывая разные функции в области фонетики, морфемики, морфологии, синтаксис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излагать материал, оформлять текст сочинения-рассуждения в соответствии с критериями оценивания новой формы итоговой аттестации по русскому языку в 9 класс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ть осознанно выбирать вариант ответа в тестовых заданиях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ab/>
        <w:tab/>
        <w:tab/>
        <w:t xml:space="preserve">Русский язык:   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Отметка «5» -  34–39 баллов, из них не менее 6 баллов за грамотность</w:t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Отметка «4» -  25–33 баллов, из них не менее 4 баллов за грамотность</w:t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Отметка «3» -  15–24 баллов</w:t>
        <w:tab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Отметка «2» -    0–14 баллов</w:t>
      </w:r>
    </w:p>
    <w:sectPr>
      <w:type w:val="nextPage"/>
      <w:pgSz w:w="11906" w:h="16838"/>
      <w:pgMar w:left="1276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01:00Z</dcterms:created>
  <dc:creator>Евгения</dc:creator>
  <dc:description/>
  <cp:keywords/>
  <dc:language>en-US</dc:language>
  <cp:lastModifiedBy>user</cp:lastModifiedBy>
  <cp:lastPrinted>2015-11-10T13:18:00Z</cp:lastPrinted>
  <dcterms:modified xsi:type="dcterms:W3CDTF">2018-01-15T06:39:00Z</dcterms:modified>
  <cp:revision>3</cp:revision>
  <dc:subject/>
  <dc:title/>
</cp:coreProperties>
</file>