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русскому языку (9 класс)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абочая программа по русскому языку для 9 класса составлена на основе федерального компонента Государственного стандарта основного общего образования(2004) Примерной программы по русскому языку и учебника для 9-го класса под ред. Г.Г. Граник:  Граник Г.Г., Борисенко Н.А., Владимирская Н.Г.  Русский язык. 9 класс.- М., «Мнемозина», 2012. На изучение русского языка в 9-ом классе отведено 68 ч. (2 ч. в неделю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Обоснование выбора программы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а Министерством образования РФ для общеобразовательных классов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ует стандарту основного общего образования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троена с учётом принципов системности, научности, доступности и преемственности; способствует развитию коммуникативной компетенции учащихся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обеспечивает условия для реализации практической направленности, учитывает возрастную психологию учащихся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 xml:space="preserve">Программа содержит отобранную в необходимых пределах в соответствии с задачами обучения систему понятий из области фонетики, лексики и фразеологии, словообразования, синтаксиса и стилистики русского литературного языка; речеведческие понятия, на основе которых строится работа по развитию связной речи учащихся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данной программе изучение языка строится не по концентрам, а по принципу расширяющейся спирал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пираль, в отличие от концентрических кругов, не прерывается, и именно в этом ее преимущество и залог подлинной преемственности в передаче знаний.  Работу по новой программе можно начинать не только после прохождения курса начальной школы, но и с 5-го класса, независимо от того, по какой программе шло обучение в 1-4 классах: учебники построены таким образом, что в них введена рубрика «В Стране Воспоминаний», в которой повторяется всё необходимое для изучения систематического курса русского языка в средней школе.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руктура кур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яется его целями и задачами, а также психолого-дидактическими закономерностями усвоения предмет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В 9 классе содержание и структура программы определяются особым местом данного класса в системе лингвистического образования. Это завершающий основное общее образование этап, поэтому здесь повторяются, систематизируются и обобщаются все изученные ранее разделы русского языка, а кроме того, изучается самый трудный вид сложных предложений бессоюзное предложение и сложные предложения с разными видами связи. Высвобожденное от изучения других видов сложных предложений время отводится на подготовку к итоговой аттестации, усиливается речевая направленность курса. </w:t>
      </w:r>
    </w:p>
    <w:p>
      <w:pPr>
        <w:pStyle w:val="NoSpacing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jc w:val="both"/>
        <w:rPr/>
      </w:pPr>
      <w:r>
        <w:rPr>
          <w:sz w:val="28"/>
          <w:szCs w:val="28"/>
        </w:rPr>
        <w:t xml:space="preserve">Изучение русского языка в основной школе направлено на достижение </w:t>
      </w:r>
      <w:r>
        <w:rPr>
          <w:b/>
          <w:sz w:val="28"/>
          <w:szCs w:val="28"/>
        </w:rPr>
        <w:t>следующих целей</w:t>
      </w:r>
      <w:r>
        <w:rPr>
          <w:sz w:val="28"/>
          <w:szCs w:val="28"/>
        </w:rPr>
        <w:t>:</w:t>
      </w:r>
    </w:p>
    <w:p>
      <w:pPr>
        <w:pStyle w:val="NoSpacing"/>
        <w:spacing w:lineRule="auto" w:line="276"/>
        <w:jc w:val="both"/>
        <w:rPr/>
      </w:pPr>
      <w:r>
        <w:rPr>
          <w:b/>
          <w:bCs/>
          <w:sz w:val="28"/>
          <w:szCs w:val="28"/>
          <w:lang w:eastAsia="en-US"/>
        </w:rPr>
        <w:t xml:space="preserve">развитие и воспитание </w:t>
      </w:r>
      <w:r>
        <w:rPr>
          <w:sz w:val="28"/>
          <w:szCs w:val="28"/>
          <w:lang w:eastAsia="en-US"/>
        </w:rPr>
        <w:t>школьника, его социализация, развитие интеллектуальных качеств; формирование ценностной ориентации – осознание русского языка как духовной ценности, его значимости в жизни современного общества; формирование любви и уважения к русскому языку, развитие потребности к речевому самосовершенствованию;</w:t>
      </w:r>
    </w:p>
    <w:p>
      <w:pPr>
        <w:pStyle w:val="NoSpacing"/>
        <w:spacing w:lineRule="auto" w:line="276"/>
        <w:jc w:val="both"/>
        <w:rPr/>
      </w:pPr>
      <w:r>
        <w:rPr>
          <w:b/>
          <w:bCs/>
          <w:sz w:val="28"/>
          <w:szCs w:val="28"/>
          <w:lang w:eastAsia="en-US"/>
        </w:rPr>
        <w:t xml:space="preserve">овладение </w:t>
      </w:r>
      <w:r>
        <w:rPr>
          <w:sz w:val="28"/>
          <w:szCs w:val="28"/>
          <w:lang w:eastAsia="en-US"/>
        </w:rPr>
        <w:t>русским языком как средством общения в повседневной жизни, учебной деятельности; развитие способности к речевому взаимодействию и взаимопониманию; овладение русским языком как средством получения знаний по другим учебным предметам;</w:t>
      </w:r>
    </w:p>
    <w:p>
      <w:pPr>
        <w:pStyle w:val="NoSpacing"/>
        <w:spacing w:lineRule="auto" w:line="276"/>
        <w:jc w:val="both"/>
        <w:rPr/>
      </w:pPr>
      <w:r>
        <w:rPr>
          <w:b/>
          <w:bCs/>
          <w:sz w:val="28"/>
          <w:szCs w:val="28"/>
          <w:lang w:eastAsia="en-US"/>
        </w:rPr>
        <w:t xml:space="preserve">освоение знаний </w:t>
      </w:r>
      <w:r>
        <w:rPr>
          <w:sz w:val="28"/>
          <w:szCs w:val="28"/>
          <w:lang w:eastAsia="en-US"/>
        </w:rPr>
        <w:t>о русском языке, его устройстве и функционировании; обогащение словарного запаса и грамматического строя речи учащихся; освоение стилистических ресурсов русского языка, овладение его основными изобразительно-выразительными средствами;</w:t>
      </w:r>
    </w:p>
    <w:p>
      <w:pPr>
        <w:pStyle w:val="NoSpacing"/>
        <w:spacing w:lineRule="auto" w:line="276"/>
        <w:jc w:val="both"/>
        <w:rPr/>
      </w:pPr>
      <w:r>
        <w:rPr>
          <w:b/>
          <w:bCs/>
          <w:sz w:val="28"/>
          <w:szCs w:val="28"/>
          <w:lang w:eastAsia="en-US"/>
        </w:rPr>
        <w:t xml:space="preserve">формирование способности </w:t>
      </w:r>
      <w:r>
        <w:rPr>
          <w:sz w:val="28"/>
          <w:szCs w:val="28"/>
          <w:lang w:eastAsia="en-US"/>
        </w:rPr>
        <w:t>опознавать, анализировать, сопоставлять, классифицировать языковые и речевые явления и факты, оценивать их с точки зрения нормативности, соответствия ситуации, сфере общения; осуществлять информационный поиск, извлекать, преобразовывать необходимую информацию, работать с текстом, производить его информационную переработку;</w:t>
      </w:r>
    </w:p>
    <w:p>
      <w:pPr>
        <w:pStyle w:val="NoSpacing"/>
        <w:spacing w:lineRule="auto" w:line="276"/>
        <w:jc w:val="both"/>
        <w:rPr/>
      </w:pPr>
      <w:r>
        <w:rPr>
          <w:b/>
          <w:bCs/>
          <w:sz w:val="28"/>
          <w:szCs w:val="28"/>
          <w:lang w:eastAsia="en-US"/>
        </w:rPr>
        <w:t xml:space="preserve">приобретение компетентности </w:t>
      </w:r>
      <w:r>
        <w:rPr>
          <w:sz w:val="28"/>
          <w:szCs w:val="28"/>
          <w:lang w:eastAsia="en-US"/>
        </w:rPr>
        <w:t>в сфере русского языка и речевого общения:</w:t>
      </w:r>
    </w:p>
    <w:p>
      <w:pPr>
        <w:pStyle w:val="NoSpacing"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  <w:lang w:eastAsia="en-US"/>
        </w:rPr>
        <w:t xml:space="preserve">речевая компетентность </w:t>
      </w:r>
      <w:r>
        <w:rPr>
          <w:sz w:val="28"/>
          <w:szCs w:val="28"/>
          <w:lang w:eastAsia="en-US"/>
        </w:rPr>
        <w:t>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;</w:t>
      </w:r>
    </w:p>
    <w:p>
      <w:pPr>
        <w:pStyle w:val="NoSpacing"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  <w:lang w:eastAsia="en-US"/>
        </w:rPr>
        <w:t xml:space="preserve">языковая (лингвистическая) компетентность </w:t>
      </w:r>
      <w:r>
        <w:rPr>
          <w:sz w:val="28"/>
          <w:szCs w:val="28"/>
          <w:lang w:eastAsia="en-US"/>
        </w:rPr>
        <w:t>– овладение основами науки о языке, основными умениями и навыками анализа явлений и фактов языка, формирование и совершенствование способности учащихся употреблять слова, их формы и синтаксические структуры в соответствии с нормами литературного языка, использовать синонимические ресурсы русского языка;</w:t>
      </w:r>
    </w:p>
    <w:p>
      <w:pPr>
        <w:pStyle w:val="NoSpacing"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  <w:lang w:eastAsia="en-US"/>
        </w:rPr>
        <w:t xml:space="preserve">социокультурная компетентность </w:t>
      </w:r>
      <w:r>
        <w:rPr>
          <w:sz w:val="28"/>
          <w:szCs w:val="28"/>
          <w:lang w:eastAsia="en-US"/>
        </w:rPr>
        <w:t>– овладение единицами языка с национально-культурным компонентом значения и русским речевым этикетом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b/>
          <w:bCs/>
          <w:color w:val="1D1B11"/>
          <w:sz w:val="28"/>
          <w:szCs w:val="28"/>
        </w:rPr>
        <w:t xml:space="preserve">       </w:t>
      </w:r>
      <w:r>
        <w:rPr>
          <w:b/>
          <w:bCs/>
          <w:color w:val="1D1B11"/>
          <w:sz w:val="28"/>
          <w:szCs w:val="28"/>
        </w:rPr>
        <w:t xml:space="preserve">Задачи </w:t>
      </w:r>
      <w:r>
        <w:rPr>
          <w:b/>
          <w:color w:val="1D1B11"/>
          <w:sz w:val="28"/>
          <w:szCs w:val="28"/>
        </w:rPr>
        <w:t>обучения</w:t>
      </w:r>
      <w:r>
        <w:rPr>
          <w:color w:val="1D1B11"/>
          <w:sz w:val="28"/>
          <w:szCs w:val="28"/>
        </w:rPr>
        <w:t xml:space="preserve">: 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формировать у учащихся научно-лингвистическое мировоззрение, вооружать их основами знаний о родном языке (его устройстве и функционировании), развивать языковой и эстетический идеал, т.е. представления о прекрасном в языке и речи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1D1B11"/>
          <w:sz w:val="28"/>
          <w:szCs w:val="28"/>
        </w:rPr>
        <w:t>формировать прочные орфографические и пунктуационные умения и навыки (в пределах программных требований)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бучать умению связно излагать свои мысли в устной и письменной форме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бучать умению самостоятельно пополнять знания по русскому языку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оспитывать учащихся средствами данного предмета.</w:t>
      </w:r>
    </w:p>
    <w:p>
      <w:pPr>
        <w:pStyle w:val="ListParagraph"/>
        <w:autoSpaceDE w:val="false"/>
        <w:spacing w:lineRule="auto" w:line="276"/>
        <w:ind w:left="780" w:hanging="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ListParagraph"/>
        <w:autoSpaceDE w:val="false"/>
        <w:spacing w:lineRule="auto" w:line="276"/>
        <w:ind w:left="780" w:hanging="0"/>
        <w:jc w:val="both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Цели и задачи преподавания в 9 классе</w:t>
      </w:r>
    </w:p>
    <w:p>
      <w:pPr>
        <w:pStyle w:val="ListParagraph"/>
        <w:autoSpaceDE w:val="false"/>
        <w:spacing w:lineRule="auto" w:line="276"/>
        <w:ind w:left="780" w:hanging="0"/>
        <w:jc w:val="both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11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1D1B11"/>
          <w:sz w:val="28"/>
          <w:szCs w:val="28"/>
        </w:rPr>
        <w:t>Формирование у учащихся научно-лингвистического мировоззрения, вооружение их основами знаний о родном языке (его устройстве и функционировании), развитие языкового  и эстетического идеала, т.е. представления о прекрасном в языке и речи;</w:t>
      </w:r>
    </w:p>
    <w:p>
      <w:pPr>
        <w:pStyle w:val="11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1D1B11"/>
          <w:sz w:val="28"/>
          <w:szCs w:val="28"/>
        </w:rPr>
        <w:t>Формирование прочных орфографических и пунктуационных умений и навыков (в пределах программных требований);</w:t>
      </w:r>
    </w:p>
    <w:p>
      <w:pPr>
        <w:pStyle w:val="11"/>
        <w:numPr>
          <w:ilvl w:val="0"/>
          <w:numId w:val="5"/>
        </w:numPr>
        <w:autoSpaceDE w:val="false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бучение умению связно излагать свои мысли в устной и письменной форме;</w:t>
      </w:r>
    </w:p>
    <w:p>
      <w:pPr>
        <w:pStyle w:val="11"/>
        <w:numPr>
          <w:ilvl w:val="0"/>
          <w:numId w:val="5"/>
        </w:numPr>
        <w:autoSpaceDE w:val="false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бучение умению самостоятельно пополнять знания по русскому языку, используя потенциал учебника</w:t>
      </w:r>
    </w:p>
    <w:p>
      <w:pPr>
        <w:pStyle w:val="11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1D1B11"/>
          <w:sz w:val="28"/>
          <w:szCs w:val="28"/>
        </w:rPr>
        <w:t>Воспитание учащихся средствами данного предмета.</w:t>
      </w:r>
    </w:p>
    <w:p>
      <w:pPr>
        <w:pStyle w:val="11"/>
        <w:numPr>
          <w:ilvl w:val="0"/>
          <w:numId w:val="5"/>
        </w:numPr>
        <w:autoSpaceDE w:val="false"/>
        <w:spacing w:lineRule="auto" w:line="276"/>
        <w:jc w:val="both"/>
        <w:rPr>
          <w:color w:val="1D1B11"/>
          <w:sz w:val="28"/>
          <w:szCs w:val="28"/>
        </w:rPr>
      </w:pPr>
      <w:r>
        <w:rPr>
          <w:rFonts w:eastAsia="Times New Roman"/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</w:rPr>
        <w:t xml:space="preserve">Формирование умений чётко, ясно выражать свои мысли в устной или письменной речи </w:t>
      </w:r>
    </w:p>
    <w:p>
      <w:pPr>
        <w:pStyle w:val="11"/>
        <w:numPr>
          <w:ilvl w:val="0"/>
          <w:numId w:val="5"/>
        </w:numPr>
        <w:autoSpaceDE w:val="false"/>
        <w:spacing w:lineRule="auto" w:line="276"/>
        <w:jc w:val="both"/>
        <w:rPr>
          <w:color w:val="1D1B11"/>
          <w:sz w:val="28"/>
          <w:szCs w:val="28"/>
        </w:rPr>
      </w:pPr>
      <w:r>
        <w:rPr>
          <w:sz w:val="28"/>
          <w:szCs w:val="28"/>
        </w:rPr>
        <w:t xml:space="preserve">Освоение базовых понятий лингвистики курса 9 класса. </w:t>
      </w:r>
    </w:p>
    <w:p>
      <w:pPr>
        <w:pStyle w:val="11"/>
        <w:numPr>
          <w:ilvl w:val="0"/>
          <w:numId w:val="5"/>
        </w:numPr>
        <w:autoSpaceDE w:val="false"/>
        <w:spacing w:lineRule="auto" w:line="276"/>
        <w:jc w:val="both"/>
        <w:rPr>
          <w:color w:val="1D1B11"/>
          <w:sz w:val="28"/>
          <w:szCs w:val="28"/>
        </w:rPr>
      </w:pPr>
      <w:r>
        <w:rPr>
          <w:sz w:val="28"/>
          <w:szCs w:val="28"/>
        </w:rPr>
        <w:t>Опознавание и анализ основных единиц языка, грамматических категорий языка, уместное употребление языковых адекватно ситуаций речевого общения</w:t>
      </w:r>
    </w:p>
    <w:p>
      <w:pPr>
        <w:pStyle w:val="11"/>
        <w:numPr>
          <w:ilvl w:val="0"/>
          <w:numId w:val="5"/>
        </w:numPr>
        <w:autoSpaceDE w:val="false"/>
        <w:spacing w:lineRule="auto" w:line="276"/>
        <w:jc w:val="both"/>
        <w:rPr>
          <w:color w:val="1D1B11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едение различных видов анализа слова (фонетический, морфемный, словообразовательный, лексический, морфологический)</w:t>
      </w:r>
    </w:p>
    <w:p>
      <w:pPr>
        <w:pStyle w:val="11"/>
        <w:numPr>
          <w:ilvl w:val="0"/>
          <w:numId w:val="5"/>
        </w:numPr>
        <w:autoSpaceDE w:val="false"/>
        <w:spacing w:lineRule="auto" w:line="276"/>
        <w:jc w:val="both"/>
        <w:rPr>
          <w:color w:val="1D1B11"/>
          <w:sz w:val="28"/>
          <w:szCs w:val="28"/>
        </w:rPr>
      </w:pPr>
      <w:r>
        <w:rPr>
          <w:sz w:val="28"/>
          <w:szCs w:val="28"/>
        </w:rPr>
        <w:t>Подготовка к ГИА</w:t>
      </w:r>
    </w:p>
    <w:p>
      <w:pPr>
        <w:pStyle w:val="ListParagraph"/>
        <w:autoSpaceDE w:val="false"/>
        <w:spacing w:lineRule="auto" w:line="276"/>
        <w:ind w:left="780" w:hanging="0"/>
        <w:jc w:val="both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уровню подготовки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Личностными результатами освоения программы по русскому языку являютс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1. Понимание русского языка как одной из основных национально - культурных ценностей русского народа, определяющие роли родного языка в развитии интеллектуальных, творческих способностей и моральных качеств личности, его значение в процессе получения школьного образования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2. Осознание эстетической ценности русского языка; поло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етапредметными результатами освоения программы по русскому языку являютс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ладение всеми видами речевой деятельности: аудирование и чтение: - адекватное понимание информации устного и письменного сообщения (коммуникативной установке, тема текста, основной мысли; основной и дополнительной информации)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владение разными видами чтения (поисковым, просмотровым, ознакомительным, изучающим) текстов разных стилей и жанров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адекватное восприятие на слух текстов разных стилей и жанров; владение разными видами аудирования (выборочным, ознакомительным, детальным)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свободно пользоваться словарями различных типов, справочной литературой, в том числе и на электронных носителях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овладение приемами отбора и систематизации материала на определенную тему; умение вести самостоятельный поиск информации; способность к преобразованию, сохранению и передаче информации, полученный в результате чтения или аудирования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умение сопоставлять и сравнивать речевые высказывания с точки зрения их содержания стилистических особенностей и использованных языковых средств; говорение и письмо: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способность определять цели предстоящей учебной деятельности (индивидуальной и коллективной), последовательность действий, оценивать достигнувшие результаты и адекватно формулировать их в устной и письменной форме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умение воспроизводить прослушанный или прочитанный текст с заданной степенью свернутости (план, пересказ)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и окружающей действительности, к прочитанному, услышанному, увиденному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владение различными видами монолога и диалог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облюдение в практике речевого общения основных орфоэпических, лексических, грамматических, стилистических норм совмест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пособность учувствовать в речевом общении, соблюдая нормы речевого этикета; адекватно использовать жесты, мимику в процессе речевого общени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умение выступать перед аудиторией сверстников с небольшими сообщениями, докладом, рефератом; участие в спорах, обсуждение актуальных тем с использование различных средств аргументации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 (на уроках иностранного языка, литературы и др.)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3) коммуникативно целесообразное взаимодействие с окружающими людьми в процессе речевого общения, совместного выполнения какого-либо задания, участия в спорах, обсуждениях актуальных тем; овладение национально- культурными нормами речевого поведения различных ситуациях формального и неформального межличностного и межкультурного общения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ными результатами освоения программы по русскому языку являются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роли родного языка в жизни человека и общества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нимание места родного языка в системе гуманитарных наук и его роли в образовании в целом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) усвоение основ научных знаний о родном языке; понимание взаимосвязи его уровней и единиц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4) освоение базовых понятий лингвистики: лингвистика и еѐ основные разделы; язык и речь, речевое общение, речь устная и письменная; монолог, диалог и их виды; ситуация речевого общения; разговорная речь, научный стиль, язык художественной литературы; жанры научного стиля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опознавание и анализ основных единиц языка, грамматических категорий языка, уместное употребление языковых адекватно ситуаций речевого общения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7) 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8) понимание коммуникативно-эстетических возможностей лексической и грамматической синонимии и использование их в собственной речевой практике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color w:val="000000"/>
          <w:sz w:val="28"/>
          <w:szCs w:val="28"/>
        </w:rPr>
        <w:t>Синтаксис</w:t>
      </w:r>
      <w:r>
        <w:rPr>
          <w:color w:val="000000"/>
          <w:sz w:val="28"/>
          <w:szCs w:val="28"/>
        </w:rPr>
        <w:t xml:space="preserve">. Различать односоставные и двусоставные предложения, виды односоставных предложений; правильно </w:t>
      </w:r>
      <w:r>
        <w:rPr>
          <w:sz w:val="28"/>
          <w:szCs w:val="28"/>
        </w:rPr>
        <w:t xml:space="preserve">выделять основу двусоставных и </w:t>
      </w:r>
      <w:r>
        <w:rPr>
          <w:color w:val="000000"/>
          <w:sz w:val="28"/>
          <w:szCs w:val="28"/>
        </w:rPr>
        <w:t xml:space="preserve">односоставных </w:t>
      </w:r>
      <w:r>
        <w:rPr>
          <w:sz w:val="28"/>
          <w:szCs w:val="28"/>
        </w:rPr>
        <w:t xml:space="preserve">предложений; находить слова, грамматически не связанные с предложением; </w:t>
      </w:r>
      <w:r>
        <w:rPr>
          <w:color w:val="000000"/>
          <w:sz w:val="28"/>
          <w:szCs w:val="28"/>
        </w:rPr>
        <w:t xml:space="preserve">производить синтаксический разбор простых предложений с обособленными членами предложения (обособленными определениями; добавочными сказуемыми-обстоятельствами, выраженными деепричастиями и деепричастными оборотами; обособленными приложениями), а также сложных предложений разных видов; </w:t>
      </w:r>
      <w:r>
        <w:rPr>
          <w:sz w:val="28"/>
          <w:szCs w:val="28"/>
        </w:rPr>
        <w:t xml:space="preserve">составлять схемы предложений; конструировать предложения по предложенным схемам.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>Пунктуация</w:t>
      </w:r>
      <w:r>
        <w:rPr>
          <w:sz w:val="28"/>
          <w:szCs w:val="28"/>
        </w:rPr>
        <w:t xml:space="preserve">. Правильно ставить знаки препинания в простых предложениях с обособленными определениями, обстоятельствами и приложениями; в предложениях со словами, грамматически не связанными с предложением; в сложных предложениях разных видов; обосновывать выбор знаков препинания; находить пунктуационные ошибки.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 xml:space="preserve">Морфология. </w:t>
      </w:r>
      <w:r>
        <w:rPr>
          <w:sz w:val="28"/>
          <w:szCs w:val="28"/>
        </w:rPr>
        <w:t xml:space="preserve">Определять морфологические признаки существительных, прилагательных, глаголов, числительных, наречий, слов категории состояния; производить морфологический разбор изученных в 7 классе частей речи; правильно употреблять слова разных частей речи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Орфография. </w:t>
      </w:r>
      <w:r>
        <w:rPr>
          <w:color w:val="000000"/>
          <w:sz w:val="28"/>
          <w:szCs w:val="28"/>
        </w:rPr>
        <w:t xml:space="preserve">Находить в словах изученные орфограммы, обосновывать их выбор, правильно писать слова с изученными орфограммами.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с текстом, речевая деятельность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Чтение и понимание текста. </w:t>
      </w:r>
      <w:r>
        <w:rPr>
          <w:sz w:val="28"/>
          <w:szCs w:val="28"/>
        </w:rPr>
        <w:t xml:space="preserve">Адекватно понимать смысл научно-учебного, публицистического и художественного текста; находить в тексте разные виды информации: фактуальную (факты, события, герои, описанные в тексте), концептуальную (систему взглядов автора, концепт), подтекстовую (скрытую информацию, подтекст); вести диалог с текстом (выявлять скрытые в тексте вопросы, строить предположения и проверять их); </w:t>
      </w:r>
      <w:r>
        <w:rPr>
          <w:color w:val="000000"/>
          <w:sz w:val="28"/>
          <w:szCs w:val="28"/>
        </w:rPr>
        <w:t xml:space="preserve">обнаруживать ошибки в понимании текста;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ть разными видами чтения: ознакомительным, просмотровым, изучающим;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тему, главную мысль текста, принадлежность к типу и стилю речи;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делить текст на смысловые части; с</w:t>
      </w:r>
      <w:r>
        <w:rPr>
          <w:color w:val="000000"/>
          <w:sz w:val="28"/>
          <w:szCs w:val="28"/>
        </w:rPr>
        <w:t xml:space="preserve">оставлять простой, сложный и тезисный план;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делать прогноз на уровне отдельного слова, словосочетания, предложения, текста; прогнозировать содержание текста по его заголовку и эпиграфу.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i/>
          <w:sz w:val="28"/>
          <w:szCs w:val="28"/>
        </w:rPr>
        <w:t xml:space="preserve">Развитие воображения. </w:t>
      </w:r>
      <w:r>
        <w:rPr>
          <w:sz w:val="28"/>
          <w:szCs w:val="28"/>
        </w:rPr>
        <w:t xml:space="preserve">Использовать воссоздающее и творческое воображение как основу для понимания и запоминания чужого текста и создания собственного текста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i/>
          <w:sz w:val="28"/>
          <w:szCs w:val="28"/>
        </w:rPr>
        <w:t xml:space="preserve">Развитие речи. </w:t>
      </w:r>
      <w:r>
        <w:rPr>
          <w:color w:val="000000"/>
          <w:sz w:val="28"/>
          <w:szCs w:val="28"/>
        </w:rPr>
        <w:t xml:space="preserve">Строить устное высказывание на заданную тему, соблюдая основные орфоэпические, лексические и грамматические нормы русского литературного языка; использовать нормы речевого этикета в устном общении;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 xml:space="preserve">подробно и сжать излагать письменно тексты разных типов, соблюдая типологическую структуру исходного текста; писать сочинения разных видов: описание помещения, природы; сочинять рассказ о случае из жизни и по воображению; рассуждения на лингвистические и морально-этические темы; создавать деловые документы изученных жанров; находить ошибки в содержании и речевом оформлении текста (задание типа «Поработайте редактором»). 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</w:t>
      </w:r>
      <w:r>
        <w:rPr>
          <w:b/>
          <w:bCs/>
          <w:sz w:val="28"/>
          <w:szCs w:val="28"/>
        </w:rPr>
        <w:t>Содержание программы по русскому языку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ессоюзное сложное предложение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Стране воспоминаний. Роль союзов в сложносочиненном и сложноподчиненном предложениях. Знакомимся с бессоюзными сложными предложениями. В стране воспоминаний. Двоеточие в предложениях с обобщающим словом и в предложениях с прямой речью. Двоеточие между частями бессоюзного сложного предложения. Тире в разных видах предложений. Тире между частями бессоюзного сложного предложения. Запятая и точка с запятой в бессоюзном сложном предложении. Синтаксический разбор бессоюзного сложного предложения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ложные предложения с разными видами связ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роение сложных предложений с разными видами связи. Синтаксический разбор сложных предложений с разными видами связи. Знаки препинания при стечении союзов в сложных предложениях с разными видами связ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пособы передачи чужой речи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Стране воспоминаний. Что такое чужая речь. Прямая речь, разорванная словами автора. Предложения с косвенной речью. Несобственно-прямая речь. Диалог. Цитаты. Правила цитирования. Эпиграф. Синтаксический разбор предложений с прямой речью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ноголикий союз как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Какие синтаксические конструкции может присоединять союз </w:t>
      </w:r>
      <w:r>
        <w:rPr>
          <w:i/>
          <w:iCs/>
          <w:sz w:val="28"/>
          <w:szCs w:val="28"/>
        </w:rPr>
        <w:t>как</w:t>
      </w:r>
      <w:r>
        <w:rPr>
          <w:sz w:val="28"/>
          <w:szCs w:val="28"/>
        </w:rPr>
        <w:t>? Что с чем нельзя путать при встрече с союзом </w:t>
      </w:r>
      <w:r>
        <w:rPr>
          <w:i/>
          <w:iCs/>
          <w:sz w:val="28"/>
          <w:szCs w:val="28"/>
        </w:rPr>
        <w:t>как</w:t>
      </w:r>
      <w:r>
        <w:rPr>
          <w:sz w:val="28"/>
          <w:szCs w:val="28"/>
        </w:rPr>
        <w:t>? Сравнительный оборот. Обособление приложений с союзом как. Знаки препинания при союзе </w:t>
      </w:r>
      <w:r>
        <w:rPr>
          <w:i/>
          <w:iCs/>
          <w:sz w:val="28"/>
          <w:szCs w:val="28"/>
        </w:rPr>
        <w:t>как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щие сведения о русском языке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усский язык как один из индоевропейских языков. Славянские языки. Роль старославянского языка в развитии русского языка. Русский язык в современном мире. Литературный язык. Наречия русского языка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екст, речеведение, культура речи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Стране воспоминаний. Текст и его признаки. Типы речи. Функциональные разновидности языка. Научный и официально-деловой стили речи. Публицистический стиль речи. Основные жанры публицистики. Основные виды информационной переработки текста: план, тезисы, конспект, реферат, аннотация. Культура речи и речевой этикет. Нормы литературного языка. Качества хорошей реч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вторяем изученное в 5-9 классах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Стране воспоминаний. Основные единицы языка. Синтаксис и пунктуация. Словосочетание. Виды словосочетаний. Виды подчинительной связи в словосочетании. Односоставные и двусоставные предложения. Простое осложненное предложение. Морфология. Лексика и фразеология. Морфемика и словообразование. Фонетика и графика. Готовимся к ГИА. Сжатое изложение. Приёмы сжатия текста. Сочинение на лингвистическую тем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класса и особенности методи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9В классе обучается  23  человека. Двое учеников (Гордеева Елена, Якимова Велина) - отличники. По предмету русский язык   за курс 8-го класса на «4» - занимались Богодухов Евгений, Лесникова Людмила, Сахаева Яна, Панькова Ангелина, Колесникова Татьяна, у этих ребят наблюдается интерес к предмету, сформирован коммуникативный навык. На уроках проявляют активность, инициативу, творчество. Свободно владеют монологической и диалогической речью, владеют навыками выразительной речи. Остальные ребята занимаются на «3», эти учащиеся требуют индивидуального подхода, дополнительных заданий для ликвидации пробелов знаний, корректировки и совершенствования навыков учебного труда по русскому языку, каллиграфии письм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сновная форма работы - традиционный урок. Кроме них можно используются групповые формы работы и в парах, особенно на уроках по изучению нового, а также на уроках-  повторения и обобщения изученного материала по тем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собое внимание уделено урокам развития речи, заданиям творческого характера для подготовки выпускников к ГИА. Уроки контроля проводятся в форме теста, зачёта.  Привлекаются сильные учащихся к их составлению, пишутся сочинения - миниатюры, даётся письменный развёрнутый ответ на вопрос, составляются опорные конспекты, устные сообщения по крупным разделам.</w:t>
      </w:r>
      <w:r>
        <w:rPr>
          <w:rFonts w:eastAsia="Times New Roman"/>
          <w:bCs/>
          <w:iCs/>
          <w:color w:val="000000"/>
          <w:sz w:val="28"/>
          <w:szCs w:val="28"/>
        </w:rPr>
        <w:t xml:space="preserve"> Учитываются психологические особенности старшего подростка.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 9-ом классе продолжается интеллектуализация познавательных процессов:</w:t>
      </w:r>
    </w:p>
    <w:p>
      <w:pPr>
        <w:pStyle w:val="Normal"/>
        <w:numPr>
          <w:ilvl w:val="0"/>
          <w:numId w:val="4"/>
        </w:numPr>
        <w:shd w:fill="FFFFFF" w:val="clear"/>
        <w:textAlignment w:val="baselin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нимания</w:t>
      </w:r>
    </w:p>
    <w:p>
      <w:pPr>
        <w:pStyle w:val="Normal"/>
        <w:numPr>
          <w:ilvl w:val="0"/>
          <w:numId w:val="4"/>
        </w:numPr>
        <w:shd w:fill="FFFFFF" w:val="clear"/>
        <w:textAlignment w:val="baselin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амяти</w:t>
      </w:r>
    </w:p>
    <w:p>
      <w:pPr>
        <w:pStyle w:val="Normal"/>
        <w:numPr>
          <w:ilvl w:val="0"/>
          <w:numId w:val="4"/>
        </w:numPr>
        <w:shd w:fill="FFFFFF" w:val="clear"/>
        <w:textAlignment w:val="baselin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оображения</w:t>
      </w:r>
    </w:p>
    <w:p>
      <w:pPr>
        <w:pStyle w:val="Normal"/>
        <w:numPr>
          <w:ilvl w:val="0"/>
          <w:numId w:val="4"/>
        </w:numPr>
        <w:shd w:fill="FFFFFF" w:val="clear"/>
        <w:textAlignment w:val="baselin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мышления</w:t>
      </w:r>
    </w:p>
    <w:p>
      <w:pPr>
        <w:pStyle w:val="Normal"/>
        <w:numPr>
          <w:ilvl w:val="0"/>
          <w:numId w:val="4"/>
        </w:numPr>
        <w:shd w:fill="FFFFFF" w:val="clear"/>
        <w:textAlignment w:val="baselin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ечи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и переходе из 8-го в 9-тый класс у подростков </w:t>
      </w:r>
      <w:r>
        <w:rPr>
          <w:rFonts w:eastAsia="Times New Roman"/>
          <w:bCs/>
          <w:color w:val="000000"/>
          <w:sz w:val="28"/>
          <w:szCs w:val="28"/>
        </w:rPr>
        <w:t>наблюдается скачок</w:t>
      </w:r>
      <w:r>
        <w:rPr>
          <w:rFonts w:eastAsia="Times New Roman"/>
          <w:color w:val="000000"/>
          <w:sz w:val="28"/>
          <w:szCs w:val="28"/>
        </w:rPr>
        <w:t> в овладении такими операциями, как классификация, аналогия, обобщение и др. устойчиво проявляется рефлексивный характер мышления: дети анализируют операции, которые они производят, способы решения задач. На первый план в обучении можно выдвигать следующие виды работ: составление таблиц обобщающего характера, подготовка ответов с обобщением, с анализом, сравнением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ебно-тематический план.</w:t>
      </w:r>
    </w:p>
    <w:p>
      <w:pPr>
        <w:pStyle w:val="Normal"/>
        <w:ind w:firstLine="73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37"/>
        <w:gridCol w:w="2881"/>
        <w:gridCol w:w="2410"/>
        <w:gridCol w:w="368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8" w:firstLine="163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58" w:firstLine="163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58" w:firstLine="1638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458" w:firstLine="1638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8" w:firstLine="171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58" w:firstLine="171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58" w:firstLine="1710"/>
              <w:jc w:val="both"/>
              <w:rPr>
                <w:b/>
                <w:b/>
              </w:rPr>
            </w:pPr>
            <w:r>
              <w:rPr>
                <w:b/>
              </w:rPr>
              <w:t>Содержание раздела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firstLine="23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13" w:firstLine="23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13" w:firstLine="235"/>
              <w:jc w:val="both"/>
              <w:rPr/>
            </w:pPr>
            <w:r>
              <w:rPr>
                <w:b/>
              </w:rPr>
              <w:t>Количество часов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7"/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8" w:firstLine="163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8" w:firstLine="171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23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витие речи (письменные работы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firstLine="180"/>
              <w:jc w:val="both"/>
              <w:rPr/>
            </w:pPr>
            <w:r>
              <w:rPr/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Бессоюзное сложное предложени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5"/>
              <w:jc w:val="both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7"/>
              <w:jc w:val="both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7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Сложное предложение с разными видами связ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5"/>
              <w:jc w:val="both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7"/>
              <w:jc w:val="both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7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Способы передачи чужой реч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5"/>
              <w:jc w:val="both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7"/>
              <w:jc w:val="both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Знаки препинания при союзе КАК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5"/>
              <w:jc w:val="both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7"/>
              <w:jc w:val="both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7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Общие сведения о язык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5"/>
              <w:jc w:val="both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Текст, речеведение, культура реч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5"/>
              <w:jc w:val="both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7"/>
              <w:jc w:val="both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7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Повторяем изученное в 9 класс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5"/>
              <w:jc w:val="both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7"/>
              <w:jc w:val="both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7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both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0"/>
              <w:jc w:val="both"/>
              <w:rPr/>
            </w:pPr>
            <w:r>
              <w:rPr/>
              <w:t>ИТОГО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5"/>
              <w:jc w:val="both"/>
              <w:rPr/>
            </w:pPr>
            <w:r>
              <w:rPr/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7"/>
              <w:jc w:val="both"/>
              <w:rPr/>
            </w:pPr>
            <w:r>
              <w:rPr/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7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русскому язы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9 классе (68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839"/>
        <w:gridCol w:w="709"/>
        <w:gridCol w:w="3125"/>
        <w:gridCol w:w="4392"/>
        <w:gridCol w:w="992"/>
        <w:gridCol w:w="1050"/>
        <w:gridCol w:w="30"/>
        <w:gridCol w:w="15"/>
        <w:gridCol w:w="41"/>
      </w:tblGrid>
      <w:tr>
        <w:trPr>
          <w:trHeight w:val="749" w:hRule="atLeast"/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урока.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Основное содержан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ип урока.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>Предметные УУД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842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ссоюзное сложное предложение – 15 час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вторение. Роль союзов в сложносочиненном и сложноподчиненном предложениях (п.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актикум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нают сочинительные и подчинительные союзы, различают ССП и СПП, строят схемы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9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ессоюзное сложное предложение. Интонация в БСП (п.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накомство с БСП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сваивают признаки БСП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9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вторение. Двоеточие в предложениях с обобщающим словом и в предложениях с прямой речью (п.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актикум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вторяют постановку знаков препинания в предложениях с обобщающим словом и в предложениях с прямой речью, строят схемы. Работа с самоинструкцией (стр.3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.9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воеточие между частями бессоюзного сложного предложения (п.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по таблице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станавливают смысловые отношения между частями БСП (причина, дополнение, пояснение), делают синтаксический разбор.  Работа с самоинструкцией (стр.3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.9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вторение. Тире в разных видах предложений (п.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актикум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лают синтаксический разбор, устанавливают смысловые отношения между частями БСП (время или условие, противопоставление, следствие или результата сравнение). Работа с самоинструкцией (стр.3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6.9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7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Тире между частями бессоюзного сложного предложения (п.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ктикум. Работа с текстом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станавливают смысловые отношения между частями БСП (время или условие, противопоставление, следствие или результата сравнение) Работа с самоинструкцией (стр.3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6.9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3.9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9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пятая и точка с запятой в бессоюзном сложном предложении (п.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актикум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амоинструкция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лают синтаксический разбор 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устанавливают смысловые отношения между частями БСП (перечисление, осложнённость части (частей), расставляют знаки препинания.  Работа с самоинструкцией (стр.3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3.9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0.9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0,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Р/р. № 1</w:t>
            </w:r>
            <w:r>
              <w:rPr/>
              <w:t xml:space="preserve">. </w:t>
            </w:r>
            <w:r>
              <w:rPr>
                <w:b/>
              </w:rPr>
              <w:t>Сжатое изложение (упр. 3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с текстом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вторяют способы сжатия текста, пишут изложение, редактируют написа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.9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7.1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2,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Р/р. № 2. Сочинение о книге (упр. 3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над составлением собственного текс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здают собственный текст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.10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4.1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интаксический разбор бессоюзного сложного предложения (п.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актикум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устанавливают смысловые отношения между частями БСП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с самоинструкцией (стр.3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.1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трольный тест № 1 </w:t>
            </w:r>
            <w:r>
              <w:rPr/>
              <w:t>по теме «Бессоюзное сложное предлож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рок контроля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верка ЗУН по изученной тем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Проверьте свои знания» стр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1.1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ложное предложение с разными видами связи - 6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роение сложных предложений с разными видами связи (п.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ставление схемы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едложения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лают синтаксический разбор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1.1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7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интаксический разбор сложного предложения с разными видами связи (п.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актикум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лают синтаксический разбор (стр. 4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8.1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8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Р/р. № 3. </w:t>
            </w:r>
            <w:r>
              <w:rPr/>
              <w:t>Сочинение-миниатюра (упр.4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над составлением собственного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кс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вторяют способы сжатия текста, пишут изложение, редактируют написанно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8.1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наки препинания при стечении союзов в сложных предложениях с разными видами связи (п.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актикум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лают синтаксический разбор, осуществляют контроль по теме 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Проверьте свои знания» стр. 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.11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1.11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трольный диктант № 2 </w:t>
            </w:r>
            <w:r>
              <w:rPr/>
              <w:t>по теме «Сложное предлож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рок контроля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верка ЗУН по изученной тем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8.11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пособы передачи чужой речи – 10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вторение. Понятие о чужой речи. Прямая речь, разорванная словами автора (п.11, 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ктикум. Работа с текстом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накомятся с разными способами передачи чужой реч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рабатывают навыки постановки знаков препинания в предложениях с прямой реч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8.11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едложения с косвенной речью (п.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актикум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накомятся с разными способами передачи чужой реч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рабатывают навыки постановки знаков препинания в предложениях с прямой реч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5.11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4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есобственно-прямая речь (п.1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актикум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накомятся с понятием несобственно-прямо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5.11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5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иалог (п.1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ктикум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вторяют знаки препинания при оформлении ди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2.12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6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Цитаты (п.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ктикум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ваивают постановку знаков препинания при оформлении ци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2.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7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Эпиграф (п.1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ктикум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оль эпиграфа, оформ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9.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8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интаксический разбор предложений с прямой речью (п.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ктикум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накомятся с порядком разбора предложений с прямой речью, делают синтаксический разбор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9.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9,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Р/р. № 4. Творческая работа о Сократе (с.7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над собственным текстом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здают собственный текст, опираясь на несколько источников, работают с дополнительной литературо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6.1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6.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вторение по теме «Способы передачи чужой реч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с тестами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«Проверьте свои знания» стр.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3.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Знаки препинания при союзе КАК – 9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интаксические конструкции, которые присоединяет союз КАК (п.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Таблица 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амоинструкция «Знаки препинания при союзе КАК» стр.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3.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диомы с союзом К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актикум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амоинструкция «Знаки препинания при союзе КА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.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4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5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равнительный оборот с союзом К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актикум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амоинструкция «Знаки препинания при союзе КА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.01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.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36,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Р/р. № 5. Сочинение по заданному тексту (упр.10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над собственным текстом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здают собственный текст, сравнивают с концовкой автор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.01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7.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8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9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особление приложений с союзом КАК (п.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амоинструкция «Знаки препинания при союзе КА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7.01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03.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трольный диктант № 3 </w:t>
            </w:r>
            <w:r>
              <w:rPr/>
              <w:t>по теме «Знаки препинания при союзе КА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рок контроля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оверка ЗУН по изученной теме с использованием самоинструкции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Знаки препинания при союзе КА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3.0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0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Общие сведения о языке – 4 час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усский язык как один из индоевропейских языков. Славянские языки (п.2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с научным текстом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накомятся с понятием «лингвистическая семья», определяют место русского языка в семье индоевропейск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оль старославянского языка в развитии русского языка (п.2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с текстом. Система аргументов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ыясняют роль старославянского языка в развитии русск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7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усский язык в современном мире (п.2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с текстом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с текстом. Оформляют систему аргументов по теме «Русский язык в современном мир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7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4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Литературный язык. Наречия русского языка (п.2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с текстом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атся разграничивать понятия литературный язык и национальный язык, знакомятся с нелитературными формами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Текст, речеведение, культура речи – 11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5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вторение. Текст и его признаки (п.2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вторение: текст и его призна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6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овторение. Типы речи (п.27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вторение типов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3.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7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ункциональные разновидности языка (п.2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с текстом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вторение стиле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3.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8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учный и официально-деловой стили речи (п.2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с текстом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вторение стиле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.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9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Р/р.  № 6.</w:t>
            </w:r>
            <w:r>
              <w:rPr/>
              <w:t xml:space="preserve"> Публицистический стиль речи. Основные жанры публицистики (п.3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нализ текс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вторение стиле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.3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50,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Р/р. № 7.  Сжатое изложение (упр. 15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вторяют способы сжатия текста, пишут изложение, редактируют написанное, сообразуясь с типом и стилем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7.03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7.03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Р/р. № 8</w:t>
            </w:r>
            <w:r>
              <w:rPr/>
              <w:t>.Основные виды информационной переработки текста: план, тезисы, конспект, реферат, аннотация (п.3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с текстом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накомятся с основными видами информационной переработки текст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вторичными текст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7.04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ультура речи и речевой этикет (п.3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с текстом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накомятся с новым разделом науки о языке «Культура речи», с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нормами литературного языка (лексические, стилистические, морфологические, синтаксические, орфографические и пунктуационны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7.04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54,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Р/р. № 8. Сжатое изложение (упр. 17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с текстом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вторяют способы сжатия текста, пишут лингвистическое изложение, составляют план, редактируют написа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.04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4.04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Повторяем изученное в 9 классе – 13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6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новные единицы языка (п.3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ставление пла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вторяют основные единицы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1.04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7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интаксис и пунктуация. Словосочетание (п.34, с. 16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актикум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лают синтаксический разбор словосочетания, повторяют виды связи в словосочетании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1.04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8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дносоставные и двусоставные предложения (с.168, п.3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актикум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овторяют односоставные и двусоставные предлож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8.04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9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ложненные простые предложения (с.170, п.3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актикум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вторяют знаки препинания в предложениях, осложнённых ОЧП, обособленными членами, словами, грамматически не связанными с предлож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8.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0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6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орфология (п.3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актикум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вторяют части речи, их морфологические призна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5.05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05.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62,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Р/р. № 9. Выборочное изложение (упр.20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с текстом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ставляют план, производят отбор необходимого материала, пишут выборочное изложение, редактируют написа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.05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2.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4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Лексика и фразеология (п.3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актикум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вторяют основные понятия лексики и фразе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.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5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орфемика и словообразование (п.3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актикум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вторяют и обобщают изученный материал в схеме (таблиц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.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6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онетика и графика (п.3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актикум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овторяют основные понятия фонетики, фонетический разб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6.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67,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Контрольная работа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4.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Итоговый контрольный тест по материалам ГИ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Урок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троля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верка ЗУН по изученной тем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6.05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b/>
          <w:sz w:val="28"/>
        </w:rPr>
        <w:t>Учебно-методическое обеспечение учител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Г.Г. Граник, Н.А.Борисенко, Г.Н.Владимирская. Русский язык. 9 класс (в 2 ч.). М.:  Мнемозина, 201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ловари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татьи из журнала «Русский язык в школе», газеты «Первое сентября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усский язык 9 класс. Интерактивные дидактические материалы. Задания для самостоятельных и контрольных работ (тесты, логические задания). Автор -сост.: И.Н. Дубовец, Н.Н. Косарева. – М.: Планета, 2012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Учебно-методическое обеспечение учен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 Граник Г.Г., Борисенко Н.А., Владимирская Н.Г.  Русский язык. 9 класс. в 2 ч. - М., «Мнемозина», 201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Интернет-ресурс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ijay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ijaya" w:hAnsi="Vijaya" w:cs="Vijay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40"/>
      <w:szCs w:val="24"/>
      <w:lang w:val="ru-RU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3:53:00Z</dcterms:created>
  <dc:creator>User</dc:creator>
  <dc:description/>
  <dc:language>en-US</dc:language>
  <cp:lastModifiedBy>user</cp:lastModifiedBy>
  <cp:lastPrinted>2014-09-21T19:10:00Z</cp:lastPrinted>
  <dcterms:modified xsi:type="dcterms:W3CDTF">2017-11-21T03:53:00Z</dcterms:modified>
  <cp:revision>2</cp:revision>
  <dc:subject/>
  <dc:title>Муниципальное бюджетное образовательное учреждение</dc:title>
</cp:coreProperties>
</file>