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товская средняя общеобразовательная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ждаю:</w:t>
      </w:r>
    </w:p>
    <w:p>
      <w:pPr>
        <w:pStyle w:val="Normal"/>
        <w:tabs>
          <w:tab w:val="clear" w:pos="708"/>
          <w:tab w:val="left" w:pos="325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</w:t>
        <w:tab/>
        <w:t>Одобрена на</w:t>
      </w:r>
    </w:p>
    <w:p>
      <w:pPr>
        <w:pStyle w:val="Normal"/>
        <w:tabs>
          <w:tab w:val="clear" w:pos="708"/>
          <w:tab w:val="left" w:pos="3254" w:leader="none"/>
          <w:tab w:val="left" w:pos="64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  <w:tab/>
        <w:t>заседании МС:</w:t>
        <w:tab/>
        <w:t>Рассмотрена на</w:t>
      </w:r>
    </w:p>
    <w:p>
      <w:pPr>
        <w:pStyle w:val="Normal"/>
        <w:tabs>
          <w:tab w:val="clear" w:pos="708"/>
          <w:tab w:val="left" w:pos="3254" w:leader="none"/>
          <w:tab w:val="left" w:pos="64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Т.И.Чупрова/</w:t>
        <w:tab/>
        <w:t>рук.М.С ________</w:t>
        <w:tab/>
        <w:t>заседании М.О.</w:t>
      </w:r>
    </w:p>
    <w:p>
      <w:pPr>
        <w:pStyle w:val="Normal"/>
        <w:tabs>
          <w:tab w:val="clear" w:pos="708"/>
          <w:tab w:val="left" w:pos="3212" w:leader="none"/>
          <w:tab w:val="left" w:pos="64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/Ю.М.Ткач/</w:t>
        <w:tab/>
        <w:t>зав.М.О._________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/О.Г.Плотникова/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элективного курса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бота с текстом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: Плотникова О.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.Большие Боты-2017-1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35 час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урс рекомендован для учащихся 10 класса общеобразовательных школ.    Требования государственного стандарта - формировать   коммуникативную  компетенцию учащихся предполагают развитие умения говорить, слушать, понимать, рассуждать  на  заданные  темы,  создавать собственные  тексты. Успех во многом зависит от способности, речевой и общей культуры  учащихся, однако, многое зависит  и от учителя  русского языка. Речевые навыки нужно отрабатывать специально, опираясь на изученный  грамматический   материал, систематически, проявляя  настойчивость. Только в таком случае можно получить качественный результ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лексических, морфологических и синтаксических средств языка ещё недостаточно для того, чтобы найти то нужное, подчас единственное слово, помогающее достичь желаемой силы в выражении своих чувств и мыслей, дающее возможность воздействовать своим словом на окружаю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научить детей пользоваться изобразительно-выразительными средствами языка и с их помощью создавать зримые образы, картины, пейзажи, научиться строить текст – художественный, публицистический, научный, деловой, т.е. овладеть даром с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элективный курс поможет учащимся овладеть комплексным анализом текста. Система специальных заданий позволит глубже понять художественно-языковую форму изучаемых литературных произведений и проникнуть в богатейшее их идейно-художественное содержание, в творческую лабораторию писателя. Наряду с заданиями, помогающими глубже воспринять содержание, понять особенности языка и стиля того или иного художественного произведения, предлагается система устных и письменных работ, которые способствуют овладению различными видами высказываний на литературные, общественно-политические, философские, нравственно-этические темы. Эти задания помогут освоить приемы работы с текстами разных типов, жанров и стилей, производить комплексный анализ тек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лишь начало кропотливой работы по овладению «формами языка, выработанными как народом, так и литературой» (К.Д. Ушинск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курса состоит в том, что большинство заданий строится на материале связных текстов, задания к которым носят комплексный характер: занимаясь по данному курсу, учащиеся смогут вести постепенную (однако интенсивную!) подготовку к олимпиаде, выпускным и вступительным экзамен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успешных занятий языком – не только знания, но и чувство языка, любовь к слову, умение внимательно, вдумчиво относится к слову при чтении текстов, при работе над сочинениями, излож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ая система заданий направлена на развитие, совершенствование чувства языка, языковой интуи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задания, учащиеся будут заниматься и орфографией, и пунктуацией, повторят теоретические сведения, связанные с изучением основных разделов науки о языке. Многие задания помогут развить умение воспринимать текст, вступая в «диалог» с автором, а это очень важно для успешных занятий, как русским языком, так и литерату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курс используется технология «Развитие критического мышления через чтение и письмо» (РКМЧП), ориентированная на решение актуальных образовательных и воспитательных задач; направленная на актуализацию имеющихся знаний, пробуждение интереса к получению новой информации; активное получение информации, соотнесение нового с уже известным, отслеживание собственного понимания; в итоге – суммирование и систематизация новой информации, выработка собственного отношения к изучаемому материалу и формулировка вопросов для дальнейшего продвижения в информационном пол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нный курс позволяет удовлетворить интересы учащихся в соответствии с личностными наклонностями, которые реализуются за счет личностно-ориентированного компонента программы. При изучении курса развиваются общеучебные и профильные умения и навыки, создаются условия для активизации познавательного интереса учащихся и их профессионального самоопределения в дальнейшем, получить дополнительную подготовку для сдачи ЕГЭ по выбранному предмету на профильном уровне. Также способствует удовлетворению познавательных интересов учащихся. Содержание курса представляет собой углубленный вариант базового учебного предм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ЗАДАЧИ КУРС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лжить формирование орфографических и пунктуационных умений и навы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учить учащихся производить разноаспектную характеристику текста (частичный анализ, полный анализ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ить наблюдение над текстовыми характеристиками, сочетая эти наблюдения с языковым разбором – синтаксическим, лексическим, морфологическим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учить учащихся самим добывать информ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здать учебную среду для развития самопознания и самовыражения ли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вать способность учащихся к самостоятельной работе с информацией любой степени сложности, формировать навыки само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ЦЕЛЬ КУРС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глубленное изучение русского языка, что способствует развитию связной монологической речи, более легкому усвоению материала по другим дисциплин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инципов дифференциации и индивидуализации обучения, ориентированных на создание условий для образования старшеклассников в соответствии с их потребностями, интересами и намерениями в отношении продолжения образования и способствующих личностному и жизненному самоопределению учащих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елать комплексный анализ текстов разных стилей и типов, освещение важнейших аспектов теории и практики комплексного анализа текс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и реализации программы: </w:t>
      </w:r>
      <w:r>
        <w:rPr>
          <w:rFonts w:cs="Times New Roman" w:ascii="Times New Roman" w:hAnsi="Times New Roman"/>
          <w:sz w:val="28"/>
          <w:szCs w:val="28"/>
        </w:rPr>
        <w:t>продолжительность обучения – 1 учебный год, этапы: ознакомление, применение на практике, творческий отчет, тестир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 формы обучен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тоды развивающего обу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озговая атака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ны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ично-поисковый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формы обучения: </w:t>
      </w:r>
      <w:r>
        <w:rPr>
          <w:rFonts w:cs="Times New Roman" w:ascii="Times New Roman" w:hAnsi="Times New Roman"/>
          <w:sz w:val="28"/>
          <w:szCs w:val="28"/>
        </w:rPr>
        <w:t>индивидуальная, группов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азвивающего обучения, проблемный, частично-поисковый используются в ходе объяснения темы, практической работы, анализа текста, подготовки опережающего задания, сообщения на определенную тему. «Мозговую атаку» предполагается использовать при проведении творческого отчета, презентации собственного анализа текста ученикам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учащих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ащиеся, изучившие курс «Работа с текстом», должн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воить основные лингвистические понятия по данной темати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представление о тексте, уметь определять лексические, морфологические, синтаксические признаки разных стилей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признаки каждого стиля в конкретном текс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закономерности составления текс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выявлять аналогичные признаки в разных стилях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собенности типов и стилей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личать текст от нескольких предложений, не связанных между соб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в тексте средства художественной вырази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ть свое отношение к предложенным проблемным вопрос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период и использовать его как выразительное средство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орачивать тему текста и выдерживать его смысловое единство в роли говорящего, определять тему текста и заданное им содержание в роли слушающег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но использовать различные средства связи текста и создавать его синтаксическое един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развернутый ответ на предложенный вопр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лагаем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ие четко и на должном уровне производить комплексный анализ текста любого типа и стиля реч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щиеся должны овладеть следующими </w:t>
      </w:r>
      <w:r>
        <w:rPr>
          <w:rFonts w:cs="Times New Roman" w:ascii="Times New Roman" w:hAnsi="Times New Roman"/>
          <w:i/>
          <w:iCs/>
          <w:sz w:val="28"/>
          <w:szCs w:val="28"/>
        </w:rPr>
        <w:t>компетенциям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нформационными </w:t>
      </w:r>
      <w:r>
        <w:rPr>
          <w:rFonts w:cs="Times New Roman" w:ascii="Times New Roman" w:hAnsi="Times New Roman"/>
          <w:sz w:val="28"/>
          <w:szCs w:val="28"/>
        </w:rPr>
        <w:t>- давать развернутые ответы на поставленные вопросы, обосновывать пример, извлекать информацию из источников различного типа, работать с различными словарями, овладеть таким видом выступления как моноло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ого</w:t>
      </w:r>
      <w:r>
        <w:rPr>
          <w:rFonts w:cs="Times New Roman" w:ascii="Times New Roman" w:hAnsi="Times New Roman"/>
          <w:sz w:val="28"/>
          <w:szCs w:val="28"/>
        </w:rPr>
        <w:t xml:space="preserve"> типа – овладение навыками организации и участия в коллективной деятельности, участие в учебно-исследовательской работе;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ультурологическими </w:t>
      </w:r>
      <w:r>
        <w:rPr>
          <w:rFonts w:cs="Times New Roman" w:ascii="Times New Roman" w:hAnsi="Times New Roman"/>
          <w:sz w:val="28"/>
          <w:szCs w:val="28"/>
        </w:rPr>
        <w:t>- широкий кругозор, развитая реч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кончании изучения курса учащиеся долж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о тексте как едином цел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и определения темы, идеи текс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о типах речи их черт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о стилях речи, их лексических, морфологических, синтаксических особенно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особенности каждого типа речи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пределять лексические, морфологические, синтаксические особенности стилей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монологическое высказывание на определенную тем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одить комплексный анализ текста (лирического и прозаическог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и методы контрол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текущий </w:t>
      </w:r>
      <w:r>
        <w:rPr>
          <w:rFonts w:cs="Times New Roman" w:ascii="Times New Roman" w:hAnsi="Times New Roman"/>
          <w:sz w:val="28"/>
          <w:szCs w:val="28"/>
        </w:rPr>
        <w:t>– проводится на каждом занятии, включает в себя выполнение заданий, участие в коллективной, групповой деятельности, контроль качества подготовки сообщений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 промежуточный</w:t>
      </w:r>
      <w:r>
        <w:rPr>
          <w:rFonts w:cs="Times New Roman" w:ascii="Times New Roman" w:hAnsi="Times New Roman"/>
          <w:sz w:val="28"/>
          <w:szCs w:val="28"/>
        </w:rPr>
        <w:t xml:space="preserve"> - проверочные работы (проверка усвоения материа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итоговый контроль</w:t>
      </w:r>
      <w:r>
        <w:rPr>
          <w:rFonts w:cs="Times New Roman" w:ascii="Times New Roman" w:hAnsi="Times New Roman"/>
          <w:sz w:val="28"/>
          <w:szCs w:val="28"/>
        </w:rPr>
        <w:t xml:space="preserve"> – по завершении изучения курса проводится итоговое тестирование и творческий отчет. Итоговая оценка может быть накопительной, тогда результаты всех видов контроля суммируютс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й оценки успеваемости учащих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достижений учащихся проводится с учетом соответствия основным и дополнительным показател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 являютс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речевых действий коммуникативной задаче в рамках тематики элективного курса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ность высказывания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комплексного анализа тек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и показателями являются грамматическая, лексическая, фонетическая правильность речи, умение работать со словарями, активное участие в обсуждении т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блюдении основных и дополнительных показателей выставляется оценка «5», это говорит о том, что ученик блестяще освоил теоретический материал, получил навыки его применения па практике, свободно владеет навыками комплексного анализа текста, активно принимал участие в обсуждении тем, свободно использует словари, творчески мысл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нимании 75% основных фактов - оценка «4», при понимании менее 50% основных фактов – оценка «3», оценка «2» - нежелательна, так как ребенок сам выбрал этот элективный курс, занимался в силу своих интеллектуальных способностей и возможносте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ебно-тематический план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986"/>
        <w:gridCol w:w="3236"/>
        <w:gridCol w:w="2793"/>
      </w:tblGrid>
      <w:tr>
        <w:trPr/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</w:t>
            </w:r>
          </w:p>
        </w:tc>
        <w:tc>
          <w:tcPr>
            <w:tcW w:w="3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ДЕЯТЕЛЬНОСТИ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кст и его признаки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, его признаки.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учителя № 1. Основные признаки текста.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актикум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редства связи между предложениями в тексте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и средства связи между частями текста; между предложениями в тексте.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учителя №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 учеников. Анализ текста»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Практическая работа №1. 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.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Как готовится к лингвистическому анализу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.Типы текстов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типы текстов, их особенности.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2. Определение типов текстов и их особенностей.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тили речи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стические особенности текстов.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 учащихся о стилях речи.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. Художественный стиль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художественного стиля. Изобразительные средства. Тропы.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учителя № 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стиль речи и его особенности.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Научный стиль речи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популярный подсти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е особенности научного стиля речи.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учителя № 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ый стиль и его особенности.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4. Морфологические и синтаксические особенности научного стиля речи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лексики и морфологии научного стиля.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в группах № 3. Определение особенностей лексики и морфологии научного стиля.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Публицистический стиль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ы публицистического стиля (репортаж, очерк, статья).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 учащихся об характерных чертах публицистического стиля речи. Индивидуальная работа.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8. Особенности публицистического стиля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ческие и синтаксические особенности публицистического стиля.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.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Официально-деловой стиль речи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овое разнообразие официально-делового стиля речи.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4. Определение основных признаков официально-делового стиля речи.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Роль заголовка текста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в тексте.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.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. Анализ орфографии и пунктуации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группировка орфограмм и пунктограмм.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.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5. Работа с текстом. Анализ текста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усвоения изученного материала.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.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8. Творческий отчёт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 Тестирование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наний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5Подготовка к ЕГЭ</w:t>
            </w:r>
          </w:p>
        </w:tc>
        <w:tc>
          <w:tcPr>
            <w:tcW w:w="98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2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4:22:00Z</dcterms:created>
  <dc:creator>user</dc:creator>
  <dc:description/>
  <cp:keywords/>
  <dc:language>en-US</dc:language>
  <cp:lastModifiedBy>User</cp:lastModifiedBy>
  <dcterms:modified xsi:type="dcterms:W3CDTF">2017-12-04T13:25:00Z</dcterms:modified>
  <cp:revision>4</cp:revision>
  <dc:subject/>
  <dc:title/>
</cp:coreProperties>
</file>