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Ботовская средняя общеобразовательная школ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  <w:tab w:val="left" w:pos="70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:</w:t>
      </w:r>
    </w:p>
    <w:p>
      <w:pPr>
        <w:pStyle w:val="Normal"/>
        <w:tabs>
          <w:tab w:val="clear" w:pos="708"/>
          <w:tab w:val="left" w:pos="291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школы:</w:t>
        <w:tab/>
        <w:t>Одобрена на</w:t>
      </w:r>
    </w:p>
    <w:p>
      <w:pPr>
        <w:pStyle w:val="Normal"/>
        <w:tabs>
          <w:tab w:val="clear" w:pos="708"/>
          <w:tab w:val="left" w:pos="2910" w:leader="none"/>
          <w:tab w:val="left" w:pos="60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  <w:tab/>
        <w:t>заседании МС:</w:t>
        <w:tab/>
        <w:t>Рассмотрена на</w:t>
      </w:r>
    </w:p>
    <w:p>
      <w:pPr>
        <w:pStyle w:val="Normal"/>
        <w:tabs>
          <w:tab w:val="clear" w:pos="708"/>
          <w:tab w:val="left" w:pos="2910" w:leader="none"/>
          <w:tab w:val="left" w:pos="60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Т.И.Чупрова/</w:t>
        <w:tab/>
        <w:t>рук. М.С. ________</w:t>
        <w:tab/>
        <w:t>заседании МО</w:t>
      </w:r>
    </w:p>
    <w:p>
      <w:pPr>
        <w:pStyle w:val="Normal"/>
        <w:tabs>
          <w:tab w:val="clear" w:pos="708"/>
          <w:tab w:val="left" w:pos="2910" w:leader="none"/>
          <w:tab w:val="left" w:pos="60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/Ю.М.Ткач/</w:t>
        <w:tab/>
        <w:t>зав.М.О. ________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/О.Г.Плотникова/</w:t>
      </w:r>
    </w:p>
    <w:p>
      <w:pPr>
        <w:pStyle w:val="Normal"/>
        <w:tabs>
          <w:tab w:val="clear" w:pos="708"/>
          <w:tab w:val="left" w:pos="3600" w:leader="none"/>
          <w:tab w:val="left" w:pos="70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РАБОЧАЯ ПРОГРАММА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sz w:val="32"/>
          <w:szCs w:val="24"/>
        </w:rPr>
        <w:t>ПО ПРЕДМЕТУ: РУССКИЙ ЯЗЫК 7 К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4"/>
        </w:rPr>
        <w:t>Составитель: Ткач Ю.М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читель русского языка и литератур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316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. Большие Боты – 2017/18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bookmark0"/>
      <w:bookmarkEnd w:id="0"/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21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русскому языку для 7 класса составлена на основе Федерального государственного образовательного стандарта основного общего образо</w:t>
        <w:softHyphen/>
        <w:t>вания второго поколения, на основе примерной Про</w:t>
        <w:softHyphen/>
        <w:t>граммы основного общего образования по русскому языку и рабочей Программы по русскому языку к учеб</w:t>
        <w:softHyphen/>
        <w:t>нику для 7 класса общеобразовательной школы авто</w:t>
        <w:softHyphen/>
        <w:t xml:space="preserve">ров М.Т. Баранова, Т.А. Ладыженской, Н.М. Шанского и др. (М.: Просвещение, 2012). </w:t>
      </w:r>
      <w:bookmarkStart w:id="1" w:name="bookmark1"/>
      <w:bookmarkEnd w:id="1"/>
    </w:p>
    <w:p>
      <w:pPr>
        <w:pStyle w:val="Style21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цели и задачи изучения русского (родного) языка в основной школе</w:t>
      </w:r>
    </w:p>
    <w:p>
      <w:pPr>
        <w:pStyle w:val="Style21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духовно богатой, нравственно ори</w:t>
        <w:softHyphen/>
        <w:t>ентированной личности с развитым чувством самосознания и общероссийского гражданского сознания, человека, любящего свою родину, знающего и уважающего родной язык, созна</w:t>
        <w:softHyphen/>
        <w:t>тельно относящегося к нему как явлению куль</w:t>
        <w:softHyphen/>
        <w:t>туры, осмысляющего родной язык как основное средство общения, средство получения знаний в разных сферах человеческой деятельности, средство освоения морально-этических норм, принятых в обществе;</w:t>
      </w:r>
    </w:p>
    <w:p>
      <w:pPr>
        <w:pStyle w:val="Style21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истемой знаний, языковыми и рече</w:t>
        <w:softHyphen/>
        <w:t>выми умениями и навыками, развитие готовно</w:t>
        <w:softHyphen/>
        <w:t>сти и способности к речевому взаимодействию и взаимопониманию, потребности в речевом самосовершенствовании, а также важнейшими общеучебными умениями и универсальными учебными действиями; формирование навыков самостоятельной учебной деятельности, само</w:t>
        <w:softHyphen/>
        <w:t>образования;</w:t>
      </w:r>
    </w:p>
    <w:p>
      <w:pPr>
        <w:pStyle w:val="Style21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знаний об устройстве языковой системы и закономерностях ее функциониро</w:t>
        <w:softHyphen/>
        <w:t>вания, развитие способности опознавать, ана</w:t>
        <w:softHyphen/>
        <w:t>лизировать, сопоставлять, классифицировать и оценивать языковые факты, обогащение ак</w:t>
        <w:softHyphen/>
        <w:t>тивного и потенциального словарного запаса, расширение объема используемых в речи грам</w:t>
        <w:softHyphen/>
        <w:t>матических средств, совершенствование орфо</w:t>
        <w:softHyphen/>
        <w:t>графической и пунктуационной грамотности, развитие умений стилистически корректного использования лексики и фразеологии русского языка;</w:t>
      </w:r>
    </w:p>
    <w:p>
      <w:pPr>
        <w:pStyle w:val="Style21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теллектуальных и творческих спо</w:t>
        <w:softHyphen/>
        <w:t>собностей обучающихся, их речевой культуры, овладение правилами использования языка в разных ситуациях общения, нормами речевого этикета, воспитание стремления к речевому са</w:t>
        <w:softHyphen/>
        <w:t>мосовершенствованию, осознание эстетической ценности родного языка;</w:t>
      </w:r>
    </w:p>
    <w:p>
      <w:pPr>
        <w:pStyle w:val="Style21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коммуникативных способ</w:t>
        <w:softHyphen/>
        <w:t>ностей, формирование готовности к сотрудниче</w:t>
        <w:softHyphen/>
        <w:t>ству, созидательной деятельности, умений вести диалог, искать и находить содержательные ком</w:t>
        <w:softHyphen/>
        <w:t>промиссы.</w:t>
      </w:r>
    </w:p>
    <w:p>
      <w:pPr>
        <w:pStyle w:val="Style21"/>
        <w:ind w:firstLine="426"/>
        <w:jc w:val="both"/>
        <w:rPr/>
      </w:pPr>
      <w:bookmarkStart w:id="2" w:name="bookmark2"/>
      <w:bookmarkEnd w:id="2"/>
      <w:r>
        <w:rPr>
          <w:rFonts w:cs="Times New Roman" w:ascii="Times New Roman" w:hAnsi="Times New Roman"/>
          <w:b/>
          <w:sz w:val="24"/>
          <w:szCs w:val="24"/>
        </w:rPr>
        <w:t xml:space="preserve">Условные обозначения: </w:t>
      </w:r>
      <w:r>
        <w:rPr>
          <w:rFonts w:cs="Times New Roman" w:ascii="Times New Roman" w:hAnsi="Times New Roman"/>
          <w:sz w:val="24"/>
          <w:szCs w:val="24"/>
        </w:rPr>
        <w:t>РР – развитие речи, КР – контрольная работа, ИКТ – информационно-коммуникационная технология, д/з – домашнее задание.</w:t>
      </w:r>
    </w:p>
    <w:p>
      <w:pPr>
        <w:pStyle w:val="Style21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программы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строена с учетом принципов си</w:t>
        <w:softHyphen/>
        <w:t>стемности, научности и доступности, а также преем</w:t>
        <w:softHyphen/>
        <w:t>ственности и перспективности между разделами курса. Уроки спланированы с учетом знаний, умений и навы</w:t>
        <w:softHyphen/>
        <w:t>ков по предмету, которые сформированы у школьни</w:t>
        <w:softHyphen/>
        <w:t>ков в процессе реализации принципов развивающего обучения. Соблюдая преемственность с начальной школой, авторы выстраивают обучение русскому языку в 7 классе на высоком, но доступном уровне трудности, изучение материала быстрым темпом, выделяющем ведущую роль теоретических знаний. На первый план выдвигается раскрытие и использование познаватель</w:t>
        <w:softHyphen/>
        <w:t>ных возможностей учащихся как средства их развития и как основы для овладения учебным материалом. По</w:t>
        <w:softHyphen/>
        <w:t>высить интенсивность и плотность процесса обучения позволяет использование различных форм работы: письменной и устной, под руководством учителя и са</w:t>
        <w:softHyphen/>
        <w:t>мостоятельной и др. Сочетание коллективной работы с индивидуальной и групповой снижает утомляемость учащихся от однообразной деятельности, создает усло</w:t>
        <w:softHyphen/>
        <w:t>вия для контроля и анализа отчетов, качества выпол</w:t>
        <w:softHyphen/>
        <w:t>ненных заданий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буждения познавательной активности и со</w:t>
        <w:softHyphen/>
        <w:t>знательности учащихся в уроки включены сведения из истории русского языка, прослеживаются процес</w:t>
        <w:softHyphen/>
        <w:t>сы формирования языковых явлений, их взаимосвязь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 в программе подается с учетом возраст</w:t>
        <w:softHyphen/>
        <w:t>ных возможностей учащихся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предусмотрены вводные уроки о рус</w:t>
        <w:softHyphen/>
        <w:t>ском языке, раскрывающие роль и значение русского языка в нашей стране и за ее пределами. Программа рассчитана на прочное усвоение материала, для чего значительное место в ней отводится повторению. Для этого в начале и в конце года выделяются специаль</w:t>
        <w:softHyphen/>
        <w:t>ные часы. В 7 классе в разделе «Повторение изучен</w:t>
        <w:softHyphen/>
        <w:t>ного в 5—6 классах» определено содержание этой ра</w:t>
        <w:softHyphen/>
        <w:t>боты, что продиктовано необходимостью правильно решать вопросы преемственности между начальным и средним звеном обучения. Для организации систе</w:t>
        <w:softHyphen/>
        <w:t>матического повторения, проведения различных ви</w:t>
        <w:softHyphen/>
        <w:t>дов разбора подобраны примеры из художественной литературы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ы учебника «Русский язык. 7 класс» содержат значительное количество упражнений разного уровня сложности, к которым предусмотрены интересные, разнообразные задания, активизирующие мыслитель</w:t>
        <w:softHyphen/>
        <w:t>ную деятельность учащихся. При изучении разделов решаются и другие задачи: речевого развития учащихся, формирования общеучебных умений (слушать, выде</w:t>
        <w:softHyphen/>
        <w:t>лять главное, работать с книгой, планировать последо</w:t>
        <w:softHyphen/>
        <w:t>вательность действий, контролировать и др.)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также специально выделены часы на развитие связной речи. Темы по развитию речи — речеведческие понятия и виды работы над текстом — пропорционально распределяются между граммати</w:t>
        <w:softHyphen/>
        <w:t>ческим материалом. Это обеспечивает равномерность обучения речи, условия для его организации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стеме школьного образования учебный пред</w:t>
        <w:softHyphen/>
        <w:t>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</w:t>
        <w:softHyphen/>
        <w:t>ление, память и воображение, формирует навыки само</w:t>
        <w:softHyphen/>
        <w:t>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</w:t>
        <w:softHyphen/>
        <w:t>но связан со всеми школьными предметами и влияет на качество усвоения всех других школьных предме</w:t>
        <w:softHyphen/>
        <w:t>тов, а в перспективе способствует овладению будущей профессией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  <w:t>Описание места учебного предмета в учебном план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  <w:t>Относится к области «Филология»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На изучение предмета отводится 5 часов в неделю, итого 175 часов за учебный год.</w:t>
      </w:r>
    </w:p>
    <w:p>
      <w:pPr>
        <w:pStyle w:val="Style21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учебных часов по разделам программы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как развивающееся явление — 1 ч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ение изученного в 5—6 классах — 10 ч (в т.ч. 1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К.Р.,</w:t>
      </w:r>
      <w:r>
        <w:rPr>
          <w:rFonts w:cs="Times New Roman" w:ascii="Times New Roman" w:hAnsi="Times New Roman"/>
          <w:sz w:val="24"/>
          <w:szCs w:val="24"/>
        </w:rPr>
        <w:t xml:space="preserve"> 1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P.P.)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сты и стили — 4 ч (в т. ч. 4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P.P.)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рфология и орфография. Культура речи — 81ч (в т.ч. 9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К.Р., 19 P.P.)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частие — 31 ч (в т. ч. 3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К.Р.,</w:t>
      </w:r>
      <w:r>
        <w:rPr>
          <w:rFonts w:cs="Times New Roman" w:ascii="Times New Roman" w:hAnsi="Times New Roman"/>
          <w:sz w:val="24"/>
          <w:szCs w:val="24"/>
        </w:rPr>
        <w:t xml:space="preserve">6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P.P.)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епричастие — 12 ч (в т. ч. 2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К.Р.,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P.P.)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ечие — 29 ч (в т. ч. 3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К.Р.,</w:t>
      </w:r>
      <w:r>
        <w:rPr>
          <w:rFonts w:cs="Times New Roman" w:ascii="Times New Roman" w:hAnsi="Times New Roman"/>
          <w:sz w:val="24"/>
          <w:szCs w:val="24"/>
        </w:rPr>
        <w:t xml:space="preserve"> 5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P.P.)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-научная речь — 3 ч (в т. ч. 3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P.P.)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тегория состояния — 6 ч (вт. ч. 1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К.Р.,</w:t>
      </w:r>
      <w:r>
        <w:rPr>
          <w:rFonts w:cs="Times New Roman" w:ascii="Times New Roman" w:hAnsi="Times New Roman"/>
          <w:sz w:val="24"/>
          <w:szCs w:val="24"/>
        </w:rPr>
        <w:t xml:space="preserve">3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P.P.)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жебные части речи — 57 ч (в т. ч. 9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К.Р.,</w:t>
      </w:r>
      <w:r>
        <w:rPr>
          <w:rFonts w:cs="Times New Roman" w:ascii="Times New Roman" w:hAnsi="Times New Roman"/>
          <w:sz w:val="24"/>
          <w:szCs w:val="24"/>
        </w:rPr>
        <w:t xml:space="preserve"> 18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P.P.)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г — 13 ч (в т. ч. 3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К.Р.,</w:t>
      </w:r>
      <w:r>
        <w:rPr>
          <w:rFonts w:cs="Times New Roman" w:ascii="Times New Roman" w:hAnsi="Times New Roman"/>
          <w:sz w:val="24"/>
          <w:szCs w:val="24"/>
        </w:rPr>
        <w:t xml:space="preserve"> 6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P.P.)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юз — 18 ч (в т. ч. 2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К.Р.,</w:t>
      </w:r>
      <w:r>
        <w:rPr>
          <w:rFonts w:cs="Times New Roman" w:ascii="Times New Roman" w:hAnsi="Times New Roman"/>
          <w:sz w:val="24"/>
          <w:szCs w:val="24"/>
        </w:rPr>
        <w:t xml:space="preserve"> 6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P.P.)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ица — 22 ч (в т. ч. 3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К.Р.,</w:t>
      </w:r>
      <w:r>
        <w:rPr>
          <w:rFonts w:cs="Times New Roman" w:ascii="Times New Roman" w:hAnsi="Times New Roman"/>
          <w:sz w:val="24"/>
          <w:szCs w:val="24"/>
        </w:rPr>
        <w:t xml:space="preserve"> 6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P.P.)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ометие — 4 ч (в т. ч. </w:t>
      </w:r>
      <w:r>
        <w:rPr>
          <w:rFonts w:cs="Times New Roman" w:ascii="Times New Roman" w:hAnsi="Times New Roman"/>
          <w:i/>
          <w:sz w:val="24"/>
          <w:szCs w:val="24"/>
        </w:rPr>
        <w:t>1 К.Р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ение и систематизация изученного в 5-7 классах — 17 ч (в т. ч. 2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К.Р.,</w:t>
      </w:r>
      <w:r>
        <w:rPr>
          <w:rFonts w:cs="Times New Roman" w:ascii="Times New Roman" w:hAnsi="Times New Roman"/>
          <w:sz w:val="24"/>
          <w:szCs w:val="24"/>
        </w:rPr>
        <w:t xml:space="preserve"> 4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P.P.)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организации образовательного процесса</w:t>
      </w:r>
      <w:r>
        <w:rPr>
          <w:rFonts w:cs="Times New Roman" w:ascii="Times New Roman" w:hAnsi="Times New Roman"/>
          <w:sz w:val="24"/>
          <w:szCs w:val="24"/>
        </w:rPr>
        <w:t>: классно-урочная система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и, используемые в обучении:</w:t>
      </w:r>
      <w:r>
        <w:rPr>
          <w:rFonts w:cs="Times New Roman" w:ascii="Times New Roman" w:hAnsi="Times New Roman"/>
          <w:sz w:val="24"/>
          <w:szCs w:val="24"/>
        </w:rPr>
        <w:t xml:space="preserve"> технологии развивающего обучения, обучение в сотрудничестве, проблемного обучения, развития исследовательских навыков, информационно-коммуникационные, здоровьесбережения и т. д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ми  формами и видами контроля знаний, умений и навыков являются</w:t>
      </w:r>
      <w:r>
        <w:rPr>
          <w:rFonts w:cs="Times New Roman" w:ascii="Times New Roman" w:hAnsi="Times New Roman"/>
          <w:sz w:val="24"/>
          <w:szCs w:val="24"/>
        </w:rPr>
        <w:t>: входной контроль в на</w:t>
        <w:softHyphen/>
        <w:t>чале и в конце четверти; текущий — в форме устного, фронтального опроса, контрольных, словарных дик</w:t>
        <w:softHyphen/>
        <w:t>тантов, предупредительных, объяснительных, выбороч</w:t>
        <w:softHyphen/>
        <w:t>ных, графических, творческих, свободных («Проверяю себя») диктантов с грамматическими заданиями тестов, проверочных работ, комплексного анализа текстов; итоговый — итоговый контрольный диктант, словар</w:t>
        <w:softHyphen/>
        <w:t>ный диктант, комплексный анализ текста.</w:t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  <w:t>Личностные, м</w:t>
      </w: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  <w:t>етапредметные</w:t>
      </w: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, </w:t>
      </w: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  <w:t>предметные</w:t>
      </w: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  <w:t>результаты</w:t>
      </w: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освоения</w:t>
      </w:r>
      <w:bookmarkStart w:id="3" w:name="bookmark17"/>
      <w:bookmarkEnd w:id="3"/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  <w:t>программы по русскому языку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 результаты:</w:t>
      </w:r>
    </w:p>
    <w:p>
      <w:pPr>
        <w:pStyle w:val="Style21"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усского языка как одной из основ</w:t>
        <w:softHyphen/>
        <w:t>ных национально-культурных ценностей русского на</w:t>
        <w:softHyphen/>
        <w:t>рода; определяющей роли родного языка в развитии интеллектуальных, творческих способностей и мораль</w:t>
        <w:softHyphen/>
        <w:t>ных качеств личности; его значения в процессе полу</w:t>
        <w:softHyphen/>
        <w:t>чения школьного образования;</w:t>
      </w:r>
    </w:p>
    <w:p>
      <w:pPr>
        <w:pStyle w:val="Style21"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эстетической ценности русского язы</w:t>
        <w:softHyphen/>
        <w:t>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</w:t>
        <w:softHyphen/>
        <w:t>чевому самосовершенствованию;</w:t>
      </w:r>
    </w:p>
    <w:p>
      <w:pPr>
        <w:pStyle w:val="Style21"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точный объем словарного запаса и усво</w:t>
        <w:softHyphen/>
        <w:t>енных грамматических средств для свободного выра</w:t>
        <w:softHyphen/>
        <w:t>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bookmark14"/>
      <w:bookmarkEnd w:id="4"/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ладение всеми видами речевой деятельности:</w:t>
      </w:r>
    </w:p>
    <w:p>
      <w:pPr>
        <w:pStyle w:val="Style21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е понимание информации устного и письменного сообщения;</w:t>
      </w:r>
    </w:p>
    <w:p>
      <w:pPr>
        <w:pStyle w:val="Style21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разными видами чтения;</w:t>
      </w:r>
    </w:p>
    <w:p>
      <w:pPr>
        <w:pStyle w:val="Style21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е восприятие на слух текстов разных стилей и жанров;</w:t>
      </w:r>
    </w:p>
    <w:p>
      <w:pPr>
        <w:pStyle w:val="Style21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извлекать информацию из разных источников, включая средства массовой инфор</w:t>
        <w:softHyphen/>
        <w:t>мации, компакт-диски учебного назначения, ре</w:t>
        <w:softHyphen/>
        <w:t>сурсы Интернета; умение свободно пользоваться словарями различных типов, справочной лите</w:t>
        <w:softHyphen/>
        <w:t>ратурой;</w:t>
      </w:r>
    </w:p>
    <w:p>
      <w:pPr>
        <w:pStyle w:val="Style21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приемами отбора и систематизации материала на определенную тему; умение вести самостоятельный поиск информации, ее анализ и отбор;</w:t>
      </w:r>
    </w:p>
    <w:p>
      <w:pPr>
        <w:pStyle w:val="Style21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поставлять и сравнивать речевые вы</w:t>
        <w:softHyphen/>
        <w:t>сказывания с точки зрения их содержания, сти</w:t>
        <w:softHyphen/>
        <w:t>листических особенностей и использованных языковых средств;</w:t>
      </w:r>
    </w:p>
    <w:p>
      <w:pPr>
        <w:pStyle w:val="Style21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определять цели предстоящей учеб</w:t>
        <w:softHyphen/>
        <w:t>ной деятельности (индивидуальной и коллек</w:t>
        <w:softHyphen/>
        <w:t>тивной), последовательность действий, а также оценивать достигнутые результаты и адекватно формулировать их в устной и письменной форме;</w:t>
      </w:r>
    </w:p>
    <w:p>
      <w:pPr>
        <w:pStyle w:val="Style21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оспроизводить прослушанный или про</w:t>
        <w:softHyphen/>
        <w:t>читанный текст с разной степенью свернутости;</w:t>
      </w:r>
    </w:p>
    <w:p>
      <w:pPr>
        <w:pStyle w:val="Style21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здавать устные и письменные тексты разных типов, стилей речи и жанров с учетом замысла, адресата и ситуации общения;</w:t>
      </w:r>
    </w:p>
    <w:p>
      <w:pPr>
        <w:pStyle w:val="Style21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свободно, правильно излагать свои мысли в устной и письменной форме;</w:t>
      </w:r>
    </w:p>
    <w:p>
      <w:pPr>
        <w:pStyle w:val="Style21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разными видами монолога и диалога;</w:t>
      </w:r>
    </w:p>
    <w:p>
      <w:pPr>
        <w:pStyle w:val="Style21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в практике речевого общения ос</w:t>
        <w:softHyphen/>
        <w:t>новных орфоэпических, лексических, грамма</w:t>
        <w:softHyphen/>
        <w:t>тических, стилистических норм современного русского литературного языка; соблюдение ос</w:t>
        <w:softHyphen/>
        <w:t>новных правил орфографии и пунктуации в про</w:t>
        <w:softHyphen/>
        <w:t>цессе письменного общения;</w:t>
      </w:r>
    </w:p>
    <w:p>
      <w:pPr>
        <w:pStyle w:val="Style21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участвовать в речевом общении, соблюдая нормы речевого этикета;</w:t>
      </w:r>
    </w:p>
    <w:p>
      <w:pPr>
        <w:pStyle w:val="Style21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оценивать свою речь с точки зрения ее содержания, языкового оформления; умение находить грамматические и речевые ошибки, не</w:t>
        <w:softHyphen/>
        <w:t>дочеты, исправлять их; умение совершенство</w:t>
        <w:softHyphen/>
        <w:t>вать и редактировать собственные тексты;</w:t>
      </w:r>
    </w:p>
    <w:p>
      <w:pPr>
        <w:pStyle w:val="Style21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ступать перед аудиторией сверстников с небольшими сообщениями, докладами;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менение приобретенных знаний, умений и навыков в повседневной жизни; способность исполь</w:t>
        <w:softHyphen/>
        <w:t>зовать родной язык как средство получения знаний по другим учебным предметам, применять полученные знания, умения и навыки анализа языковых явлений на межпредметном уровне (на уроках иностранного языка, литературы и др.);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ммуникативно-целесообразное взаимодейст</w:t>
        <w:softHyphen/>
        <w:t>вие с окружающими людьми в процессе речевого об</w:t>
        <w:softHyphen/>
        <w:t>щения, совместного выполнения какой-либо задачи, участия в спорах, обсуждениях; овладение националь</w:t>
        <w:softHyphen/>
        <w:t>но-культурными нормами речевого поведения в раз</w:t>
        <w:softHyphen/>
        <w:t>личных ситуациях формального и неформального меж</w:t>
        <w:softHyphen/>
        <w:t>личностного и межкультурного общения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ставление об основных функциях языка, о роли русского языка как национального языка рус</w:t>
        <w:softHyphen/>
        <w:t>ского народа, как государственного языка Российской Федерации и языка межнационального общения, о свя</w:t>
        <w:softHyphen/>
        <w:t>зи языка и культуры народа, о роли родного языка в жизни человека и общества;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нимание места родного языка в системе гума</w:t>
        <w:softHyphen/>
        <w:t>нитарных наук и его роли в образовании в целом;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своение основ научных знаний о родном языке; понимание взаимосвязи его уровней и единиц;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своение базовых понятий лингвистики: линг</w:t>
        <w:softHyphen/>
        <w:t>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</w:t>
        <w:softHyphen/>
        <w:t>вой стили, язык художественной литературы; жанры научного, публицистического, официально-делового стилей и разговорной речи; функционально-смысловые типы речи (повествование, описание, рассужде</w:t>
        <w:softHyphen/>
        <w:t>ние); текст, типы текста; основные единицы языка, их признаки и особенности употребления в речи;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владение основными стилистическими ресурса</w:t>
        <w:softHyphen/>
        <w:t>ми лексики и фразеологии русского языка, основными нормами русского литературного языка (орфоэпиче</w:t>
        <w:softHyphen/>
        <w:t>скими, лексическими, грамматическими, орфографи</w:t>
        <w:softHyphen/>
        <w:t>ческими, пунктуационными), нормами речевого эти</w:t>
        <w:softHyphen/>
        <w:t>кета; использование их в своей речевой практике при создании устных и письменных высказываний;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аспознавание и анализ основных единиц языка, грамматических категорий языка, уместное употреб</w:t>
        <w:softHyphen/>
        <w:t>ление языковых единиц адекватно ситуации речевого общения;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оведение различных видов анализа слова (фо</w:t>
        <w:softHyphen/>
        <w:t>нетического, морфемного, словообразовательного, лексического, морфологического), синтаксического анализа словосочетания и предложения, многоаспект</w:t>
        <w:softHyphen/>
        <w:t>ного анализа с точки зрения его основных признаков и структуры, принадлежности к определенным функ</w:t>
        <w:softHyphen/>
        <w:t>циональным разновидностям языка, особенностей языкового оформления, использования выразительных средств языка;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понимание коммуникативно-эстетических воз</w:t>
        <w:softHyphen/>
        <w:t>можностей лексической и грамматической синонимии и использование их в собственной речевой практике;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осознание эстетической функции родного языка, способность оценивать эстетическую сторону речево</w:t>
        <w:softHyphen/>
        <w:t>го высказывания при анализе текстов художественной литературы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bookmark15"/>
      <w:bookmarkEnd w:id="5"/>
      <w:r>
        <w:rPr>
          <w:rFonts w:cs="Times New Roman" w:ascii="Times New Roman" w:hAnsi="Times New Roman"/>
          <w:b/>
          <w:sz w:val="24"/>
          <w:szCs w:val="24"/>
        </w:rPr>
        <w:t>Используемый учебно-методический комплекс</w:t>
      </w:r>
    </w:p>
    <w:p>
      <w:pPr>
        <w:pStyle w:val="Style21"/>
        <w:ind w:firstLine="42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Баранов М. Т., Ладыженская Т.А., Тростенцова Л. А. </w:t>
      </w:r>
      <w:r>
        <w:rPr>
          <w:rFonts w:cs="Times New Roman" w:ascii="Times New Roman" w:hAnsi="Times New Roman"/>
          <w:sz w:val="24"/>
          <w:szCs w:val="24"/>
        </w:rPr>
        <w:t>и др. Русский язык. 7 класс: Учебник для общеобразо</w:t>
        <w:softHyphen/>
        <w:t>вательных учреждений. М.: Просвещение, 2012.</w:t>
      </w:r>
    </w:p>
    <w:p>
      <w:pPr>
        <w:pStyle w:val="Style21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bookmark3"/>
      <w:bookmarkEnd w:id="6"/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7" w:name="bookmark4"/>
      <w:bookmarkEnd w:id="7"/>
      <w:r>
        <w:rPr>
          <w:rFonts w:cs="Times New Roman" w:ascii="Times New Roman" w:hAnsi="Times New Roman"/>
          <w:b/>
          <w:sz w:val="24"/>
          <w:szCs w:val="24"/>
        </w:rPr>
        <w:t>«Русский язык как развивающееся явление»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 изученного в 5—6 классах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с. Синтаксический разбор. Пунктуация. Пунктуационный разбор. Лексика и фразеология. Фонетика и орфография. Фонетический разбор слова. Словообразование и орфография. Морфемный и сло</w:t>
        <w:softHyphen/>
        <w:t>вообразовательный разбор. Морфология и орфография. Морфологический разбор слова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речи (далее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.).</w:t>
      </w:r>
      <w:r>
        <w:rPr>
          <w:rFonts w:cs="Times New Roman" w:ascii="Times New Roman" w:hAnsi="Times New Roman"/>
          <w:sz w:val="24"/>
          <w:szCs w:val="24"/>
        </w:rPr>
        <w:t>Морфологический раз</w:t>
        <w:softHyphen/>
        <w:t>бор слова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ая работа (далее </w:t>
      </w:r>
      <w:r>
        <w:rPr>
          <w:rFonts w:cs="Times New Roman" w:ascii="Times New Roman" w:hAnsi="Times New Roman"/>
          <w:i/>
          <w:sz w:val="24"/>
          <w:szCs w:val="24"/>
        </w:rPr>
        <w:t>К.Р</w:t>
      </w:r>
      <w:r>
        <w:rPr>
          <w:rFonts w:cs="Times New Roman" w:ascii="Times New Roman" w:hAnsi="Times New Roman"/>
          <w:sz w:val="24"/>
          <w:szCs w:val="24"/>
        </w:rPr>
        <w:t>.). Контрольный диктант № 1 с грамматическим заданием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8" w:name="bookmark5"/>
      <w:bookmarkEnd w:id="8"/>
      <w:r>
        <w:rPr>
          <w:rFonts w:cs="Times New Roman" w:ascii="Times New Roman" w:hAnsi="Times New Roman"/>
          <w:b/>
          <w:sz w:val="24"/>
          <w:szCs w:val="24"/>
        </w:rPr>
        <w:t>Тексты и стили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. Стили литературного языка. Диалог. Виды диалогов. Публицистический стиль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Текст. Тип речи. Стиль речи. Основная мысль текста. Аргументация собственного мнения. Состав</w:t>
        <w:softHyphen/>
        <w:t>ление диалогов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9" w:name="bookmark6"/>
      <w:bookmarkEnd w:id="9"/>
      <w:r>
        <w:rPr>
          <w:rFonts w:cs="Times New Roman" w:ascii="Times New Roman" w:hAnsi="Times New Roman"/>
          <w:b/>
          <w:sz w:val="24"/>
          <w:szCs w:val="24"/>
        </w:rPr>
        <w:t>Морфология и орфография. Культура речи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0" w:name="bookmark7"/>
      <w:bookmarkEnd w:id="10"/>
      <w:r>
        <w:rPr>
          <w:rFonts w:cs="Times New Roman" w:ascii="Times New Roman" w:hAnsi="Times New Roman"/>
          <w:b/>
          <w:sz w:val="24"/>
          <w:szCs w:val="24"/>
        </w:rPr>
        <w:t>Причастие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астие как часть речи. Склонение причастий и правописание гласных в падежных окончаниях при</w:t>
        <w:softHyphen/>
        <w:t>частий. Причастный оборот. Выделение причастного оборота запятыми. Описание внешности человека. Действительные и страдательные причастия. Краткие и полные страдательные причастия. Действительные причастия настоящего времени. Гласные в суффиксах действительных причастий настоящего времени. Стра</w:t>
        <w:softHyphen/>
        <w:t>дательные причастия настоящего времени. Гласные в суффиксах страдательных причастий настоящего вре</w:t>
        <w:softHyphen/>
        <w:t>мени. Сострадательные причастия прошедшего време</w:t>
        <w:softHyphen/>
        <w:t>ни. Гласные перед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н</w:t>
      </w:r>
      <w:r>
        <w:rPr>
          <w:rFonts w:cs="Times New Roman" w:ascii="Times New Roman" w:hAnsi="Times New Roman"/>
          <w:sz w:val="24"/>
          <w:szCs w:val="24"/>
        </w:rPr>
        <w:t xml:space="preserve"> в полных и кратких страдательных причастиях. Одна и дв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н</w:t>
      </w:r>
      <w:r>
        <w:rPr>
          <w:rFonts w:cs="Times New Roman" w:ascii="Times New Roman" w:hAnsi="Times New Roman"/>
          <w:sz w:val="24"/>
          <w:szCs w:val="24"/>
        </w:rPr>
        <w:t xml:space="preserve"> в суффиксах страдательных причастий прошедшего времени. Одна букв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н</w:t>
      </w:r>
      <w:r>
        <w:rPr>
          <w:rFonts w:cs="Times New Roman" w:ascii="Times New Roman" w:hAnsi="Times New Roman"/>
          <w:sz w:val="24"/>
          <w:szCs w:val="24"/>
        </w:rPr>
        <w:t xml:space="preserve"> в от</w:t>
        <w:softHyphen/>
        <w:t>глагольных прилагательных. Одна и дв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н</w:t>
      </w:r>
      <w:r>
        <w:rPr>
          <w:rFonts w:cs="Times New Roman" w:ascii="Times New Roman" w:hAnsi="Times New Roman"/>
          <w:sz w:val="24"/>
          <w:szCs w:val="24"/>
        </w:rPr>
        <w:t xml:space="preserve"> в суффиксах кратких страдательных причастий и в кратких отгла</w:t>
        <w:softHyphen/>
        <w:t>гольных прилагательных. Морфологический разбор причастия. Слитное и раздельное написани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не</w:t>
      </w:r>
      <w:r>
        <w:rPr>
          <w:rFonts w:cs="Times New Roman" w:ascii="Times New Roman" w:hAnsi="Times New Roman"/>
          <w:sz w:val="24"/>
          <w:szCs w:val="24"/>
        </w:rPr>
        <w:t xml:space="preserve"> с при</w:t>
        <w:softHyphen/>
        <w:t>частиями Букв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е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ё</w:t>
      </w:r>
      <w:r>
        <w:rPr>
          <w:rFonts w:cs="Times New Roman" w:ascii="Times New Roman" w:hAnsi="Times New Roman"/>
          <w:sz w:val="24"/>
          <w:szCs w:val="24"/>
        </w:rPr>
        <w:t xml:space="preserve"> после шипящих в суффиксах стра</w:t>
        <w:softHyphen/>
        <w:t>дательных причастий прошедшего времени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ыборочное изложение. Конструирование текста. Текст. Тип речи. Стиль речи. Основная мысль текста. Аргументация собственного мнения. Состав</w:t>
        <w:softHyphen/>
        <w:t>ление диалогов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К. Р.</w:t>
      </w:r>
      <w:r>
        <w:rPr>
          <w:rFonts w:cs="Times New Roman" w:ascii="Times New Roman" w:hAnsi="Times New Roman"/>
          <w:sz w:val="24"/>
          <w:szCs w:val="24"/>
        </w:rPr>
        <w:t xml:space="preserve"> Контрольный диктант № 2 с грамматическим заданием. Контрольное тестирование № 1 по теме «Причастие». Сочинение — описание внешности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епричастие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епричастие как часть речи. Деепричастный оборот. Запятые при причастном обороте. Раздельное написани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не</w:t>
      </w:r>
      <w:r>
        <w:rPr>
          <w:rFonts w:cs="Times New Roman" w:ascii="Times New Roman" w:hAnsi="Times New Roman"/>
          <w:sz w:val="24"/>
          <w:szCs w:val="24"/>
        </w:rPr>
        <w:t xml:space="preserve"> с деепричастиями. Деепричастия несо</w:t>
        <w:softHyphen/>
        <w:t>вершенного вида. Деепричастия совершенного вида. Морфологический разбор деепричастия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жатое изложение. Текст. Тип речи. Стиль речи. Основная мысль текста. Аргументация собствен</w:t>
        <w:softHyphen/>
        <w:t>ного мнения. Составление рассказа по картине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К. Р.</w:t>
      </w:r>
      <w:r>
        <w:rPr>
          <w:rFonts w:cs="Times New Roman" w:ascii="Times New Roman" w:hAnsi="Times New Roman"/>
          <w:sz w:val="24"/>
          <w:szCs w:val="24"/>
        </w:rPr>
        <w:t xml:space="preserve"> Контрольный диктант № 3 с грамматическим заданием. Контрольное тестирование № 2 по теме «Деепричастие»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речие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ечие как часть речи. Смысловые группы наре</w:t>
        <w:softHyphen/>
        <w:t xml:space="preserve">чий. Степени сравнения наречий. Морфологический разбор наречий. Слитное и раздельное написание </w:t>
      </w:r>
      <w:r>
        <w:rPr>
          <w:rFonts w:cs="Times New Roman" w:ascii="Times New Roman" w:hAnsi="Times New Roman"/>
          <w:i/>
          <w:iCs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с наречиями на -о 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-е.</w:t>
      </w:r>
      <w:r>
        <w:rPr>
          <w:rFonts w:cs="Times New Roman" w:ascii="Times New Roman" w:hAnsi="Times New Roman"/>
          <w:sz w:val="24"/>
          <w:szCs w:val="24"/>
        </w:rPr>
        <w:t xml:space="preserve"> Букв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е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в приставках </w:t>
      </w:r>
      <w:r>
        <w:rPr>
          <w:rFonts w:cs="Times New Roman" w:ascii="Times New Roman" w:hAnsi="Times New Roman"/>
          <w:i/>
          <w:iCs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ни</w:t>
      </w:r>
      <w:r>
        <w:rPr>
          <w:rFonts w:cs="Times New Roman" w:ascii="Times New Roman" w:hAnsi="Times New Roman"/>
          <w:sz w:val="24"/>
          <w:szCs w:val="24"/>
        </w:rPr>
        <w:t xml:space="preserve"> отрицательных наречий. Одна и дв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н</w:t>
      </w:r>
      <w:r>
        <w:rPr>
          <w:rFonts w:cs="Times New Roman" w:ascii="Times New Roman" w:hAnsi="Times New Roman"/>
          <w:sz w:val="24"/>
          <w:szCs w:val="24"/>
        </w:rPr>
        <w:t xml:space="preserve"> в наре</w:t>
        <w:softHyphen/>
        <w:t>чиях на</w:t>
      </w:r>
      <w:r>
        <w:rPr>
          <w:rFonts w:cs="Times New Roman" w:ascii="Times New Roman" w:hAnsi="Times New Roman"/>
          <w:i/>
          <w:iCs/>
          <w:sz w:val="24"/>
          <w:szCs w:val="24"/>
        </w:rPr>
        <w:t>-о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-е.</w:t>
      </w:r>
      <w:r>
        <w:rPr>
          <w:rFonts w:cs="Times New Roman" w:ascii="Times New Roman" w:hAnsi="Times New Roman"/>
          <w:sz w:val="24"/>
          <w:szCs w:val="24"/>
        </w:rPr>
        <w:t xml:space="preserve"> Описание действий. Буквы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 шипящих на конце наречий. Буквы о и а на конце на</w:t>
        <w:softHyphen/>
        <w:t>речий. Дефис между частями слова в наречиях. Слит</w:t>
        <w:softHyphen/>
        <w:t>ное и раздельное написание приставок в наречиях, образованных от существительных и количественных числительных. Мягкий знак после шипящих на конце наречий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Творческое задание по картине. Сочинение-рассуждение. Сложный план. Устный рассказ по опор</w:t>
        <w:softHyphen/>
        <w:t>ным словам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К. Р.</w:t>
      </w:r>
      <w:r>
        <w:rPr>
          <w:rFonts w:cs="Times New Roman" w:ascii="Times New Roman" w:hAnsi="Times New Roman"/>
          <w:sz w:val="24"/>
          <w:szCs w:val="24"/>
        </w:rPr>
        <w:t xml:space="preserve"> Контрольный диктант № 4 с грамматическим заданием. Контрольный диктант № 5 с грамматиче</w:t>
        <w:softHyphen/>
        <w:t>ским заданием. Контрольное тестирование № 3 по теме «Наречие»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научная речь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научная речь. Отзыв. Учебный доклад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P.P. </w:t>
      </w:r>
      <w:r>
        <w:rPr>
          <w:rFonts w:cs="Times New Roman" w:ascii="Times New Roman" w:hAnsi="Times New Roman"/>
          <w:sz w:val="24"/>
          <w:szCs w:val="24"/>
        </w:rPr>
        <w:t>Текст учебно-научного стиля. Отзыв о прочи</w:t>
        <w:softHyphen/>
        <w:t>танной книге. Текст учебного доклада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тегория состояния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 состояния как часть речи. Морфологи</w:t>
        <w:softHyphen/>
        <w:t>ческий разбор категорий состояния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P.P. </w:t>
      </w:r>
      <w:r>
        <w:rPr>
          <w:rFonts w:cs="Times New Roman" w:ascii="Times New Roman" w:hAnsi="Times New Roman"/>
          <w:sz w:val="24"/>
          <w:szCs w:val="24"/>
        </w:rPr>
        <w:t>Творческое задание по картине. Сочинение- рассуждение. Сложный план. Устный рассказ по опор</w:t>
        <w:softHyphen/>
        <w:t>ным словам. Заметка в стенгазету. Рассказ от имени героя картины. Отзыв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. Р.</w:t>
      </w:r>
      <w:r>
        <w:rPr>
          <w:rFonts w:cs="Times New Roman" w:ascii="Times New Roman" w:hAnsi="Times New Roman"/>
          <w:sz w:val="24"/>
          <w:szCs w:val="24"/>
        </w:rPr>
        <w:t xml:space="preserve"> Контрольный диктант № 6 с грамматическим заданием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жебные части речи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лог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г как часть речи. Употребление предлога. Производные и непроизводные предлоги. Простые и составные предлоги. Морфологический разбор пред</w:t>
        <w:softHyphen/>
        <w:t>лога. Слитное и раздельное написание производных предлогов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P.P. </w:t>
      </w:r>
      <w:r>
        <w:rPr>
          <w:rFonts w:cs="Times New Roman" w:ascii="Times New Roman" w:hAnsi="Times New Roman"/>
          <w:sz w:val="24"/>
          <w:szCs w:val="24"/>
        </w:rPr>
        <w:t>Текст. Стили речи. Составление диалога. Впе</w:t>
        <w:softHyphen/>
        <w:t>чатление от картины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. Р.</w:t>
      </w:r>
      <w:r>
        <w:rPr>
          <w:rFonts w:cs="Times New Roman" w:ascii="Times New Roman" w:hAnsi="Times New Roman"/>
          <w:sz w:val="24"/>
          <w:szCs w:val="24"/>
        </w:rPr>
        <w:t xml:space="preserve"> Контрольный диктант № 7 с грамматическим заданием. Контрольное тестирование № 4 по теме «Предлог»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юз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юз как часть речи. Простые и составные сою</w:t>
        <w:softHyphen/>
        <w:t>зы. Союзы сочинительные и подчинительные. Запятая между простыми предложениями в союзном сложном предложении. Сочинительные союзы. Подчинитель</w:t>
        <w:softHyphen/>
        <w:t>ные союзы. Морфологический разбор союза. Слитное написание союзо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также, тоже, чтобы.</w:t>
      </w:r>
      <w:r>
        <w:rPr>
          <w:rFonts w:cs="Times New Roman" w:ascii="Times New Roman" w:hAnsi="Times New Roman"/>
          <w:sz w:val="24"/>
          <w:szCs w:val="24"/>
        </w:rPr>
        <w:t xml:space="preserve"> Повторение сведений о предлогах и союзах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P.P. </w:t>
      </w:r>
      <w:r>
        <w:rPr>
          <w:rFonts w:cs="Times New Roman" w:ascii="Times New Roman" w:hAnsi="Times New Roman"/>
          <w:sz w:val="24"/>
          <w:szCs w:val="24"/>
        </w:rPr>
        <w:t>Составление плана публицистического текста. Публицистический стиль. Текст. Стили речи. Состав</w:t>
        <w:softHyphen/>
        <w:t>ление диалога. Впечатление от картины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. Р.</w:t>
      </w:r>
      <w:r>
        <w:rPr>
          <w:rFonts w:cs="Times New Roman" w:ascii="Times New Roman" w:hAnsi="Times New Roman"/>
          <w:sz w:val="24"/>
          <w:szCs w:val="24"/>
        </w:rPr>
        <w:t xml:space="preserve"> Контрольный диктант № 8 с грамматическим заданием. Контрольное тестирование № 5 по теме «Союз». Сочинение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ица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ца как часть речи. Разряды частиц. Формооб</w:t>
        <w:softHyphen/>
        <w:t>разующие частицы. Смысловые частицы. Раздельное и дефисное написание частиц. Морфологический раз</w:t>
        <w:softHyphen/>
        <w:t>бор частицы. Отрицательные частиц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не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ни.</w:t>
      </w:r>
      <w:r>
        <w:rPr>
          <w:rFonts w:cs="Times New Roman" w:ascii="Times New Roman" w:hAnsi="Times New Roman"/>
          <w:sz w:val="24"/>
          <w:szCs w:val="24"/>
        </w:rPr>
        <w:t xml:space="preserve"> Различе</w:t>
        <w:softHyphen/>
        <w:t>ние частиц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не</w:t>
      </w:r>
      <w:r>
        <w:rPr>
          <w:rFonts w:cs="Times New Roman" w:ascii="Times New Roman" w:hAnsi="Times New Roman"/>
          <w:sz w:val="24"/>
          <w:szCs w:val="24"/>
        </w:rPr>
        <w:t xml:space="preserve"> и приставк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не-.</w:t>
      </w:r>
      <w:r>
        <w:rPr>
          <w:rFonts w:cs="Times New Roman" w:ascii="Times New Roman" w:hAnsi="Times New Roman"/>
          <w:sz w:val="24"/>
          <w:szCs w:val="24"/>
        </w:rPr>
        <w:t xml:space="preserve"> Частиц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ни,</w:t>
      </w:r>
      <w:r>
        <w:rPr>
          <w:rFonts w:cs="Times New Roman" w:ascii="Times New Roman" w:hAnsi="Times New Roman"/>
          <w:sz w:val="24"/>
          <w:szCs w:val="24"/>
        </w:rPr>
        <w:t xml:space="preserve"> приставка </w:t>
      </w:r>
      <w:r>
        <w:rPr>
          <w:rFonts w:cs="Times New Roman" w:ascii="Times New Roman" w:hAnsi="Times New Roman"/>
          <w:i/>
          <w:iCs/>
          <w:sz w:val="24"/>
          <w:szCs w:val="24"/>
        </w:rPr>
        <w:t>ни-,</w:t>
      </w:r>
      <w:r>
        <w:rPr>
          <w:rFonts w:cs="Times New Roman" w:ascii="Times New Roman" w:hAnsi="Times New Roman"/>
          <w:sz w:val="24"/>
          <w:szCs w:val="24"/>
        </w:rPr>
        <w:t xml:space="preserve"> союз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ни... ни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P.P. </w:t>
      </w:r>
      <w:r>
        <w:rPr>
          <w:rFonts w:cs="Times New Roman" w:ascii="Times New Roman" w:hAnsi="Times New Roman"/>
          <w:sz w:val="24"/>
          <w:szCs w:val="24"/>
        </w:rPr>
        <w:t>Составление рассказа по рисунку. Инструк</w:t>
        <w:softHyphen/>
        <w:t>ция. Выступление по картине. Сочинение-рассказ по сюжету. Составление плана публицистического текста. Публицистический стиль. Текст. Стили речи. Составление диалога. Впечатление от картины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. Р.</w:t>
      </w:r>
      <w:r>
        <w:rPr>
          <w:rFonts w:cs="Times New Roman" w:ascii="Times New Roman" w:hAnsi="Times New Roman"/>
          <w:sz w:val="24"/>
          <w:szCs w:val="24"/>
        </w:rPr>
        <w:t xml:space="preserve"> Контрольный диктант № 9 с грамматическим заданием. Контрольный диктант № 10 с грамматиче</w:t>
        <w:softHyphen/>
        <w:t>ским заданием. Контрольное тестирование № 6 по теме «Частица»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дометие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ометие как часть речи. Дефис в междометиях. Знаки препинания при междометиях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. Р.</w:t>
      </w:r>
      <w:r>
        <w:rPr>
          <w:rFonts w:cs="Times New Roman" w:ascii="Times New Roman" w:hAnsi="Times New Roman"/>
          <w:sz w:val="24"/>
          <w:szCs w:val="24"/>
        </w:rPr>
        <w:t xml:space="preserve"> Контрольный диктант № 11 с грамматическим заданием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1" w:name="bookmark8"/>
      <w:bookmarkEnd w:id="11"/>
      <w:r>
        <w:rPr>
          <w:rFonts w:cs="Times New Roman" w:ascii="Times New Roman" w:hAnsi="Times New Roman"/>
          <w:b/>
          <w:sz w:val="24"/>
          <w:szCs w:val="24"/>
        </w:rPr>
        <w:t>Повторение и систематизация изученного в 5-7 классах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ы науки о русском языке. Текст. Стили речи. Фонетика. Графика. Лексика и фразеология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P.P. </w:t>
      </w:r>
      <w:r>
        <w:rPr>
          <w:rFonts w:cs="Times New Roman" w:ascii="Times New Roman" w:hAnsi="Times New Roman"/>
          <w:sz w:val="24"/>
          <w:szCs w:val="24"/>
        </w:rPr>
        <w:t>Текст. Стили речи. Сочинение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К. Р.</w:t>
      </w:r>
      <w:r>
        <w:rPr>
          <w:rFonts w:cs="Times New Roman" w:ascii="Times New Roman" w:hAnsi="Times New Roman"/>
          <w:sz w:val="24"/>
          <w:szCs w:val="24"/>
        </w:rPr>
        <w:t xml:space="preserve"> Контрольный диктант № 12 грамматическим заданием. Итоговое тестирование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2" w:name="bookmark9"/>
      <w:bookmarkEnd w:id="12"/>
      <w:r>
        <w:rPr>
          <w:rFonts w:cs="Times New Roman" w:ascii="Times New Roman" w:hAnsi="Times New Roman"/>
          <w:b/>
          <w:sz w:val="24"/>
          <w:szCs w:val="24"/>
        </w:rPr>
        <w:t>Место предмета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зучение предмета отводится 5 часов в неделю, итого 170 часов за учебный год.</w:t>
      </w:r>
    </w:p>
    <w:p>
      <w:pPr>
        <w:pStyle w:val="Style21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3" w:name="bookmark10"/>
      <w:bookmarkStart w:id="14" w:name="bookmark10"/>
      <w:bookmarkEnd w:id="14"/>
    </w:p>
    <w:p>
      <w:pPr>
        <w:pStyle w:val="Style21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5" w:name="bookmark13"/>
      <w:bookmarkStart w:id="16" w:name="bookmark11"/>
      <w:bookmarkStart w:id="17" w:name="bookmark13"/>
      <w:bookmarkStart w:id="18" w:name="bookmark11"/>
      <w:bookmarkEnd w:id="17"/>
      <w:bookmarkEnd w:id="18"/>
    </w:p>
    <w:p>
      <w:pPr>
        <w:pStyle w:val="Style21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4294965042"/>
        </w:sect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40" w:type="dxa"/>
        <w:jc w:val="left"/>
        <w:tblInd w:w="-289" w:type="dxa"/>
        <w:tblLayout w:type="fixed"/>
        <w:tblCellMar>
          <w:top w:w="0" w:type="dxa"/>
          <w:left w:w="5" w:type="dxa"/>
          <w:bottom w:w="0" w:type="dxa"/>
          <w:right w:w="10" w:type="dxa"/>
        </w:tblCellMar>
      </w:tblPr>
      <w:tblGrid>
        <w:gridCol w:w="430"/>
        <w:gridCol w:w="426"/>
        <w:gridCol w:w="425"/>
        <w:gridCol w:w="1276"/>
        <w:gridCol w:w="992"/>
        <w:gridCol w:w="1276"/>
        <w:gridCol w:w="1276"/>
        <w:gridCol w:w="2835"/>
        <w:gridCol w:w="35"/>
        <w:gridCol w:w="1206"/>
        <w:gridCol w:w="35"/>
        <w:gridCol w:w="2800"/>
        <w:gridCol w:w="35"/>
        <w:gridCol w:w="1559"/>
        <w:gridCol w:w="1134"/>
      </w:tblGrid>
      <w:tr>
        <w:trPr>
          <w:trHeight w:val="504" w:hRule="atLeast"/>
        </w:trPr>
        <w:tc>
          <w:tcPr>
            <w:tcW w:w="15740" w:type="dxa"/>
            <w:gridSpan w:val="15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алендарно-тематическое планирование (175 часов)</w:t>
            </w:r>
          </w:p>
        </w:tc>
      </w:tr>
      <w:tr>
        <w:trPr>
          <w:trHeight w:val="504" w:hRule="atLeast"/>
        </w:trPr>
        <w:tc>
          <w:tcPr>
            <w:tcW w:w="430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уро</w:t>
              <w:softHyphen/>
              <w:t>ка</w:t>
            </w:r>
          </w:p>
        </w:tc>
        <w:tc>
          <w:tcPr>
            <w:tcW w:w="8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Дата провед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Тип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Технологии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Решаемые проблемы</w:t>
            </w:r>
          </w:p>
        </w:tc>
        <w:tc>
          <w:tcPr>
            <w:tcW w:w="2835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иды деятельности (элементы содержания, контрол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7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Планируемые результаты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ИКТ</w:t>
            </w:r>
          </w:p>
        </w:tc>
      </w:tr>
      <w:tr>
        <w:trPr>
          <w:trHeight w:val="283" w:hRule="atLeast"/>
        </w:trPr>
        <w:tc>
          <w:tcPr>
            <w:tcW w:w="43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план           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Предметны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УУД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56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Личностные</w:t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15740" w:type="dxa"/>
            <w:gridSpan w:val="1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УССКИЙ ЯЗЫК КАК РАЗВИВАЮЩЕЕСЯ ЯВЛЕНИЕ (1 ч)</w:t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Русский язык как разви</w:t>
              <w:softHyphen/>
              <w:t>вающееся явлени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Урок об</w:t>
              <w:softHyphen/>
              <w:t>щемето</w:t>
              <w:softHyphen/>
              <w:t>дической направ</w:t>
              <w:softHyphen/>
              <w:t>лен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Здоровьесбережения, проблемного обучения, формирования творческих способностей учащихся, про</w:t>
              <w:softHyphen/>
              <w:t>ектной деятель</w:t>
              <w:softHyphen/>
              <w:t>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Для чего нужен язык? Как русский язык от</w:t>
              <w:softHyphen/>
              <w:t>ражает культуру человека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 учащихся деятель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изучение содержания параграфа учебника, запись текста под диктовку, подбор аргументов из художественной литературы для рассуждения на лингвистическую тему, работа в парах сильный — сла</w:t>
              <w:softHyphen/>
              <w:t>бый с орфограммами с последующей взаимопроверкой по памятке выпол</w:t>
              <w:softHyphen/>
              <w:t>нения задания, коллективное проек</w:t>
              <w:softHyphen/>
              <w:t>тирование дифференцированного до</w:t>
              <w:softHyphen/>
              <w:t>машнего задания, коммен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Научиться пони</w:t>
              <w:softHyphen/>
              <w:t>мать высказыва</w:t>
              <w:softHyphen/>
              <w:t>ния на лингви</w:t>
              <w:softHyphen/>
              <w:t>стическую тему и составлять рас</w:t>
              <w:softHyphen/>
              <w:t>суждение на линг</w:t>
              <w:softHyphen/>
              <w:t>вистическую тему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слушать и слышать друг друга, с достаточной полнотой и точностью выражать свои мысли в соответствии с зада</w:t>
              <w:softHyphen/>
              <w:t xml:space="preserve">чами и условиями коммуникации. 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Регулятивные:</w:t>
            </w:r>
            <w:r>
              <w:rPr/>
              <w:t xml:space="preserve"> самостоятельно выделять и формулировать познавательную цель, ис</w:t>
              <w:softHyphen/>
              <w:t xml:space="preserve">кать и выделять необходимую информацию. 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исследования структуры, содержа</w:t>
              <w:softHyphen/>
              <w:t>ния и значения слова, предложения, текста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</w:t>
              <w:softHyphen/>
              <w:t>ние знания о взаимосвязи русского языка с культурой и историей России и мира, формирование сознания того, что русский язык — важней</w:t>
              <w:softHyphen/>
              <w:t>ший показатель культуры чело</w:t>
              <w:softHyphen/>
              <w:t>века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1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 №1 «Русский язык как разви</w:t>
              <w:softHyphen/>
              <w:t>вающееся явление»</w:t>
            </w:r>
          </w:p>
        </w:tc>
      </w:tr>
      <w:tr>
        <w:trPr>
          <w:trHeight w:val="430" w:hRule="atLeast"/>
        </w:trPr>
        <w:tc>
          <w:tcPr>
            <w:tcW w:w="15740" w:type="dxa"/>
            <w:gridSpan w:val="1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ВТОРЕНИЕ ИЗУЧЕННОГО В 5-6 КЛАССАХ (10 ч)</w:t>
            </w:r>
          </w:p>
        </w:tc>
      </w:tr>
      <w:tr>
        <w:trPr>
          <w:trHeight w:val="69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Син</w:t>
              <w:softHyphen/>
              <w:t>таксис. Синтаксический разбор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Урок об</w:t>
              <w:softHyphen/>
              <w:t>щемето</w:t>
              <w:softHyphen/>
              <w:t>дической направ</w:t>
              <w:softHyphen/>
              <w:t>лен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Здоровьесбережения, про</w:t>
              <w:softHyphen/>
              <w:t>блемного обуче</w:t>
              <w:softHyphen/>
              <w:t>ния, поэтапного формирования умственных действий уча</w:t>
              <w:softHyphen/>
              <w:t>щихся, ИК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Каков алгоритм проведе</w:t>
              <w:softHyphen/>
              <w:t>ния син</w:t>
              <w:softHyphen/>
              <w:t>такси</w:t>
              <w:softHyphen/>
              <w:t>ческого разбора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объяснительный диктант с последую</w:t>
              <w:softHyphen/>
              <w:t>щей самопроверкой по алгоритму вы</w:t>
              <w:softHyphen/>
              <w:t>полнения задания, работа в парах силь</w:t>
              <w:softHyphen/>
              <w:t>ный — слабый над лексикой текста, самостоятельное проектирование аргу</w:t>
              <w:softHyphen/>
              <w:t>ментированного текста с последующей взаимопроверкой при консультатив</w:t>
              <w:softHyphen/>
              <w:t>ной помощи учителя, проектирование выполнения дифференцированного домашнего задания, коммен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Научиться при</w:t>
              <w:softHyphen/>
              <w:t>менять алгоритм проведения синтаксического разбора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добывать недостающую информацию с помощью вопросов (познава</w:t>
              <w:softHyphen/>
              <w:t xml:space="preserve">тельная инициативность). 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Регулятивные:</w:t>
            </w:r>
            <w:r>
              <w:rPr/>
              <w:t xml:space="preserve"> применять методы информа</w:t>
              <w:softHyphen/>
              <w:t xml:space="preserve">ционного поиска, в том числе с помощью компьютерных средств. 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проектирования структуры и со</w:t>
              <w:softHyphen/>
              <w:t>держания текста-рассуждения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Формирование «стартовой» мотивации к изучению но</w:t>
              <w:softHyphen/>
              <w:t>вого материала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 №2 «Син</w:t>
              <w:softHyphen/>
              <w:t>таксис. Синтаксический разбор»</w:t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Пунк</w:t>
              <w:softHyphen/>
              <w:t>туация. Пунктуационный разбор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Урок об</w:t>
              <w:softHyphen/>
              <w:t>щемето</w:t>
              <w:softHyphen/>
              <w:t>дической направ</w:t>
              <w:softHyphen/>
              <w:t>лен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Здоровьесбережения, про</w:t>
              <w:softHyphen/>
              <w:t>блемного обуче</w:t>
              <w:softHyphen/>
              <w:t>ния, развития исследователь</w:t>
              <w:softHyphen/>
              <w:t>ских навыков, коллективной и индивидуаль</w:t>
              <w:softHyphen/>
              <w:t>ной проектной деятель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Каков алгоритм прове</w:t>
              <w:softHyphen/>
              <w:t>дения пунктуа</w:t>
              <w:softHyphen/>
              <w:t>ционного разбора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беседа по контрольным вопросам, са</w:t>
              <w:softHyphen/>
              <w:t>мостоятельная работа с портфолио (со</w:t>
              <w:softHyphen/>
              <w:t>ставление словосочетаний по образцу с последующей самопроверкой по ал</w:t>
              <w:softHyphen/>
              <w:t>горитму выполнения самопроверки), работа в парах сильный - слабый с уп</w:t>
              <w:softHyphen/>
              <w:t>ражнениями учебника (орфограмма</w:t>
              <w:softHyphen/>
              <w:t>ми) с последующей взаимопроверкой, синтаксический разбор, коллективное проектирование способов выполнения дифференцированного домашнего задания, комментирование выставлен</w:t>
              <w:softHyphen/>
              <w:t>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Научиться при</w:t>
              <w:softHyphen/>
              <w:t>менять алгоритм проведения пунктуационного разбора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проявлять речевые дей</w:t>
              <w:softHyphen/>
              <w:t>ствия: использовать адекватные языковые средства для отображения в форме речевых высказываний своих чувств, мыслей, побу</w:t>
              <w:softHyphen/>
              <w:t>ждений и иных составляющих внутреннего мира.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Регулятивные:</w:t>
            </w:r>
            <w:r>
              <w:rPr/>
              <w:t xml:space="preserve"> осознавать самого себя как движущую силу своего научения, свою спо</w:t>
              <w:softHyphen/>
              <w:t>собность к мобилизации сил и энергии, к волевому усилию — выбору в ситуации мотивационного конфликта, к преодолению препятствий.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</w:t>
              <w:softHyphen/>
              <w:t>ляемые в ходе выполнения лингвистических задач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Формирование навыков рабо</w:t>
              <w:softHyphen/>
              <w:t>ты по алгорит</w:t>
              <w:softHyphen/>
              <w:t>му выполнения задания при консультатив</w:t>
              <w:softHyphen/>
              <w:t>ной помощи учител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1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 №3 «Пунк</w:t>
              <w:softHyphen/>
              <w:t>туация. Пунктуационный разбор»</w:t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hanging="0"/>
              <w:rPr/>
            </w:pPr>
            <w:r>
              <w:rPr/>
              <w:t>Лексика и фразео</w:t>
              <w:softHyphen/>
              <w:t>логия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Урок об</w:t>
              <w:softHyphen/>
              <w:t>щемето</w:t>
              <w:softHyphen/>
              <w:t>дической направ</w:t>
              <w:softHyphen/>
              <w:t>лен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Здоровьесбережения, про</w:t>
              <w:softHyphen/>
              <w:t>блемного обуче</w:t>
              <w:softHyphen/>
              <w:t>ния, поэтапного формирования умственных действий, про</w:t>
              <w:softHyphen/>
              <w:t>ектной деятель</w:t>
              <w:softHyphen/>
              <w:t>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Что изучают лексика и фразео</w:t>
              <w:softHyphen/>
              <w:t>логия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</w:t>
              <w:softHyphen/>
              <w:t>ния: индивидуальная и парная работа по диагностическим материалам учеб</w:t>
              <w:softHyphen/>
              <w:t>ника с последующей самопроверкой по памятке выполнения задания, ла</w:t>
              <w:softHyphen/>
              <w:t>бораторная работа в парах сильный — слабый при консультативной помощи учителя по алгоритму выполнения заданий (анализ художественного текста с толковым словарем), подбор лексических явлений из произведений художественной литературы, проекти</w:t>
              <w:softHyphen/>
              <w:t>рование выполнения домашнего зада</w:t>
              <w:softHyphen/>
              <w:t>ния, коммен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Освоить алгоритм проведения комп</w:t>
              <w:softHyphen/>
              <w:t>лексного анализа текста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владеть монологической и диалогической формами речи в соответ</w:t>
              <w:softHyphen/>
              <w:t>ствии с орфоэпическими нормами родного языка.</w:t>
            </w:r>
          </w:p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>
                <w:rStyle w:val="Style16"/>
              </w:rPr>
              <w:t>Регулятивные:</w:t>
            </w:r>
            <w:r>
              <w:rPr/>
              <w:t xml:space="preserve"> определять новый уровень отношения к самому себе как субъекту дея</w:t>
              <w:softHyphen/>
              <w:t>тельности.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исследования текста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познаватель</w:t>
              <w:softHyphen/>
              <w:t>ного интереса к предмету ис</w:t>
              <w:softHyphen/>
              <w:t>следовани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 №4 «Лексика и фразео</w:t>
              <w:softHyphen/>
              <w:t>логия»</w:t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нетика и орфо</w:t>
              <w:softHyphen/>
              <w:t>графия. Фонетиче</w:t>
              <w:softHyphen/>
              <w:t>ский раз</w:t>
              <w:softHyphen/>
              <w:t>бор слов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Урок об</w:t>
              <w:softHyphen/>
              <w:t>щемето</w:t>
              <w:softHyphen/>
              <w:t>дической направ</w:t>
              <w:softHyphen/>
              <w:t>лен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Здоровьесбережения, про</w:t>
              <w:softHyphen/>
              <w:t>блемного обуче</w:t>
              <w:softHyphen/>
              <w:t>ния, поэтапного формирования умственных действий, ИКТ, проектной дея</w:t>
              <w:softHyphen/>
              <w:t>тель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Каков алгоритм прове</w:t>
              <w:softHyphen/>
              <w:t>дения фонети</w:t>
              <w:softHyphen/>
              <w:t>ческого разбора слова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</w:t>
              <w:softHyphen/>
              <w:t>ния: индивидуальная и парная работа по диагностическим материалам учеб</w:t>
              <w:softHyphen/>
              <w:t>ника с последующей самопроверкой по памятке выполнения задания, ла</w:t>
              <w:softHyphen/>
              <w:t>бораторная работа в парах сильный - слабый при консультативной помощи учителя по алгоритму выполнения заданий (анализ художественного текста с толковым словарем), подбор лексических явлений из произведений художественной литературы, проекти</w:t>
              <w:softHyphen/>
              <w:t>рование выполнения домашнего зада</w:t>
              <w:softHyphen/>
              <w:t>ния, коммен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Научиться при</w:t>
              <w:softHyphen/>
              <w:t>менять алгоритм проведения фоне</w:t>
              <w:softHyphen/>
              <w:t>тического разбора слова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устанавливать рабочие отношения, эффективно сотрудничать и спо</w:t>
              <w:softHyphen/>
              <w:t xml:space="preserve">собствовать продуктивной кооперации. 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Регулятивные:</w:t>
            </w:r>
            <w:r>
              <w:rPr/>
              <w:t xml:space="preserve"> формировать ситуацию само</w:t>
              <w:softHyphen/>
              <w:t>регуляции эмоциональных и функциональ</w:t>
              <w:softHyphen/>
              <w:t>ных состояний, т. е. формировать операцио</w:t>
              <w:softHyphen/>
              <w:t>нальный опыт.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исследования структуры слова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Формирование устойчивой мотивации к исследо</w:t>
              <w:softHyphen/>
              <w:t>вательской деятельности (анализу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 №5 «Фонетика и орфо</w:t>
              <w:softHyphen/>
              <w:t>графия. Фонетиче</w:t>
              <w:softHyphen/>
              <w:t>ский раз</w:t>
              <w:softHyphen/>
              <w:t>бор слова»</w:t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нетика и орфо</w:t>
              <w:softHyphen/>
              <w:t>графия. Фонетиче</w:t>
              <w:softHyphen/>
              <w:t>ский раз</w:t>
              <w:softHyphen/>
              <w:t>бор слов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Урок ре</w:t>
              <w:softHyphen/>
              <w:t>флекси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Здоровьесбережения, про</w:t>
              <w:softHyphen/>
              <w:t>блемного обуче</w:t>
              <w:softHyphen/>
              <w:t>ния, поэтапного формирования умственных действий, ИКТ, проектной дея</w:t>
              <w:softHyphen/>
              <w:t>тель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Каков алгоритм прове</w:t>
              <w:softHyphen/>
              <w:t>дения фонети</w:t>
              <w:softHyphen/>
              <w:t>ческого разбора слова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но</w:t>
              <w:softHyphen/>
              <w:t>сти): работа с лингвистическим портфолио (памятки об алгоритме выпол</w:t>
              <w:softHyphen/>
              <w:t>нения фонетического анализа слова), работа в группах сильный — слабый (конструирование текста-рассуждения на лингвистическую тему по образ</w:t>
              <w:softHyphen/>
              <w:t>цу), коллективное проектирование выполнения дифференцированного домашнего задания, коммен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Научиться при</w:t>
              <w:softHyphen/>
              <w:t>менять алгоритм проведения фоне</w:t>
              <w:softHyphen/>
              <w:t>тического разбора слова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устанавливать рабочие отношения, эффективно сотрудничать и спо</w:t>
              <w:softHyphen/>
              <w:t xml:space="preserve">собствовать продуктивной кооперации. 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Регулятивные:</w:t>
            </w:r>
            <w:r>
              <w:rPr/>
              <w:t xml:space="preserve"> формировать ситуацию само</w:t>
              <w:softHyphen/>
              <w:t>регуляции эмоциональных и функциональ</w:t>
              <w:softHyphen/>
              <w:t>ных состояний, т. е. формировать операцио</w:t>
              <w:softHyphen/>
              <w:t>нальный опыт.</w:t>
            </w:r>
          </w:p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</w:t>
              <w:softHyphen/>
              <w:t>ляемые в ходе исследования фонетической структуры слова</w:t>
            </w:r>
          </w:p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Формирование устойчивой мотивации к исследо</w:t>
              <w:softHyphen/>
              <w:t>вательской деятельности (анализу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нтроль</w:t>
              <w:softHyphen/>
              <w:t>ный дик</w:t>
              <w:softHyphen/>
              <w:t>тант № 1 с грамматическим задание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</w:rPr>
              <w:t>К. Р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Урок разви</w:t>
              <w:softHyphen/>
              <w:t>вающего контрол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доровьесбережения, про</w:t>
              <w:softHyphen/>
              <w:t>блемного обуче</w:t>
              <w:softHyphen/>
              <w:t>ния, поэтапного формирования умственных действий, развития творческих способностей, коллективной и индивидуаль</w:t>
              <w:softHyphen/>
              <w:t>ной проектной деятельности, ИКТ, са</w:t>
              <w:softHyphen/>
              <w:t>модиагностики и самокоррек</w:t>
              <w:softHyphen/>
              <w:t>ции результатов обучения, раз</w:t>
              <w:softHyphen/>
              <w:t>вития навыков обобщения и систематиза</w:t>
              <w:softHyphen/>
              <w:t>ции знаний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на</w:t>
              <w:softHyphen/>
              <w:t>учиться исполь</w:t>
              <w:softHyphen/>
              <w:t xml:space="preserve">зовать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лгоритм проведе</w:t>
              <w:softHyphen/>
              <w:t>ния само</w:t>
              <w:softHyphen/>
              <w:t>проверки и взаимо</w:t>
              <w:softHyphen/>
              <w:t>провер</w:t>
              <w:softHyphen/>
              <w:t>ки?</w:t>
            </w:r>
          </w:p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 учащихся умений к осуществлению контрольной функ</w:t>
              <w:softHyphen/>
              <w:t>ции, контроль и самоконтроль изучен</w:t>
              <w:softHyphen/>
              <w:t>ных понятий, алгоритма проведения самопроверки и взаимопроверки работы: работа с портфолио в парах сильный — слабый (взаимопроверка диктанта и грамматического задания по алгоритму проведения при консуль</w:t>
              <w:softHyphen/>
              <w:t>тативной помощи учителя), проекти</w:t>
              <w:softHyphen/>
              <w:t>рование выполнения домашнего зада</w:t>
              <w:softHyphen/>
              <w:t>ния, комментирование выставленных оцен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состав</w:t>
              <w:softHyphen/>
              <w:t>лять и использо</w:t>
              <w:softHyphen/>
              <w:t>вать индивидуаль</w:t>
              <w:softHyphen/>
              <w:t>ный маршрутвосполнения проблемных зон в изученных темах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формировать навыки ра</w:t>
              <w:softHyphen/>
              <w:t xml:space="preserve">боты в группе (включая ситуации учебного сотрудничества и проектные формы работы). 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формировать ситуацию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c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морегуляции, т. е. операционального опыта (учебных знаний и умений). 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выполнения контрольных заданий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стойчивой мо</w:t>
              <w:softHyphen/>
              <w:t>тивации к са</w:t>
              <w:softHyphen/>
              <w:t>мостоятельной и коллективной аналитической, проектной деятельност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ind w:left="20" w:right="8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 ошибок, допущен</w:t>
              <w:softHyphen/>
              <w:t>ных в кон</w:t>
              <w:softHyphen/>
              <w:t>трольном диктанте</w:t>
            </w:r>
          </w:p>
          <w:p>
            <w:pPr>
              <w:pStyle w:val="Normal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рок рефлекси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21" w:before="0" w:after="0"/>
              <w:ind w:left="20" w:right="4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доровьесбережения, про</w:t>
              <w:softHyphen/>
              <w:t>блемного обуче</w:t>
              <w:softHyphen/>
              <w:t>ния, педагогики сотрудничества, ИКТ, диагностики и самодиагно</w:t>
              <w:softHyphen/>
              <w:t>стики, индивидуально- личностного обучения, коррекции маршру</w:t>
              <w:softHyphen/>
              <w:t>та восполнения проблемных зон в изученных темах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21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к по</w:t>
              <w:softHyphen/>
              <w:t>строить и реали</w:t>
              <w:softHyphen/>
              <w:t>зовать индиви</w:t>
              <w:softHyphen/>
              <w:t>дуальный маршрут воспол</w:t>
              <w:softHyphen/>
              <w:t>нения проблем</w:t>
              <w:softHyphen/>
              <w:t>ных зон в изучен</w:t>
              <w:softHyphen/>
              <w:t>ных те</w:t>
              <w:softHyphen/>
              <w:t>мах?</w:t>
            </w:r>
          </w:p>
          <w:p>
            <w:pPr>
              <w:pStyle w:val="Normal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но</w:t>
              <w:softHyphen/>
              <w:t>сти): работа в парах сильный — слабый по диагностическим картам типичных ошибок по алгоритму выполнения работы над ошибками, коллективное выполнение заданий по дидактическо</w:t>
              <w:softHyphen/>
              <w:t>му материалу, учебнику с последующей взаимопроверкой, самостоятельное выполнение творческого задания (ре</w:t>
              <w:softHyphen/>
              <w:t>дактирование текста), коллективное проектирование дифференцированно</w:t>
              <w:softHyphen/>
              <w:t>го домашнего задания, комментирова</w:t>
              <w:softHyphen/>
              <w:t>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26" w:before="0" w:after="0"/>
              <w:ind w:hanging="0"/>
              <w:rPr/>
            </w:pPr>
            <w:r>
              <w:rPr/>
              <w:t>Научиться проектировать и корректировать индивидуальный маршрут воспол</w:t>
              <w:softHyphen/>
              <w:t>нения проблем</w:t>
              <w:softHyphen/>
              <w:t>ных зон в изучен</w:t>
              <w:softHyphen/>
              <w:t>ных темах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формировать навыки ра</w:t>
              <w:softHyphen/>
              <w:t xml:space="preserve">боты в группе (включая ситуации учебного сотрудничества и проектные формы работы). </w:t>
            </w:r>
            <w:r>
              <w:rPr>
                <w:rStyle w:val="Style16"/>
              </w:rPr>
              <w:t>Регулятивные:</w:t>
            </w:r>
            <w:r>
              <w:rPr/>
              <w:t xml:space="preserve"> формировать ситуацию са</w:t>
              <w:softHyphen/>
              <w:t>морегуляции, т. е. операционального опыта (учебных знаний и умений).</w:t>
            </w:r>
          </w:p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проектирования индивидуального маршрута восполнения проблемных зон в изученных темах</w:t>
            </w:r>
          </w:p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26" w:before="0" w:after="0"/>
              <w:ind w:hanging="0"/>
              <w:rPr/>
            </w:pPr>
            <w:r>
              <w:rPr/>
              <w:t>Формирование устойчивой мо</w:t>
              <w:softHyphen/>
              <w:t>тивации к са</w:t>
              <w:softHyphen/>
              <w:t>модиагностике результатов изучения темы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ловообразование и орфогра</w:t>
              <w:softHyphen/>
              <w:t>фия. Мор</w:t>
              <w:softHyphen/>
              <w:t>фемный и слово</w:t>
              <w:softHyphen/>
              <w:t>образова</w:t>
              <w:softHyphen/>
              <w:t>тельный разбор слов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рок об</w:t>
              <w:softHyphen/>
              <w:t>щемето</w:t>
              <w:softHyphen/>
              <w:t>дической направ</w:t>
              <w:softHyphen/>
              <w:t>ленности</w:t>
            </w:r>
          </w:p>
          <w:p>
            <w:pPr>
              <w:pStyle w:val="Normal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доровьесбережения, ИКТ, педагогики</w:t>
            </w:r>
          </w:p>
          <w:p>
            <w:pPr>
              <w:pStyle w:val="Normal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трудничества,</w:t>
            </w:r>
          </w:p>
          <w:p>
            <w:pPr>
              <w:pStyle w:val="Normal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блемного</w:t>
            </w:r>
          </w:p>
          <w:p>
            <w:pPr>
              <w:pStyle w:val="Normal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учения</w:t>
            </w:r>
          </w:p>
          <w:p>
            <w:pPr>
              <w:pStyle w:val="Normal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к при</w:t>
              <w:softHyphen/>
              <w:t>менить алгорит</w:t>
              <w:softHyphen/>
              <w:t>мы про</w:t>
              <w:softHyphen/>
              <w:t>ведения словооб</w:t>
              <w:softHyphen/>
              <w:t>разова</w:t>
              <w:softHyphen/>
              <w:t>тельного и мор</w:t>
              <w:softHyphen/>
              <w:t>фемного анализа на уро</w:t>
              <w:softHyphen/>
              <w:t>ках?</w:t>
            </w:r>
          </w:p>
          <w:p>
            <w:pPr>
              <w:pStyle w:val="Normal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работа в парах сильный — слабый (морфологический разбор слова по об</w:t>
              <w:softHyphen/>
              <w:t>разцу выполнения задания), групповая работа по вариантам (анализ текста с последующей взаимопроверкой при консультативной помощи учителя), проектирование выполнения домаш</w:t>
              <w:softHyphen/>
              <w:t>него задания, комментирование вы</w:t>
              <w:softHyphen/>
              <w:t>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Научиться про</w:t>
              <w:softHyphen/>
              <w:t>изводить слово</w:t>
              <w:softHyphen/>
              <w:t>образовательный и морфемный анализ слов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формировать навыки ре</w:t>
              <w:softHyphen/>
              <w:t xml:space="preserve">чевых действий: использования адекватных языковых средств для отображения в форме устных и письменных речевых высказываний. </w:t>
            </w:r>
            <w:r>
              <w:rPr>
                <w:rStyle w:val="Style16"/>
              </w:rPr>
              <w:t>Регулятивные:</w:t>
            </w:r>
            <w:r>
              <w:rPr/>
              <w:t xml:space="preserve"> осознавать самого себя как движущую силу своего научения, свою спо</w:t>
              <w:softHyphen/>
              <w:t>собность к мобилизации сил и энергии, к волевому усилию — выбору в ситуации мотивационного конфликта, к преодолению препятствий.</w:t>
            </w:r>
          </w:p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выполнения морфологического разбора слова, анализа текста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hanging="0"/>
              <w:rPr/>
            </w:pPr>
            <w:r>
              <w:rPr/>
              <w:t>Формирование устойчивой мо</w:t>
              <w:softHyphen/>
              <w:t>тивации к са</w:t>
              <w:softHyphen/>
              <w:t>мостоятельной и коллективной аналитической деятельност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 №6 «</w:t>
            </w: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ловообразование и орфогра</w:t>
              <w:softHyphen/>
              <w:t>фия. Мор</w:t>
              <w:softHyphen/>
              <w:t>фемный и слово</w:t>
              <w:softHyphen/>
              <w:t>образова</w:t>
              <w:softHyphen/>
              <w:t>тельный разбор сло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Морфоло</w:t>
              <w:softHyphen/>
              <w:t>гия и ор</w:t>
              <w:softHyphen/>
              <w:t>фография. Морфоло</w:t>
              <w:softHyphen/>
              <w:t>гический разбор слов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Урок об</w:t>
              <w:softHyphen/>
              <w:t>щемето</w:t>
              <w:softHyphen/>
              <w:t>дической направ</w:t>
              <w:softHyphen/>
              <w:t>лен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Здоровьесбережения, педагогики сотрудничества, развивающе</w:t>
              <w:softHyphen/>
              <w:t>го обучения, проектной деятельности, ИК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Каков алгоритм морфоло</w:t>
              <w:softHyphen/>
              <w:t>гического разбора слова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работа в парах сильный — слабый (вы</w:t>
              <w:softHyphen/>
              <w:t>деление и группировка словосочетаний и проведение морфологического ана</w:t>
              <w:softHyphen/>
              <w:t>лиза слов по алгоритму выполнения задачи при консультативной помощи учителя с последующей самопровер</w:t>
              <w:softHyphen/>
              <w:t>кой), проектирование выполнения домашнего задания, коммен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Научиться при</w:t>
              <w:softHyphen/>
              <w:t>менять алгоритм проведения мор</w:t>
              <w:softHyphen/>
              <w:t>фологического разбора слова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формировать навыки ра</w:t>
              <w:softHyphen/>
              <w:t xml:space="preserve">боты в группе (включая ситуации учебного сотрудничества и проектные формы работы). </w:t>
            </w:r>
            <w:r>
              <w:rPr>
                <w:rStyle w:val="Style16"/>
              </w:rPr>
              <w:t>Регулятивные:</w:t>
            </w:r>
            <w:r>
              <w:rPr/>
              <w:t xml:space="preserve"> формировать ситуацию са</w:t>
              <w:softHyphen/>
              <w:t xml:space="preserve">морегуляции, т. е. операциональный опыт (учебных знаний и умений), сотрудничать в совместном решении задач. 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морфологического анализа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стойчивой мотивации к обучению в групп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 №7 «</w:t>
            </w: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орфоло</w:t>
              <w:softHyphen/>
              <w:t>гия и ор</w:t>
              <w:softHyphen/>
              <w:t>фография. Морфоло</w:t>
              <w:softHyphen/>
              <w:t>гический разбор сло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</w:tr>
      <w:tr>
        <w:trPr>
          <w:trHeight w:val="841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Морфоло</w:t>
              <w:softHyphen/>
              <w:t>гия и ор</w:t>
              <w:softHyphen/>
              <w:t>фография. Морфоло</w:t>
              <w:softHyphen/>
              <w:t>гический разбор слов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P.P.</w:t>
            </w:r>
            <w:r>
              <w:rPr/>
              <w:t>Урок рефлек</w:t>
              <w:softHyphen/>
              <w:t>си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Здоровьесбережения, педагогики сотрудничества, развивающе</w:t>
              <w:softHyphen/>
              <w:t>го обучения, проектной деятельности, ИК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Как исполь</w:t>
              <w:softHyphen/>
              <w:t>зовать ре</w:t>
              <w:softHyphen/>
              <w:t>зультаты морфоло</w:t>
              <w:softHyphen/>
              <w:t>гического разбора слова при объясне</w:t>
              <w:softHyphen/>
              <w:t>нии ор</w:t>
              <w:softHyphen/>
              <w:t>фограмм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но</w:t>
              <w:softHyphen/>
              <w:t>сти): коллективное конструирование текста (доклад о М.В. Ломоносове по алгоритму выполнения задания с последующей самопроверкой при консультативной помощи учителя), групповая работа (объяснение ор</w:t>
              <w:softHyphen/>
              <w:t>фограмм с использованием опорных материалов лингвистического портфолио), коллективное проектирование дифференцированного домашнего задания, комментирование выставлен</w:t>
              <w:softHyphen/>
              <w:t>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Научиться произ</w:t>
              <w:softHyphen/>
              <w:t>водить морфоло</w:t>
              <w:softHyphen/>
              <w:t>гический анализ слова и получен</w:t>
              <w:softHyphen/>
              <w:t>ные результаты использовать при объяснении ор</w:t>
              <w:softHyphen/>
              <w:t>фограмм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формировать навыки ре</w:t>
              <w:softHyphen/>
              <w:t xml:space="preserve">чевых действий: использования адекватных языковых средств для отображения в форме устных и письменных речевых высказываний. </w:t>
            </w:r>
            <w:r>
              <w:rPr>
                <w:rStyle w:val="Style16"/>
              </w:rPr>
              <w:t>Регулятивные:</w:t>
            </w:r>
            <w:r>
              <w:rPr/>
              <w:t xml:space="preserve"> осознавать самого себя как движущую силу своего научения, свою спо</w:t>
              <w:softHyphen/>
              <w:t>собность к мобилизации сил и энергии, к волевому усилию — выбору в ситуации мотивационного конфликта, к преодолению препятствий.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</w:t>
              <w:softHyphen/>
              <w:t>ляемые в ходе анализа текста, предложения, слова</w:t>
            </w:r>
          </w:p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Формирование устойчивой мо</w:t>
              <w:softHyphen/>
              <w:t>тивации к са</w:t>
              <w:softHyphen/>
              <w:t>мостоятельной и коллективной аналитической и творческой деятельност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5740" w:type="dxa"/>
            <w:gridSpan w:val="1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КСТЫ И СТИЛИ (4 ч)</w:t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auto" w:line="240" w:before="0" w:after="0"/>
              <w:ind w:hanging="0"/>
              <w:rPr/>
            </w:pPr>
            <w:r>
              <w:rPr/>
              <w:t>Текст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P.P.</w:t>
            </w:r>
            <w:r>
              <w:rPr/>
              <w:t>Урок общеметоди</w:t>
              <w:softHyphen/>
              <w:t>ческой направлен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Здоровьесбережения, ИКТ, педагогики сотрудничества, формирования творческих способностей учащихся, ин</w:t>
              <w:softHyphen/>
              <w:t>дивидуальной и коллективной проектной дея</w:t>
              <w:softHyphen/>
              <w:t>тель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Каковы компози</w:t>
              <w:softHyphen/>
              <w:t>ционно-языковые признаки текста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</w:t>
              <w:softHyphen/>
              <w:t>ния: коллективная работа (объясне</w:t>
              <w:softHyphen/>
              <w:t>ние постановки знаков препинания в диалоге), самостоятельная работа (комплексный анализ текста по алго</w:t>
              <w:softHyphen/>
              <w:t>ритму выполнения задачи при кон</w:t>
              <w:softHyphen/>
              <w:t>сультативной помощи учителя), работа в парах сильный — слабый (составле</w:t>
              <w:softHyphen/>
              <w:t>ние диалога «В музее»), анализ текста с последующей взаимопроверкой, кол</w:t>
              <w:softHyphen/>
              <w:t>лективное проектирование дифферен</w:t>
              <w:softHyphen/>
              <w:t>цированного домашнего задания, ком</w:t>
              <w:softHyphen/>
              <w:t>мен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Научиться опре</w:t>
              <w:softHyphen/>
              <w:t>делять и выделять композиционно- языковые призна</w:t>
              <w:softHyphen/>
              <w:t>ки текста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Коммуникативные</w:t>
            </w:r>
            <w:r>
              <w:rPr/>
              <w:t>: устанавливать рабочие отношения, эффективно сотрудничать и спо</w:t>
              <w:softHyphen/>
              <w:t xml:space="preserve">собствовать продуктивной кооперации. 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Регулятивные:</w:t>
            </w:r>
            <w:r>
              <w:rPr/>
              <w:t xml:space="preserve"> формировать ситуацию само</w:t>
              <w:softHyphen/>
              <w:t>регуляции эмоциональных и функциональ</w:t>
              <w:softHyphen/>
              <w:t>ных состояний, т. е. формировать операцио</w:t>
              <w:softHyphen/>
              <w:t>нальный опыт.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исследования структуры слова, предложения, текста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Формирование устойчивой мо</w:t>
              <w:softHyphen/>
              <w:t>тивации к са</w:t>
              <w:softHyphen/>
              <w:t>мостоятельной и коллективной аналитической, исследователь</w:t>
              <w:softHyphen/>
              <w:t>ской деятель</w:t>
              <w:softHyphen/>
              <w:t>ност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 №8 «</w:t>
            </w: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кс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Стили литературно</w:t>
              <w:softHyphen/>
              <w:t>го язык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P.P.</w:t>
            </w:r>
            <w:r>
              <w:rPr/>
              <w:t>Урок «откры</w:t>
              <w:softHyphen/>
              <w:t>тия» нового знани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Здоровье сбережения, педагогики сотрудничества, развивающего обучения, про</w:t>
              <w:softHyphen/>
              <w:t>блемного обуче</w:t>
              <w:softHyphen/>
              <w:t>ни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Какими бывают тексты по фор</w:t>
              <w:softHyphen/>
              <w:t>ме, виду речи, типу речи? Каковы устой</w:t>
              <w:softHyphen/>
              <w:t>чивые разно</w:t>
              <w:softHyphen/>
              <w:t>видности текстов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 учащихся умений по</w:t>
              <w:softHyphen/>
              <w:t>строения и реализации новых знаний (понятий, способов действий и т. д.): самостоятельная работа с лингвистиче</w:t>
              <w:softHyphen/>
              <w:t>ским портфолио (построение таблицы «Стили речи текста: разновидности и сфера употребления»), свободный диктант с последующей взаимопроверкой, групповая работа (стилистический анализ текста по алгоритму проведения анализа), проектирование выполнения домашнего задания, коммен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Научиться опре</w:t>
              <w:softHyphen/>
              <w:t>делять текст по форме, виду речи, типу речи, выявлять устой</w:t>
              <w:softHyphen/>
              <w:t>чивые стилисти</w:t>
              <w:softHyphen/>
              <w:t>ческие признаки текстов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добывать недостающую информацию с помощью вопросов (познава</w:t>
              <w:softHyphen/>
              <w:t xml:space="preserve">тельная инициативность). 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Регулятивные:</w:t>
            </w:r>
            <w:r>
              <w:rPr/>
              <w:t xml:space="preserve"> формировать ситуацию саморегуляции, т. е. операциональный опыт (учебных знаний и умений), сотрудничать в совместном решении задач. 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ления, процессы, связи и отношения, выявляе</w:t>
              <w:softHyphen/>
              <w:t>мые в ходе исследования текста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Формирование устойчивой мо</w:t>
              <w:softHyphen/>
              <w:t>тивации к са</w:t>
              <w:softHyphen/>
              <w:t>мостоятельной и коллективной аналитической деятельност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 №9 «</w:t>
            </w: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или литературно</w:t>
              <w:softHyphen/>
              <w:t>го язык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Диалог как текст. Виды диа</w:t>
              <w:softHyphen/>
              <w:t>логов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hanging="0"/>
              <w:rPr/>
            </w:pPr>
            <w:r>
              <w:rPr>
                <w:rStyle w:val="Style16"/>
              </w:rPr>
              <w:t>P.P.</w:t>
            </w:r>
            <w:r>
              <w:rPr/>
              <w:t>Урок общеметоди ческой направ</w:t>
              <w:softHyphen/>
              <w:t>лен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hanging="0"/>
              <w:rPr/>
            </w:pPr>
            <w:r>
              <w:rPr/>
              <w:t>Здоровьесбережения, про</w:t>
              <w:softHyphen/>
              <w:t>блемного обуче</w:t>
              <w:softHyphen/>
              <w:t>ния, развития исследователь</w:t>
              <w:softHyphen/>
              <w:t>ских навыков, проектной дея</w:t>
              <w:softHyphen/>
              <w:t>тель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Каковы грамма</w:t>
              <w:softHyphen/>
              <w:t>тические признаки диалога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работа (определение темы, основной мысли в тексте по алгоритму выполнения задания при консульта</w:t>
              <w:softHyphen/>
              <w:t>тивной помощи учителя), работа в па</w:t>
              <w:softHyphen/>
              <w:t>рах сильный — слабый (анализ текста с диалогом, составление текста с диа</w:t>
              <w:softHyphen/>
              <w:t>логом «О памятном событии»), работа в парах сильный — слабый (составле</w:t>
              <w:softHyphen/>
              <w:t>ние памятки об оформлении реплик диалога), проектирование выполнения домашнего задания, коммен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Научиться строить диалог и оформлять ре</w:t>
              <w:softHyphen/>
              <w:t>плики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представлять конкретное содержание и сообщать его в письменной и устной форме.</w:t>
            </w:r>
          </w:p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>
                <w:rStyle w:val="Style16"/>
              </w:rPr>
              <w:t>Регулятивные:</w:t>
            </w:r>
            <w:r>
              <w:rPr/>
              <w:t xml:space="preserve"> определять новый уровень отношения к самому себе как субъекту дея</w:t>
              <w:softHyphen/>
              <w:t>тельности.</w:t>
            </w:r>
          </w:p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конструирования диалога</w:t>
            </w:r>
          </w:p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Формирование устойчивой мотивации к коллективной творческой и аналитиче</w:t>
              <w:softHyphen/>
              <w:t>ской деятель</w:t>
              <w:softHyphen/>
              <w:t>ност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 №10 «Диалог как текст. Виды диа</w:t>
              <w:softHyphen/>
              <w:t>логов»</w:t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hanging="0"/>
              <w:rPr/>
            </w:pPr>
            <w:r>
              <w:rPr/>
              <w:t>Публици</w:t>
              <w:softHyphen/>
              <w:t>стический стиль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hanging="0"/>
              <w:rPr/>
            </w:pPr>
            <w:r>
              <w:rPr>
                <w:rStyle w:val="Style16"/>
              </w:rPr>
              <w:t>P.P.</w:t>
            </w:r>
            <w:r>
              <w:rPr/>
              <w:t>Урок обще- методи</w:t>
              <w:softHyphen/>
              <w:t>ческой направ</w:t>
              <w:softHyphen/>
              <w:t>лен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hanging="0"/>
              <w:rPr/>
            </w:pPr>
            <w:r>
              <w:rPr/>
              <w:t>Здоровьесбережения, компью</w:t>
              <w:softHyphen/>
              <w:t>терного урока, коллективного выполнения задания, разви</w:t>
              <w:softHyphen/>
              <w:t>тия творческих способностей учащихс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Каковы языковые и ком</w:t>
              <w:softHyphen/>
              <w:t>позици</w:t>
              <w:softHyphen/>
              <w:t>онные признаки текста опреде</w:t>
              <w:softHyphen/>
              <w:t>ленного типа речи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ллективное составление памяток в лингвистическое портфолио «Языко</w:t>
              <w:softHyphen/>
              <w:t>вые и композиционные признаки пуб</w:t>
              <w:softHyphen/>
              <w:t>лицистического стиля речи» (по вари</w:t>
              <w:softHyphen/>
              <w:t>антам) при консультативной помощи учителя, написание статьи в школьную газету «Мы на экскурсии», «Суббот</w:t>
              <w:softHyphen/>
              <w:t>ник», проектирование выполнения домашнего задания, коммен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Научиться опре</w:t>
              <w:softHyphen/>
              <w:t>делять и строить текст публици</w:t>
              <w:softHyphen/>
              <w:t>стического стиля речи на основе его языковых и ком</w:t>
              <w:softHyphen/>
              <w:t>позиционных признаков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владеть монологической и диалогической формами речи в соответ</w:t>
              <w:softHyphen/>
              <w:t xml:space="preserve">ствии с грамматическими и синтаксическими нормами родного языка. </w:t>
            </w:r>
          </w:p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>
                <w:rStyle w:val="Style16"/>
              </w:rPr>
              <w:t>Регулятивные:</w:t>
            </w:r>
            <w:r>
              <w:rPr/>
              <w:t xml:space="preserve"> проектировать траектории раз</w:t>
              <w:softHyphen/>
              <w:t>вития через включение в новые виды деятель</w:t>
              <w:softHyphen/>
              <w:t xml:space="preserve">ности и формы сотрудничества. </w:t>
            </w:r>
          </w:p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исследования и конструирования текста публицистического стиля</w:t>
            </w:r>
          </w:p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Формирование устойчивой мо</w:t>
              <w:softHyphen/>
              <w:t>тивации к ис</w:t>
              <w:softHyphen/>
              <w:t>следованию и конструиро</w:t>
              <w:softHyphen/>
              <w:t>ванию текста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 №11 «Публици</w:t>
              <w:softHyphen/>
              <w:t>стический стиль»</w:t>
            </w:r>
          </w:p>
        </w:tc>
      </w:tr>
      <w:tr>
        <w:trPr>
          <w:trHeight w:val="446" w:hRule="atLeast"/>
        </w:trPr>
        <w:tc>
          <w:tcPr>
            <w:tcW w:w="15740" w:type="dxa"/>
            <w:gridSpan w:val="1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орфология и орфография. Культура речи (81 ч)</w:t>
            </w:r>
          </w:p>
        </w:tc>
      </w:tr>
      <w:tr>
        <w:trPr>
          <w:trHeight w:val="558" w:hRule="atLeast"/>
        </w:trPr>
        <w:tc>
          <w:tcPr>
            <w:tcW w:w="15740" w:type="dxa"/>
            <w:gridSpan w:val="1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ичастие (31 ч)</w:t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hanging="0"/>
              <w:rPr/>
            </w:pPr>
            <w:r>
              <w:rPr/>
              <w:t>Причастие как часть речи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hanging="0"/>
              <w:rPr/>
            </w:pPr>
            <w:r>
              <w:rPr/>
              <w:t>Урок общемето</w:t>
              <w:softHyphen/>
              <w:t>дической направлен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Здоровье сбережения, ИКТ, поэтапного формирования умственных действий, ис</w:t>
              <w:softHyphen/>
              <w:t>следовательские технологи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Каковы грамматические признаки прича</w:t>
              <w:softHyphen/>
              <w:t>стий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Формирование у учащихся деятельностных способностей и спо</w:t>
              <w:softHyphen/>
              <w:t>собностей к структурированию и систематизации изучаемого пред</w:t>
              <w:softHyphen/>
              <w:t>метного содержания: лабораторная работа по определению причастий в предложении, фронтальная беседа по результатам работы, составление алгоритма определения причастий, составление схемы основных призна</w:t>
              <w:softHyphen/>
              <w:t>ков причастия при консультативной помощи учителя, объяснительный диктант с последующей взаимопро</w:t>
              <w:softHyphen/>
              <w:t>веркой, проектирование выполнения домашнего задания, комментирова</w:t>
              <w:softHyphen/>
              <w:t>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Научиться опре</w:t>
              <w:softHyphen/>
              <w:t>делять причастия и отличать их от глаголов и при</w:t>
              <w:softHyphen/>
              <w:t>лагательных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формировать навыки ра</w:t>
              <w:softHyphen/>
              <w:t xml:space="preserve">боты в группе (включая ситуации учебного сотрудничества и проектные формы работы). </w:t>
            </w:r>
            <w:r>
              <w:rPr>
                <w:rStyle w:val="Style16"/>
              </w:rPr>
              <w:t>Регулятивные:</w:t>
            </w:r>
            <w:r>
              <w:rPr/>
              <w:t xml:space="preserve"> применять методы информа</w:t>
              <w:softHyphen/>
              <w:t xml:space="preserve">ционного поиска, в том числе с помощью компьютерных средств. </w:t>
            </w:r>
          </w:p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исследования причастий</w:t>
            </w:r>
          </w:p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Формирование устойчивой мо</w:t>
              <w:softHyphen/>
              <w:t>тивации к са</w:t>
              <w:softHyphen/>
              <w:t>мостоятельной и коллектив</w:t>
              <w:softHyphen/>
              <w:t>ной аналитиче</w:t>
              <w:softHyphen/>
              <w:t>ской и иссле</w:t>
              <w:softHyphen/>
              <w:t>довательской деятельност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 №12 «Причастие как часть речи»</w:t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Склонение причастий и право</w:t>
              <w:softHyphen/>
              <w:t>писание гласных в падеж</w:t>
              <w:softHyphen/>
              <w:t>ных окон</w:t>
              <w:softHyphen/>
              <w:t>чаниях причасти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Урок «от</w:t>
              <w:softHyphen/>
              <w:t>крытия» нового знани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Здоровьесбережения, про</w:t>
              <w:softHyphen/>
              <w:t>блемного обуче</w:t>
              <w:softHyphen/>
              <w:t>ния, развития исследователь</w:t>
              <w:softHyphen/>
              <w:t>ских навыков, проектной деятельности, ИК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hanging="0"/>
              <w:rPr/>
            </w:pPr>
            <w:r>
              <w:rPr/>
              <w:t>Каковы правила написа</w:t>
              <w:softHyphen/>
              <w:t>ния глас</w:t>
              <w:softHyphen/>
              <w:t>ных в па</w:t>
              <w:softHyphen/>
              <w:t>дежных окон</w:t>
              <w:softHyphen/>
              <w:t>чаниях прича</w:t>
              <w:softHyphen/>
              <w:t>стий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Формирование у учащихся умений по</w:t>
              <w:softHyphen/>
              <w:t>строения и реализации новых знаний (понятий, способов действий и т. д.): самостоятельная работа с лингвисти</w:t>
              <w:softHyphen/>
              <w:t>ческим портфолио (построение слово</w:t>
              <w:softHyphen/>
              <w:t>сочетаний с причастиями по алгоритму выполнения задания), работа в парах сильный — слабый (построение алго</w:t>
              <w:softHyphen/>
              <w:t>ритма проверки написания гласных в падежных окончаниях причастий), фронтальная беседа по результатам выполнения домашнего задания, составление конспекта статьи учеб</w:t>
              <w:softHyphen/>
              <w:t>ника, коллективное проектирование выполнения дифференцированного домашнего задания, коммен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hanging="0"/>
              <w:rPr/>
            </w:pPr>
            <w:r>
              <w:rPr/>
              <w:t>Научиться приме</w:t>
              <w:softHyphen/>
              <w:t>нять правило на</w:t>
              <w:softHyphen/>
              <w:t>писания гласных в падежных окон</w:t>
              <w:softHyphen/>
              <w:t>чаниях причастий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устанавливать рабочие отношения, эффективно сотрудничать и спо</w:t>
              <w:softHyphen/>
              <w:t xml:space="preserve">собствовать продуктивной кооперации. </w:t>
            </w:r>
          </w:p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>
                <w:rStyle w:val="Style16"/>
              </w:rPr>
              <w:t>Регулятивные:</w:t>
            </w:r>
            <w:r>
              <w:rPr/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исследования и словосочетаний с причастиями</w:t>
            </w:r>
          </w:p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hanging="0"/>
              <w:rPr/>
            </w:pPr>
            <w:r>
              <w:rPr/>
              <w:t>Формирование устойчивой мо</w:t>
              <w:softHyphen/>
              <w:t>тивации к са</w:t>
              <w:softHyphen/>
              <w:t>мостоятельной и групповой исследователь</w:t>
              <w:softHyphen/>
              <w:t>ской деятель</w:t>
              <w:softHyphen/>
              <w:t>ност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Склонение причастий и право</w:t>
              <w:softHyphen/>
              <w:t>писание гласных в падеж</w:t>
              <w:softHyphen/>
              <w:t>ных окон</w:t>
              <w:softHyphen/>
              <w:t>чаниях причасти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hanging="0"/>
              <w:rPr/>
            </w:pPr>
            <w:r>
              <w:rPr/>
              <w:t>Урок об</w:t>
              <w:softHyphen/>
              <w:t>щемето</w:t>
              <w:softHyphen/>
              <w:t>дической направ</w:t>
              <w:softHyphen/>
              <w:t>лен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Здоровьесбережения, развития исследователь</w:t>
              <w:softHyphen/>
              <w:t>ских навыков, информаци</w:t>
              <w:softHyphen/>
              <w:t>онно-коммуникационные, индивидуально-личностного обучени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hanging="0"/>
              <w:rPr/>
            </w:pPr>
            <w:r>
              <w:rPr/>
              <w:t>Каковы правила написа</w:t>
              <w:softHyphen/>
              <w:t>ния глас</w:t>
              <w:softHyphen/>
              <w:t>ных в па</w:t>
              <w:softHyphen/>
              <w:t>дежных окон</w:t>
              <w:softHyphen/>
              <w:t>чаниях прича</w:t>
              <w:softHyphen/>
              <w:t>стий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работа в парах сильный — слабый с интерактивной доской по алгорит</w:t>
              <w:softHyphen/>
              <w:t>му выполнения заданий (объяснение орфограмм в причастиях по памятке выполнения задания при консульта</w:t>
              <w:softHyphen/>
              <w:t>тивной помощи эксперта), лаборатор</w:t>
              <w:softHyphen/>
              <w:t>ная работа (анализ художественного текста по алгоритму решения лингви</w:t>
              <w:softHyphen/>
              <w:t>стической задачи при консультативной помощи учителя), групповая работа (проект) («Правописание окончаний прилагательных и причастий»), само</w:t>
              <w:softHyphen/>
              <w:t>стоятельное проектирование выполне</w:t>
              <w:softHyphen/>
              <w:t>ния домашнего задания, комментиро</w:t>
              <w:softHyphen/>
              <w:t>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hanging="0"/>
              <w:rPr/>
            </w:pPr>
            <w:r>
              <w:rPr/>
              <w:t>Научиться приме</w:t>
              <w:softHyphen/>
              <w:t>нять правило на</w:t>
              <w:softHyphen/>
              <w:t>писания гласных в падежных окон</w:t>
              <w:softHyphen/>
              <w:t>чаниях причастий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>
                <w:rStyle w:val="Style16"/>
                <w:b/>
              </w:rPr>
              <w:t>Коммуникативные:</w:t>
            </w:r>
            <w:r>
              <w:rPr/>
              <w:t xml:space="preserve"> интегрироваться в группу сверстников и строить продуктивное взаимо</w:t>
              <w:softHyphen/>
              <w:t xml:space="preserve">действие со сверстниками и взрослыми. </w:t>
            </w:r>
          </w:p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>
                <w:rStyle w:val="Style16"/>
                <w:b/>
              </w:rPr>
              <w:t>Регулятивные:</w:t>
            </w:r>
            <w:r>
              <w:rPr/>
              <w:t xml:space="preserve"> формировать ситуацию са</w:t>
              <w:softHyphen/>
              <w:t xml:space="preserve">морегуляции, т. е. операциональный опыт (учебных знаний и умений), сотрудничать в совместном решении задач. </w:t>
            </w:r>
          </w:p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>
                <w:rStyle w:val="Style16"/>
                <w:b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исследования причастия</w:t>
            </w:r>
          </w:p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Формирование познаватель</w:t>
              <w:softHyphen/>
              <w:t>ного интереса к исследо</w:t>
              <w:softHyphen/>
              <w:t>вательской деятельности по алгоритму выполнения задач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Склонение причастий и право</w:t>
              <w:softHyphen/>
              <w:t>писание гласных в падеж</w:t>
              <w:softHyphen/>
              <w:t>ных окон</w:t>
              <w:softHyphen/>
              <w:t>чаниях причасти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Урок ре</w:t>
              <w:softHyphen/>
              <w:t>флекси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Здоровьесбережения, компью</w:t>
              <w:softHyphen/>
              <w:t>терного урока, индивидуально</w:t>
              <w:softHyphen/>
              <w:t>го и коллектив</w:t>
              <w:softHyphen/>
              <w:t>ного проектиро</w:t>
              <w:softHyphen/>
              <w:t>вания, развития творческих способностей учащихс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hanging="0"/>
              <w:rPr/>
            </w:pPr>
            <w:r>
              <w:rPr/>
              <w:t>Каковы правила написа</w:t>
              <w:softHyphen/>
              <w:t>ния глас</w:t>
              <w:softHyphen/>
              <w:t>ных в па</w:t>
              <w:softHyphen/>
              <w:t>дежных окон</w:t>
              <w:softHyphen/>
              <w:t>чаниях прича</w:t>
              <w:softHyphen/>
              <w:t>стий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</w:t>
              <w:softHyphen/>
              <w:t>ности): урок-презентация на интер</w:t>
              <w:softHyphen/>
              <w:t>активной доске (опорный материал для составления текста с причастия</w:t>
              <w:softHyphen/>
              <w:t>ми), объяснительный диктант с после</w:t>
              <w:softHyphen/>
              <w:t>дующей самопроверкой по памятке выполнения задания, групповое про</w:t>
              <w:softHyphen/>
              <w:t>ектирование выполнения домашнего задания, комментирование выставлен</w:t>
              <w:softHyphen/>
              <w:t>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hanging="0"/>
              <w:rPr/>
            </w:pPr>
            <w:r>
              <w:rPr/>
              <w:t>Научиться приме</w:t>
              <w:softHyphen/>
              <w:t>нять правило на</w:t>
              <w:softHyphen/>
              <w:t>писания гласных в падежных окон</w:t>
              <w:softHyphen/>
              <w:t>чаниях причастий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>
                <w:rStyle w:val="Style16"/>
                <w:b/>
              </w:rPr>
              <w:t>Коммуникативные:</w:t>
            </w:r>
            <w:r>
              <w:rPr/>
              <w:t xml:space="preserve"> представлять конкретное содержание и сообщать его в письменной и устной форме.</w:t>
            </w:r>
          </w:p>
          <w:p>
            <w:pPr>
              <w:pStyle w:val="8"/>
              <w:shd w:fill="auto" w:val="clear"/>
              <w:spacing w:before="0" w:after="0"/>
              <w:ind w:hanging="0"/>
              <w:rPr/>
            </w:pPr>
            <w:r>
              <w:rPr>
                <w:rStyle w:val="Style16"/>
                <w:b/>
              </w:rPr>
              <w:t>Регулятивные:</w:t>
            </w:r>
            <w:r>
              <w:rPr/>
              <w:t xml:space="preserve"> определять новый уровень отношения к самому себе как субъекту дея</w:t>
              <w:softHyphen/>
              <w:t>тельности.</w:t>
            </w:r>
          </w:p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>
                <w:rStyle w:val="Style16"/>
                <w:b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объяснительного диктанта</w:t>
            </w:r>
          </w:p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Формирование устойчивой мотивации к самостоя</w:t>
              <w:softHyphen/>
              <w:t>тельному и коллектив</w:t>
              <w:softHyphen/>
              <w:t>ному проекти</w:t>
              <w:softHyphen/>
              <w:t>рованию, кон</w:t>
              <w:softHyphen/>
              <w:t>струированию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hanging="0"/>
              <w:rPr/>
            </w:pPr>
            <w:r>
              <w:rPr/>
              <w:t>Причаст</w:t>
              <w:softHyphen/>
              <w:t>ный обо</w:t>
              <w:softHyphen/>
              <w:t>рот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Урок «от</w:t>
              <w:softHyphen/>
              <w:t>крытия» нового знани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Здоровьесбережения, компью</w:t>
              <w:softHyphen/>
              <w:t>терного урока, индивидуально</w:t>
              <w:softHyphen/>
              <w:t>го и коллективного проектиро</w:t>
              <w:softHyphen/>
              <w:t>вания, развития исследователь</w:t>
              <w:softHyphen/>
              <w:t xml:space="preserve">ских навыков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Каков алгоритм обособ</w:t>
              <w:softHyphen/>
              <w:t>ления причастного оборота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Формирование у учащихся умений по</w:t>
              <w:softHyphen/>
              <w:t>строения и реализации новых знаний (понятий, способов действий и т. д.): самостоятельная работа с лингвистиче</w:t>
              <w:softHyphen/>
              <w:t>ским портфолио по составлению памяток определения и обособления распространенного определения, груп</w:t>
              <w:softHyphen/>
              <w:t>повая работа (анализ текста: определе</w:t>
              <w:softHyphen/>
              <w:t>ние причастных оборотов, построение схем), конструирование текста с при</w:t>
              <w:softHyphen/>
              <w:t>частными оборотами, самостоятельное проектирование выполнения домаш</w:t>
              <w:softHyphen/>
              <w:t>него задания, комментирование вы</w:t>
              <w:softHyphen/>
              <w:t>ставленных оцен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Научиться обособлять рас</w:t>
              <w:softHyphen/>
              <w:t>пространенное согласованное определение, выраженное при</w:t>
              <w:softHyphen/>
              <w:t>частным оборо</w:t>
              <w:softHyphen/>
              <w:t>том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>
                <w:rStyle w:val="Style16"/>
                <w:b/>
              </w:rPr>
              <w:t>Коммуникативные:</w:t>
            </w:r>
            <w:r>
              <w:rPr/>
              <w:t xml:space="preserve"> устанавливать рабочие отношения, эффективно сотрудничать и спо</w:t>
              <w:softHyphen/>
              <w:t xml:space="preserve">собствовать продуктивной кооперации. </w:t>
            </w:r>
          </w:p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>
                <w:rStyle w:val="Style16"/>
                <w:b/>
              </w:rPr>
              <w:t>Регулятивные:</w:t>
            </w:r>
            <w:r>
              <w:rPr/>
              <w:t xml:space="preserve"> проектировать траектории раз</w:t>
              <w:softHyphen/>
              <w:t xml:space="preserve">вития через включение в новые виды деятельности и формы сотрудничества. </w:t>
            </w:r>
          </w:p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исследования структуры предло</w:t>
              <w:softHyphen/>
              <w:t>жения</w:t>
            </w:r>
          </w:p>
          <w:p>
            <w:pPr>
              <w:pStyle w:val="8"/>
              <w:shd w:fill="auto" w:val="clear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Формирование познаватель</w:t>
              <w:softHyphen/>
              <w:t>ного интереса, формирование устойчивой мотивации к самостоя</w:t>
              <w:softHyphen/>
              <w:t>тельному и коллективно</w:t>
              <w:softHyphen/>
              <w:t>му исследова</w:t>
              <w:softHyphen/>
              <w:t>нию текста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hanging="0"/>
              <w:rPr/>
            </w:pPr>
            <w:r>
              <w:rPr/>
              <w:t>При</w:t>
              <w:softHyphen/>
              <w:t>частный оборот. Выделе</w:t>
              <w:softHyphen/>
              <w:t>ние при</w:t>
              <w:softHyphen/>
              <w:t>частного оборота запятыми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hanging="0"/>
              <w:rPr/>
            </w:pPr>
            <w:r>
              <w:rPr/>
              <w:t>Урок об</w:t>
              <w:softHyphen/>
              <w:t>щеметодической направ</w:t>
              <w:softHyphen/>
              <w:t>лен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Здоровьесбережения, поэтапного формирования умственных действий, раз</w:t>
              <w:softHyphen/>
              <w:t>вития иссле</w:t>
              <w:softHyphen/>
              <w:t>довательских навыков, про</w:t>
              <w:softHyphen/>
              <w:t>ектной деятель</w:t>
              <w:softHyphen/>
              <w:t>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Каков алгоритм обособ</w:t>
              <w:softHyphen/>
              <w:t>ления причаст</w:t>
              <w:softHyphen/>
              <w:t>ного обо</w:t>
              <w:softHyphen/>
              <w:t>рота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Формирование у учащихся умений по</w:t>
              <w:softHyphen/>
              <w:t>строения и реализации новых знаний (понятий, способов действий и т. д.): комплексное повторение с исполь</w:t>
              <w:softHyphen/>
              <w:t>зованием дидактического материала на основе памяток лингвистического портфолио, составление плана линг</w:t>
              <w:softHyphen/>
              <w:t>вистического описания предложений с причастными оборотами, коллек</w:t>
              <w:softHyphen/>
              <w:t>тивное проектирование выполнения дифференцированного домашнего задания, комментирование выставлен</w:t>
              <w:softHyphen/>
              <w:t>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Научиться обособлять рас</w:t>
              <w:softHyphen/>
              <w:t>пространенное согласованное определение, выраженное при</w:t>
              <w:softHyphen/>
              <w:t>частным оборо</w:t>
              <w:softHyphen/>
              <w:t>том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>
                <w:rStyle w:val="Style16"/>
                <w:b/>
              </w:rPr>
              <w:t>Коммуникативные:</w:t>
            </w:r>
            <w:r>
              <w:rPr/>
              <w:t xml:space="preserve"> формировать навыки ра</w:t>
              <w:softHyphen/>
              <w:t xml:space="preserve">боты в группе (включая ситуации учебного сотрудничества и проектные формы работы). </w:t>
            </w:r>
            <w:r>
              <w:rPr>
                <w:rStyle w:val="Style16"/>
                <w:b/>
              </w:rPr>
              <w:t>Регулятивные:</w:t>
            </w:r>
            <w:r>
              <w:rPr/>
              <w:t xml:space="preserve"> применять методы информа</w:t>
              <w:softHyphen/>
              <w:t xml:space="preserve">ционного поиска, в том числе с помощью компьютерных средств. </w:t>
            </w:r>
          </w:p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>
                <w:rStyle w:val="Style16"/>
                <w:b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исследования структуры предло</w:t>
              <w:softHyphen/>
              <w:t>жения</w:t>
            </w:r>
          </w:p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hanging="0"/>
              <w:rPr/>
            </w:pPr>
            <w:r>
              <w:rPr/>
              <w:t>Формирование устойчивой мо</w:t>
              <w:softHyphen/>
              <w:t>тивации к са</w:t>
              <w:softHyphen/>
              <w:t>мостоятельной и групповой исследователь</w:t>
              <w:softHyphen/>
              <w:t>ской деятель</w:t>
              <w:softHyphen/>
              <w:t>ност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Сочи</w:t>
              <w:softHyphen/>
              <w:t>нение. Описание внешности человек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21"/>
              <w:shd w:fill="auto" w:val="clear"/>
              <w:rPr/>
            </w:pPr>
            <w:r>
              <w:rPr/>
              <w:t xml:space="preserve">К.Р., </w:t>
            </w:r>
            <w:r>
              <w:rPr>
                <w:rStyle w:val="Style16"/>
              </w:rPr>
              <w:t>P.P.</w:t>
            </w:r>
            <w:r>
              <w:rPr/>
              <w:t>Урок разви</w:t>
              <w:softHyphen/>
              <w:t>вающего контрол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Здоровьесбережения, про</w:t>
              <w:softHyphen/>
              <w:t>блемного обуче</w:t>
              <w:softHyphen/>
              <w:t>ния, поэтапного формирования умственных действий, разви</w:t>
              <w:softHyphen/>
              <w:t>тия творческих способностей, коллективной и индивидуаль</w:t>
              <w:softHyphen/>
              <w:t>ной проектной деятельности, ИКТ, самодиагностики и самокоррек</w:t>
              <w:softHyphen/>
              <w:t>ции результатов обучения, раз</w:t>
              <w:softHyphen/>
              <w:t>вития навыков обобщения и систематиза</w:t>
              <w:softHyphen/>
              <w:t>ции знаний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Каков алгоритм написа</w:t>
              <w:softHyphen/>
              <w:t>ния сочинения- описания внешно</w:t>
              <w:softHyphen/>
              <w:t>сти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hanging="0"/>
              <w:rPr/>
            </w:pPr>
            <w:r>
              <w:rPr/>
              <w:t>Формирование у учащихся умений к осуществлению контрольной функ</w:t>
              <w:softHyphen/>
              <w:t>ции, контроль и самоконтроль изучен</w:t>
              <w:softHyphen/>
              <w:t>ных понятий: самостоятельная и пар</w:t>
              <w:softHyphen/>
              <w:t>ная работа с материалом для описания (составление плана текста сочинения, изучение и конспектирование содер</w:t>
              <w:softHyphen/>
              <w:t>жания параграфа учебника, составле</w:t>
              <w:softHyphen/>
              <w:t>ние алгоритма написания сочинения- описания внешности, составление словаря описания внешности (по вари</w:t>
              <w:softHyphen/>
              <w:t>антам) при консультативной помощи учителя), проектирование выполнения домашнего задания, коммен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2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со</w:t>
              <w:softHyphen/>
              <w:t>ставлять план текста описания внешности, кон</w:t>
              <w:softHyphen/>
              <w:t>струировать текст описания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2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владеть монологической и диалогической формами речи в соответ</w:t>
              <w:softHyphen/>
              <w:t xml:space="preserve">ствии с грамматическими и синтаксическими нормами родного языка. </w:t>
            </w:r>
          </w:p>
          <w:p>
            <w:pPr>
              <w:pStyle w:val="Normal"/>
              <w:spacing w:lineRule="exact" w:line="22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проектировать траектории раз</w:t>
              <w:softHyphen/>
              <w:t>вития через включение в новые виды деятель</w:t>
              <w:softHyphen/>
              <w:t xml:space="preserve">ности и формы сотрудничества. </w:t>
            </w:r>
          </w:p>
          <w:p>
            <w:pPr>
              <w:pStyle w:val="Normal"/>
              <w:spacing w:lineRule="exact" w:line="22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творческого задания</w:t>
            </w:r>
          </w:p>
          <w:p>
            <w:pPr>
              <w:pStyle w:val="Normal"/>
              <w:spacing w:lineRule="exact" w:line="22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2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2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2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2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2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2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стойчивой мотивации к творческой деятельност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 №13 «Описание внешности человека»</w:t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Анализ ошибок, допущен</w:t>
              <w:softHyphen/>
              <w:t>ных в со</w:t>
              <w:softHyphen/>
              <w:t>чинении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hanging="0"/>
              <w:rPr/>
            </w:pPr>
            <w:r>
              <w:rPr>
                <w:rStyle w:val="Style16"/>
              </w:rPr>
              <w:t>P.P.</w:t>
            </w:r>
            <w:r>
              <w:rPr/>
              <w:t>Урок рефлек</w:t>
              <w:softHyphen/>
              <w:t>си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доровьесбережения, про</w:t>
              <w:softHyphen/>
              <w:t>блемного обуче</w:t>
              <w:softHyphen/>
              <w:t>ния, педагогики сотрудничества, ИКТ, диагностики и самодиа</w:t>
              <w:softHyphen/>
              <w:t>гностики, индивидуально-личностного обучения, кор</w:t>
              <w:softHyphen/>
              <w:t>рекции маршру</w:t>
              <w:softHyphen/>
              <w:t>та восполнения проблемных зон в изученных темах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Как по</w:t>
              <w:softHyphen/>
              <w:t>строить и реали</w:t>
              <w:softHyphen/>
              <w:t>зовать индиви</w:t>
              <w:softHyphen/>
              <w:t>дуальный маршрут воспол</w:t>
              <w:softHyphen/>
              <w:t>нения проблем</w:t>
              <w:softHyphen/>
              <w:t>ных зон в изучен</w:t>
              <w:softHyphen/>
              <w:t>ных те</w:t>
              <w:softHyphen/>
              <w:t>мах (при написа</w:t>
              <w:softHyphen/>
              <w:t>нии твор</w:t>
              <w:softHyphen/>
              <w:t>ческой работы)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но</w:t>
              <w:softHyphen/>
              <w:t>сти): анализ допущенных ошибок с ис</w:t>
              <w:softHyphen/>
              <w:t>пользованием памятки для проведения анализа и работы над ошибками, рабо</w:t>
              <w:softHyphen/>
              <w:t>та с интерактивной доской по составлению алгоритма для проведения анализа, проектирование выполнения домашнего задания, коммен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2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проектировать и реализовывать индивидуальный маршрут воспол</w:t>
              <w:softHyphen/>
              <w:t>нения проблем</w:t>
              <w:softHyphen/>
              <w:t>ных зон в про</w:t>
              <w:softHyphen/>
              <w:t>ектировании, конструировании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устанавливать рабочие отношения, эффективно сотрудничать и спо</w:t>
              <w:softHyphen/>
              <w:t xml:space="preserve">собствовать продуктивной кооперации. 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проектировать траектории раз</w:t>
              <w:softHyphen/>
              <w:t>вития через включение в новые виды деятель</w:t>
              <w:softHyphen/>
              <w:t xml:space="preserve">ности и формы сотрудничества. 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рефлексии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стойчивой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отивации к рефлексии, самоанализу результатов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учени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hanging="0"/>
              <w:rPr/>
            </w:pPr>
            <w:r>
              <w:rPr/>
              <w:t>Действи</w:t>
              <w:softHyphen/>
              <w:t>тельные и страда</w:t>
              <w:softHyphen/>
              <w:t>тельные причастия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Урок «от</w:t>
              <w:softHyphen/>
              <w:t>крытия» нового знани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Здоровьесбережения, проблемного обучения, развивающе</w:t>
              <w:softHyphen/>
              <w:t>го обучения, ИКТ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Каковы грамма</w:t>
              <w:softHyphen/>
              <w:t>тические признаки действи</w:t>
              <w:softHyphen/>
              <w:t>тельных и страда</w:t>
              <w:softHyphen/>
              <w:t>тельных прича</w:t>
              <w:softHyphen/>
              <w:t>стий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Формирование у учащихся умений по</w:t>
              <w:softHyphen/>
              <w:t>строения и реализации новых знаний (понятий, способов действий и т. д.): коллективная работа с печатными тетрадями на основе памятки опреде</w:t>
              <w:softHyphen/>
              <w:t>ления и различения действительных и страдательных причастий в тексте, самостоятельная работа с учебником (тезисное конспектирование при кон</w:t>
              <w:softHyphen/>
              <w:t>сультативной помощи учителя), со</w:t>
              <w:softHyphen/>
              <w:t>ставление лингвистического описания по теме «Действительное (страдатель</w:t>
              <w:softHyphen/>
              <w:t>ное) причастие» (по вариантам) с по</w:t>
              <w:softHyphen/>
              <w:t>следующей взаимопроверкой, коллек</w:t>
              <w:softHyphen/>
              <w:t>тивное проектирование выполнения домашнего задания, коммен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Научиться по грамматиче</w:t>
              <w:softHyphen/>
              <w:t>ским призна</w:t>
              <w:softHyphen/>
              <w:t>кам определять и различать действительные и страдательные причастия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>
                <w:rStyle w:val="Style16"/>
                <w:b/>
              </w:rPr>
              <w:t>Коммуникативные:</w:t>
            </w:r>
            <w:r>
              <w:rPr/>
              <w:t xml:space="preserve"> устанавливать рабочие отношения, эффективно сотрудничать и спо</w:t>
              <w:softHyphen/>
              <w:t xml:space="preserve">собствовать продуктивной кооперации. </w:t>
            </w:r>
          </w:p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>
                <w:rStyle w:val="Style16"/>
                <w:b/>
              </w:rPr>
              <w:t>Регулятивные:</w:t>
            </w:r>
            <w:r>
              <w:rPr/>
              <w:t xml:space="preserve"> проектировать траектории раз</w:t>
              <w:softHyphen/>
              <w:t>вития через включение в новые виды деятель</w:t>
              <w:softHyphen/>
              <w:t xml:space="preserve">ности и формы сотрудничества. </w:t>
            </w:r>
          </w:p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>
                <w:rStyle w:val="Style16"/>
                <w:b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исследования причастий</w:t>
            </w:r>
          </w:p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Формирование навыков инте</w:t>
              <w:softHyphen/>
              <w:t>грации инди</w:t>
              <w:softHyphen/>
              <w:t>видуального и коллектив</w:t>
              <w:softHyphen/>
              <w:t>ного конструи</w:t>
              <w:softHyphen/>
              <w:t>рования в ходе решения общей задач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2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раткие и полные страда</w:t>
              <w:softHyphen/>
              <w:t>тельные причастия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2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рок «от</w:t>
              <w:softHyphen/>
              <w:t>крытия» нового знани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2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доровьесбережения, компью</w:t>
              <w:softHyphen/>
              <w:t>терного урока, педагогики сотрудничества, исследователь</w:t>
              <w:softHyphen/>
              <w:t>ской деятель</w:t>
              <w:softHyphen/>
              <w:t>ности, развития творческих способностей учащихс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2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аковы грамма</w:t>
              <w:softHyphen/>
              <w:t>тические признаки полных и кратких прича</w:t>
              <w:softHyphen/>
              <w:t>стий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2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 учащихся умений построения и реализации новых зна</w:t>
              <w:softHyphen/>
              <w:t>ний (понятий, способов действий и т. д.): урок-презентация, конспек</w:t>
              <w:softHyphen/>
              <w:t>тирование материала презентации, объяснительный диктант, написание лингвистического описания по теме «Причастие» с последующей самопро</w:t>
              <w:softHyphen/>
              <w:t>веркой по алгоритму выполнения зада</w:t>
              <w:softHyphen/>
              <w:t>ния, самостоятельное проектирование выполнения дифференцированного домашнего задания, коммен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2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опре</w:t>
              <w:softHyphen/>
              <w:t>делять и раз</w:t>
              <w:softHyphen/>
              <w:t>личать полные и краткие прича</w:t>
              <w:softHyphen/>
              <w:t>стия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2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владеть монологической и диалогической формами речи в соответ</w:t>
              <w:softHyphen/>
              <w:t xml:space="preserve">ствии с грамматическими и синтаксическими нормами родного языка. </w:t>
            </w:r>
          </w:p>
          <w:p>
            <w:pPr>
              <w:pStyle w:val="Normal"/>
              <w:spacing w:lineRule="exact" w:line="22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проектировать траектории через включение в новые виды деятельности и формы сотрудничества. </w:t>
            </w:r>
          </w:p>
          <w:p>
            <w:pPr>
              <w:pStyle w:val="Normal"/>
              <w:spacing w:lineRule="exact" w:line="22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исследования причастий</w:t>
            </w:r>
          </w:p>
          <w:p>
            <w:pPr>
              <w:pStyle w:val="Normal"/>
              <w:spacing w:lineRule="exact" w:line="22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2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познаватель</w:t>
              <w:softHyphen/>
              <w:t>ного интереса и устойчивой мотивации к исследова</w:t>
              <w:softHyphen/>
              <w:t>тельской дея</w:t>
              <w:softHyphen/>
              <w:t>тельност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2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ействи</w:t>
              <w:softHyphen/>
              <w:t>тельные причастия настоя</w:t>
              <w:softHyphen/>
              <w:t>щего времени. Гласные в суф</w:t>
              <w:softHyphen/>
              <w:t>фиксах действи</w:t>
              <w:softHyphen/>
              <w:t>тельных причастий настоя</w:t>
              <w:softHyphen/>
              <w:t>щего вре</w:t>
              <w:softHyphen/>
              <w:t>мени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2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рок об</w:t>
              <w:softHyphen/>
              <w:t>щемето</w:t>
              <w:softHyphen/>
              <w:t>дической направ</w:t>
              <w:softHyphen/>
              <w:t>лен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2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доровьесбережения, педаго</w:t>
              <w:softHyphen/>
              <w:t>гики сотрудни</w:t>
              <w:softHyphen/>
              <w:t>чества, развития исследователь</w:t>
              <w:softHyphen/>
              <w:t>ских навыков, ИКТ, проектной дея</w:t>
              <w:softHyphen/>
              <w:t>тель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2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аков алгоритм напи</w:t>
              <w:softHyphen/>
              <w:t>сания гласных в суф</w:t>
              <w:softHyphen/>
              <w:t>фиксах действи</w:t>
              <w:softHyphen/>
              <w:t>тельных прича</w:t>
              <w:softHyphen/>
              <w:t>стий на</w:t>
              <w:softHyphen/>
              <w:t>стоящего времени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2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отработка новых знаний: лабораторная работа по тексту по вариантам (объяс</w:t>
              <w:softHyphen/>
              <w:t>нение написания суффиксов действи</w:t>
              <w:softHyphen/>
              <w:t>тельных причастий), объяснительный диктант с последующей взаимопро</w:t>
              <w:softHyphen/>
              <w:t>веркой по памятке выполнения зада</w:t>
              <w:softHyphen/>
              <w:t>ния, коллективное проектирование выполнения дифференцированного домашнего задания, коммен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2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со</w:t>
              <w:softHyphen/>
              <w:t>ставлять и при</w:t>
              <w:softHyphen/>
              <w:t>менять алгоритм проверки напи</w:t>
              <w:softHyphen/>
              <w:t>сания гласных в суффиксах действительных причастий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2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spacing w:lineRule="exact" w:line="221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пределять новый уровень отношения к самому себе как субъекту дея</w:t>
              <w:softHyphen/>
              <w:t>тельности.</w:t>
            </w:r>
          </w:p>
          <w:p>
            <w:pPr>
              <w:pStyle w:val="Normal"/>
              <w:spacing w:lineRule="exact" w:line="22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исследования причастий</w:t>
            </w:r>
          </w:p>
          <w:p>
            <w:pPr>
              <w:pStyle w:val="Normal"/>
              <w:spacing w:lineRule="exact" w:line="22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2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2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2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2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стойчивой мотивации к проблемно- поисковой дея</w:t>
              <w:softHyphen/>
              <w:t>тельност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Действи</w:t>
              <w:softHyphen/>
              <w:t>тельные причастия настоящего времени. Гласные в суф</w:t>
              <w:softHyphen/>
              <w:t>фиксах действи</w:t>
              <w:softHyphen/>
              <w:t>тельных причастий настоящего времени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hanging="0"/>
              <w:rPr/>
            </w:pPr>
            <w:r>
              <w:rPr/>
              <w:t>Урок об</w:t>
              <w:softHyphen/>
              <w:t>щеметодической направ</w:t>
              <w:softHyphen/>
              <w:t>лен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Здоровьесбережения, развития исследователь</w:t>
              <w:softHyphen/>
              <w:t>ских навыков, ИКТ, конструирова</w:t>
              <w:softHyphen/>
              <w:t>ния (моделиро</w:t>
              <w:softHyphen/>
              <w:t>вания)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Каков алгоритм напи</w:t>
              <w:softHyphen/>
              <w:t>сания гласных в суф</w:t>
              <w:softHyphen/>
              <w:t>фиксах действи</w:t>
              <w:softHyphen/>
              <w:t>тельных прича</w:t>
              <w:softHyphen/>
              <w:t>стий на</w:t>
              <w:softHyphen/>
              <w:t>стоящего времени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работа в парах сильный — слабый (составление текста с причастиями, объяснение написания гласных в суф</w:t>
              <w:softHyphen/>
              <w:t>фиксах действительных причастий по образцу с использованием алгорит</w:t>
              <w:softHyphen/>
              <w:t>ма и последующей взаимопроверкой), самостоятельное проектирование выполнения дифференцированного домашнего задания, коммен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Научиться со</w:t>
              <w:softHyphen/>
              <w:t>ставлять и при</w:t>
              <w:softHyphen/>
              <w:t>менять алгоритм проверки напи</w:t>
              <w:softHyphen/>
              <w:t>сания гласных в суффиксах действительных причастий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добывать недостающую информацию с помощью вопросов (познава</w:t>
              <w:softHyphen/>
              <w:t xml:space="preserve">тельная инициативность). </w:t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>
                <w:rStyle w:val="Style16"/>
              </w:rPr>
              <w:t>Регулятивные:</w:t>
            </w:r>
            <w:r>
              <w:rPr/>
              <w:t xml:space="preserve"> формировать ситуацию са</w:t>
              <w:softHyphen/>
              <w:t>морегуляции, т. е. операциональный опыт (учебных знаний и умений), сотрудничать в совместном решении задач.</w:t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исследования при работе с алго</w:t>
              <w:softHyphen/>
              <w:t>ритмом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Формирование интереса к ана</w:t>
              <w:softHyphen/>
              <w:t>литической деятельност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Действи</w:t>
              <w:softHyphen/>
              <w:t>тельные причастия прошед</w:t>
              <w:softHyphen/>
              <w:t>шего вре</w:t>
              <w:softHyphen/>
              <w:t>мени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Урок «от</w:t>
              <w:softHyphen/>
              <w:t>крытия» нового знани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Здоровьесбережения, развития исследователь</w:t>
              <w:softHyphen/>
              <w:t>ских навыков, самодиагности</w:t>
              <w:softHyphen/>
              <w:t>ки и взаимодиа</w:t>
              <w:softHyphen/>
              <w:t>гностик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Каковы грамма</w:t>
              <w:softHyphen/>
              <w:t>тические признаки действи</w:t>
              <w:softHyphen/>
              <w:t>тельных прича</w:t>
              <w:softHyphen/>
              <w:t>стий про</w:t>
              <w:softHyphen/>
              <w:t>шедшего времени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Формирование у учащихся умений по</w:t>
              <w:softHyphen/>
              <w:t>строения и реализации новых знаний (понятий, способов действий и т. д.): комплексное повторение по дидак</w:t>
              <w:softHyphen/>
              <w:t>тическому материалу, работа в парах сильный - слабый по алгоритму вы</w:t>
              <w:softHyphen/>
              <w:t>полнения задания при консультатив</w:t>
              <w:softHyphen/>
              <w:t>ной помощи учителя (исследование текста с действительными причастия</w:t>
              <w:softHyphen/>
              <w:t>ми с последующей самопроверкой), проектирование выполнения домаш</w:t>
              <w:softHyphen/>
              <w:t>него задания, комментирование вы</w:t>
              <w:softHyphen/>
              <w:t>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Научиться нахо</w:t>
              <w:softHyphen/>
              <w:t>дить действитель</w:t>
              <w:softHyphen/>
              <w:t>ные причастия прошедшего времени по их грамматическим признакам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>
                <w:rStyle w:val="Style16"/>
                <w:b/>
              </w:rPr>
              <w:t>Коммуникативные:</w:t>
            </w:r>
            <w:r>
              <w:rPr/>
              <w:t xml:space="preserve"> формировать навыки ре</w:t>
              <w:softHyphen/>
              <w:t>чевых действий: использование адекватных языковых средств для отображения в форме речевых высказываний своих чувств, мыслей, побуждений и иных составляющих внутрен</w:t>
              <w:softHyphen/>
              <w:t>него мира.</w:t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>
                <w:rStyle w:val="Style16"/>
                <w:b/>
              </w:rPr>
              <w:t>Регулятивные:</w:t>
            </w:r>
            <w:r>
              <w:rPr/>
              <w:t xml:space="preserve"> осознавать самого себя как движущую силу своего научения, свою спо</w:t>
              <w:softHyphen/>
              <w:t>собность к преодолению препятствий и само</w:t>
              <w:softHyphen/>
              <w:t>коррекции.</w:t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>
                <w:rStyle w:val="Style16"/>
                <w:b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исследования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hanging="0"/>
              <w:rPr/>
            </w:pPr>
            <w:r>
              <w:rPr/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Действи</w:t>
              <w:softHyphen/>
              <w:t>тельные причастия прошед</w:t>
              <w:softHyphen/>
              <w:t>шего вре</w:t>
              <w:softHyphen/>
              <w:t>мени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hanging="0"/>
              <w:rPr/>
            </w:pPr>
            <w:r>
              <w:rPr/>
              <w:t>Урок ре</w:t>
              <w:softHyphen/>
              <w:t>флекси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hanging="0"/>
              <w:rPr/>
            </w:pPr>
            <w:r>
              <w:rPr/>
              <w:t>Здоровьесбережения, развития исследователь</w:t>
              <w:softHyphen/>
              <w:t>ских навыков, самодиагности</w:t>
              <w:softHyphen/>
              <w:t>ки и взаимодиа</w:t>
              <w:softHyphen/>
              <w:t>гностик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Каковы грамма</w:t>
              <w:softHyphen/>
              <w:t>тические признаки действи</w:t>
              <w:softHyphen/>
              <w:t>тельных прича</w:t>
              <w:softHyphen/>
              <w:t>стий про</w:t>
              <w:softHyphen/>
              <w:t>шедшего времени 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</w:t>
              <w:softHyphen/>
              <w:t>ности): лабораторная работа в парах сильный — слабый (анализ текста по алгоритму выполнения задания с последующей самопроверкой), само</w:t>
              <w:softHyphen/>
              <w:t>стоятельная работа (лингвистическое рассуждение по алгоритму выполнения задания при консультативной помощи учителя с последующей самопровер</w:t>
              <w:softHyphen/>
              <w:t>кой), коллективное проектирование дифференцированного домашнего за</w:t>
              <w:softHyphen/>
              <w:t>дания, комментирование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Научиться нахо</w:t>
              <w:softHyphen/>
              <w:t>дить действитель</w:t>
              <w:softHyphen/>
              <w:t>ные причастия прошедшего времени по их грамматическим признакам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>
                <w:rStyle w:val="Style16"/>
                <w:b/>
              </w:rPr>
              <w:t>Коммуникативные:</w:t>
            </w:r>
            <w:r>
              <w:rPr/>
              <w:t xml:space="preserve"> формировать речевые действия: использовать адекватные языковые средства для отображения в форме речевых высказываний с целью планирования, конт</w:t>
              <w:softHyphen/>
              <w:t>роля и самооценки.</w:t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>
                <w:rStyle w:val="Style16"/>
                <w:b/>
              </w:rPr>
              <w:t>Регулятивные:</w:t>
            </w:r>
            <w:r>
              <w:rPr/>
              <w:t xml:space="preserve"> осознавать самого себя как движущую силу своего научения, свою спо</w:t>
              <w:softHyphen/>
              <w:t>собность к преодолению препятствий и само</w:t>
              <w:softHyphen/>
              <w:t>коррекции.</w:t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>
                <w:rStyle w:val="Style16"/>
                <w:b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обобщения материала</w:t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1" w:before="0" w:after="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Страда</w:t>
              <w:softHyphen/>
              <w:t>тельные причастия настоя</w:t>
              <w:softHyphen/>
              <w:t>щего времени. Гласные в суффик</w:t>
              <w:softHyphen/>
              <w:t>сах стра</w:t>
              <w:softHyphen/>
              <w:t>дательных причастий настоя</w:t>
              <w:softHyphen/>
              <w:t>щего вре</w:t>
              <w:softHyphen/>
              <w:t>мени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Урок ре</w:t>
              <w:softHyphen/>
              <w:t>флекси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Здоровьесбережения, педагогики сотрудничества, самодиагности</w:t>
              <w:softHyphen/>
              <w:t>ки, проектной деятель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Как по</w:t>
              <w:softHyphen/>
              <w:t>строить и реали</w:t>
              <w:softHyphen/>
              <w:t>зовать индиви</w:t>
              <w:softHyphen/>
              <w:t>дуальный маршрут воспол</w:t>
              <w:softHyphen/>
              <w:t>нения проблем</w:t>
              <w:softHyphen/>
              <w:t>ных зон в изучен</w:t>
              <w:softHyphen/>
              <w:t>ной теме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</w:t>
              <w:softHyphen/>
              <w:t>труднений в деятельности): анализ оши</w:t>
              <w:softHyphen/>
              <w:t>бок, допущенных в домашнем задании с использованием памятки для прове</w:t>
              <w:softHyphen/>
              <w:t>дения анализа и работы над ошибками, работа с интерактивной доской по со</w:t>
              <w:softHyphen/>
              <w:t>ставлению алгоритма для проведения самоанализа, самостоятельное проек</w:t>
              <w:softHyphen/>
              <w:t>тирование выполнения дифференциро</w:t>
              <w:softHyphen/>
              <w:t>ванного домашнего задания, комменти</w:t>
              <w:softHyphen/>
              <w:t>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hanging="0"/>
              <w:rPr/>
            </w:pPr>
            <w:r>
              <w:rPr/>
              <w:t>Научиться ана</w:t>
              <w:softHyphen/>
              <w:t>лизировать допу</w:t>
              <w:softHyphen/>
              <w:t>щенные ошибки, выполнять работу по их предупреж</w:t>
              <w:softHyphen/>
              <w:t>дению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>
                <w:rStyle w:val="Style16"/>
                <w:b/>
              </w:rPr>
              <w:t>Коммуникативные:</w:t>
            </w:r>
            <w:r>
              <w:rPr/>
              <w:t xml:space="preserve"> формировать речевые действия: использовать адекватные языковые средства для отображения в форме речевых высказываний с целью планирования, конт</w:t>
              <w:softHyphen/>
              <w:t>роля и самооценки.</w:t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>
                <w:rStyle w:val="Style16"/>
                <w:b/>
              </w:rPr>
              <w:t>Регулятивные:</w:t>
            </w:r>
            <w:r>
              <w:rPr/>
              <w:t xml:space="preserve"> осознавать самого себя как движущую силу своего научения, свою спо</w:t>
              <w:softHyphen/>
              <w:t>собность к преодолению препятствий и само</w:t>
              <w:softHyphen/>
              <w:t>коррекции.</w:t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>
                <w:rStyle w:val="Style16"/>
                <w:b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работы над ошибками</w:t>
            </w:r>
          </w:p>
          <w:p>
            <w:pPr>
              <w:pStyle w:val="8"/>
              <w:shd w:fill="auto" w:val="clear"/>
              <w:spacing w:lineRule="exact" w:line="211" w:before="0" w:after="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Формирование устойчивой мотивации к самосовер</w:t>
              <w:softHyphen/>
              <w:t>шенствованию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Страда</w:t>
              <w:softHyphen/>
              <w:t>тельные причастия настоя</w:t>
              <w:softHyphen/>
              <w:t>щего времени. Гласные в суффик</w:t>
              <w:softHyphen/>
              <w:t>сах стра</w:t>
              <w:softHyphen/>
              <w:t>дательных причастий настоя</w:t>
              <w:softHyphen/>
              <w:t>щего вре</w:t>
              <w:softHyphen/>
              <w:t>мени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Урок «от</w:t>
              <w:softHyphen/>
              <w:t>крытия» нового знани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Здоровьесбережения, педагогики сотрудничества, самодиагности</w:t>
              <w:softHyphen/>
              <w:t>ки, проектной деятель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Каковы грамма</w:t>
              <w:softHyphen/>
              <w:t>тические признаки страда</w:t>
              <w:softHyphen/>
              <w:t>тельных прича</w:t>
              <w:softHyphen/>
              <w:t>стий на</w:t>
              <w:softHyphen/>
              <w:t>стоящего времени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 учащихся умений по</w:t>
              <w:softHyphen/>
              <w:t>строения и реализации новых знаний (понятий, способов действий и т. д.): коллективная работа с интерактивной доской (презентация на тему «Страда</w:t>
              <w:softHyphen/>
              <w:t>тельные причастия настоящего време</w:t>
              <w:softHyphen/>
              <w:t>ни»), работа в парах сильный — слабый по алгоритму выполнения задачи с причастиями, коллективное проекти</w:t>
              <w:softHyphen/>
              <w:t>рование выполнения дифференциро</w:t>
              <w:softHyphen/>
              <w:t>ванного домашнего задания, коммен</w:t>
              <w:softHyphen/>
              <w:t>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Научиться опре</w:t>
              <w:softHyphen/>
              <w:t>делять страдатель</w:t>
              <w:softHyphen/>
              <w:t>ные причастия по их грамматиче</w:t>
              <w:softHyphen/>
              <w:t>ским признакам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устанавливать рабочие отношения, эффективно сотрудничать и спо</w:t>
              <w:softHyphen/>
              <w:t xml:space="preserve">собствовать продуктивной кооперации. 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Регулятивные:</w:t>
            </w:r>
            <w:r>
              <w:rPr/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исследования текста с причастия</w:t>
              <w:softHyphen/>
              <w:t>ми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Формирование устойчивой мо</w:t>
              <w:softHyphen/>
              <w:t>тивации к ин</w:t>
              <w:softHyphen/>
              <w:t>теграции ин</w:t>
              <w:softHyphen/>
              <w:t>дивидуальной и коллектив</w:t>
              <w:softHyphen/>
              <w:t>ной учебно-познавательной деятельност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Страда</w:t>
              <w:softHyphen/>
              <w:t>тельные причастия прошед</w:t>
              <w:softHyphen/>
              <w:t>шего вре</w:t>
              <w:softHyphen/>
              <w:t>мени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Урок об</w:t>
              <w:softHyphen/>
              <w:t>щемето</w:t>
              <w:softHyphen/>
              <w:t>дической направ</w:t>
              <w:softHyphen/>
              <w:t>лен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Здоровьесбережения, педагогики сотрудничества, развивающе</w:t>
              <w:softHyphen/>
              <w:t>го обучения, проблемного обучения, информационно-коммуникационные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Каковы грамма</w:t>
              <w:softHyphen/>
              <w:t>тические признаки страда</w:t>
              <w:softHyphen/>
              <w:t>тельных прича</w:t>
              <w:softHyphen/>
              <w:t>стий про</w:t>
              <w:softHyphen/>
              <w:t>шедшего времени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работа (составление текста лингвистического описания по теме «Страдательные причастия прошедше</w:t>
              <w:softHyphen/>
              <w:t>го времени»), самостоятельная работа с дидактическим материалом при кон</w:t>
              <w:softHyphen/>
              <w:t>сультативной помощи учителя с после</w:t>
              <w:softHyphen/>
              <w:t>дующей самопроверкой, коллективное проектирование выполнения диффе</w:t>
              <w:softHyphen/>
              <w:t xml:space="preserve">ренцированного домашнего задания, комментирование выставленных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/>
              <w:t>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80" w:hanging="0"/>
              <w:rPr/>
            </w:pPr>
            <w:r>
              <w:rPr/>
              <w:t>Научиться опре</w:t>
              <w:softHyphen/>
              <w:t>делять страдатель</w:t>
              <w:softHyphen/>
              <w:t>ные причастия прошедшего времени по их грамматическим признакам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представлять конкретное содержание и сообщать его в письменной и устной форме.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Регулятивные:</w:t>
            </w:r>
            <w:r>
              <w:rPr/>
              <w:t xml:space="preserve"> определять новый уровень отношения к самому себе как субъекту дея</w:t>
              <w:softHyphen/>
              <w:t>тельности.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исследования причастий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Формирование устойчивой мотивации к исследо</w:t>
              <w:softHyphen/>
              <w:t>вательской и творческой деятельност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Гласные перед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 xml:space="preserve"> н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 полных и кратких страда</w:t>
              <w:softHyphen/>
              <w:t>тельных причасти</w:t>
              <w:softHyphen/>
              <w:t>ях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2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рок ре</w:t>
              <w:softHyphen/>
              <w:t>флекси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доровьесбережения, ком</w:t>
              <w:softHyphen/>
              <w:t>пьютерного урока, развития исследователь</w:t>
              <w:softHyphen/>
              <w:t>ских навыков, коллективного проектировани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аков алгоритм проверки напи</w:t>
              <w:softHyphen/>
              <w:t>сания гласных перед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 xml:space="preserve"> н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 полных и кратких страда</w:t>
              <w:softHyphen/>
              <w:t>тельных прича</w:t>
              <w:softHyphen/>
              <w:t>стиях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</w:t>
              <w:softHyphen/>
              <w:t>ности): лабораторная работа в парах сильный — слабый с лингвистическим портфолио, работа в группах (конструи</w:t>
              <w:softHyphen/>
              <w:t>рование словосочетаний с полными и краткими причастиями, прилагатель</w:t>
              <w:softHyphen/>
              <w:t>ными, объяснение орфограмм по об</w:t>
              <w:softHyphen/>
              <w:t>разцу), коллективное проектирование выполнения домашнего задания, ком</w:t>
              <w:softHyphen/>
              <w:t xml:space="preserve">ментирование выставленных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приме</w:t>
              <w:softHyphen/>
              <w:t>нять алгоритм на</w:t>
              <w:softHyphen/>
              <w:t>писания гласных перед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 н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в полных и кратких прича</w:t>
              <w:softHyphen/>
              <w:t>стиях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устанавливать рабочие отношения, эффективно сотрудничать и спо</w:t>
              <w:softHyphen/>
              <w:t>собствовать продуктивной кооперации.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исследования причастий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стойчиво</w:t>
              <w:softHyphen/>
              <w:t>го интереса к исследова</w:t>
              <w:softHyphen/>
              <w:t>тельской, ана</w:t>
              <w:softHyphen/>
              <w:t>литической деятельност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дна и две буквы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 xml:space="preserve"> н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 суффик</w:t>
              <w:softHyphen/>
              <w:t>сах крат</w:t>
              <w:softHyphen/>
              <w:t>ких стра</w:t>
              <w:softHyphen/>
              <w:t>дательных причастий и в крат</w:t>
              <w:softHyphen/>
              <w:t>ких отгла</w:t>
              <w:softHyphen/>
              <w:t>гольных прилага</w:t>
              <w:softHyphen/>
              <w:t>тельных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рок об</w:t>
              <w:softHyphen/>
              <w:t>щемето</w:t>
              <w:softHyphen/>
              <w:t>дической направ</w:t>
              <w:softHyphen/>
              <w:t>лен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доровьесбережения, разви</w:t>
              <w:softHyphen/>
              <w:t>вающего обуче</w:t>
              <w:softHyphen/>
              <w:t>ния, поэтапного формирования умственных действий, само</w:t>
              <w:softHyphen/>
              <w:t>диагностики, проектной дея</w:t>
              <w:softHyphen/>
              <w:t>тель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аков алгоритм проверки напи</w:t>
              <w:softHyphen/>
              <w:t>сания гласных перед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 xml:space="preserve"> н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 полных и кратких страда</w:t>
              <w:softHyphen/>
              <w:t>тельных прича</w:t>
              <w:softHyphen/>
              <w:t>стиях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групповое выполнение заданий теста с последующей самопроверкой при консультативной помощи учителя по алгоритму выполнения задания, составление текста с использование кратких и полных причастий, прилага</w:t>
              <w:softHyphen/>
              <w:t>тельных, объяснение орфограмм, про</w:t>
              <w:softHyphen/>
              <w:t>ектирование выполнения домашнего задания, комментирование выставлен</w:t>
              <w:softHyphen/>
              <w:t xml:space="preserve">ных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вы</w:t>
              <w:softHyphen/>
              <w:t>полнять тестовые задания и произ</w:t>
              <w:softHyphen/>
              <w:t>водить самопро</w:t>
              <w:softHyphen/>
              <w:t>верку по алгорит</w:t>
              <w:softHyphen/>
              <w:t>му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формировать навыки са</w:t>
              <w:softHyphen/>
              <w:t>мостоятельной работы с последующей само</w:t>
              <w:softHyphen/>
              <w:t>проверкой.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применять методы информа</w:t>
              <w:softHyphen/>
              <w:t xml:space="preserve">ционного поиска, в том числе с помощью компьютерных средств. 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выполнения тестовых заданий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навыков ин</w:t>
              <w:softHyphen/>
              <w:t>дивидуального и коллектив</w:t>
              <w:softHyphen/>
              <w:t>ного проекти</w:t>
              <w:softHyphen/>
              <w:t>рования в ходе выполнения творческого задани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дна и две буквы н в суффик</w:t>
              <w:softHyphen/>
              <w:t>сах крат</w:t>
              <w:softHyphen/>
              <w:t>ких стра</w:t>
              <w:softHyphen/>
              <w:t>дательных причастий и в крат</w:t>
              <w:softHyphen/>
              <w:t>ких отгла</w:t>
              <w:softHyphen/>
              <w:t>гольных прилагательных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right="10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Урок об</w:t>
              <w:softHyphen/>
              <w:t>щемето</w:t>
              <w:softHyphen/>
              <w:t>дической направ</w:t>
              <w:softHyphen/>
              <w:t>ленности</w:t>
            </w:r>
          </w:p>
          <w:p>
            <w:pPr>
              <w:pStyle w:val="Normal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Здоровьесбережения, развивающего обучения, про</w:t>
              <w:softHyphen/>
              <w:t>блемного обуче</w:t>
              <w:softHyphen/>
              <w:t>ния, проектной деятельности</w:t>
            </w:r>
          </w:p>
          <w:p>
            <w:pPr>
              <w:pStyle w:val="Normal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40" w:right="8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Каков алгоритм проверки напи</w:t>
              <w:softHyphen/>
              <w:t>сания гласных перед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9"/>
                <w:szCs w:val="19"/>
                <w:lang w:eastAsia="ru-RU"/>
              </w:rPr>
              <w:t xml:space="preserve"> н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в полных и кратких страда</w:t>
              <w:softHyphen/>
              <w:t>тельных прича</w:t>
              <w:softHyphen/>
              <w:t>стиях?</w:t>
            </w:r>
          </w:p>
          <w:p>
            <w:pPr>
              <w:pStyle w:val="Normal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</w:t>
              <w:softHyphen/>
              <w:t>ностных способностей и способностей к структурированию и систематизации изучаемого предметного содержания: индивидуальная работа с дидактиче</w:t>
              <w:softHyphen/>
              <w:t>ским материалом и учебником с после</w:t>
              <w:softHyphen/>
              <w:t>дующей самопроверкой по алгоритму выполнения задания, работа в парах сильный — слабый (конструирование словосочетаний с краткими и полными причастиями и прилагательными с по</w:t>
              <w:softHyphen/>
              <w:t>следующей взаимопроверкой), состав</w:t>
              <w:softHyphen/>
              <w:t>ление текста с использованием данных частей речи, составление лингвистиче</w:t>
              <w:softHyphen/>
              <w:t>ского описания, самостоятельное про</w:t>
              <w:softHyphen/>
              <w:t xml:space="preserve">ектирование дифференцированного домашнего задания, комментирование выставленных </w:t>
            </w:r>
            <w:r>
              <w:rPr/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произ</w:t>
              <w:softHyphen/>
              <w:t>водить самопро</w:t>
              <w:softHyphen/>
              <w:t>верку по алгорит</w:t>
              <w:softHyphen/>
              <w:t>му выполнения задания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использовать адекватные языковые средства для отображения в форме речевых высказываний с целью планирова</w:t>
              <w:softHyphen/>
              <w:t xml:space="preserve">ния, контроля и самооценки. 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сознавать самого себя как движущую силу своего научения, свою спо</w:t>
              <w:softHyphen/>
              <w:t>собность к преодолению препятствий и само</w:t>
              <w:softHyphen/>
              <w:t>коррекции.</w:t>
            </w:r>
          </w:p>
          <w:p>
            <w:pPr>
              <w:pStyle w:val="Normal"/>
              <w:spacing w:lineRule="exact" w:line="211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исследования состава слова</w:t>
            </w:r>
          </w:p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познаватель</w:t>
              <w:softHyphen/>
              <w:t>ного интереса в ходе проект</w:t>
              <w:softHyphen/>
              <w:t>ной деятель</w:t>
              <w:softHyphen/>
              <w:t>ност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right="1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Одна и две буквы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9"/>
                <w:szCs w:val="19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в суффик</w:t>
              <w:softHyphen/>
              <w:t>сах крат</w:t>
              <w:softHyphen/>
              <w:t>ких стра</w:t>
              <w:softHyphen/>
              <w:t>дательных причастий и в крат</w:t>
              <w:softHyphen/>
              <w:t>ких отгла</w:t>
              <w:softHyphen/>
              <w:t>гольных прилага</w:t>
              <w:softHyphen/>
              <w:t>тельных</w:t>
            </w:r>
          </w:p>
          <w:p>
            <w:pPr>
              <w:pStyle w:val="Normal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right="40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9"/>
                <w:szCs w:val="19"/>
                <w:lang w:val="en-US"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9"/>
                <w:szCs w:val="19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9"/>
                <w:szCs w:val="19"/>
                <w:lang w:val="en-US"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9"/>
                <w:szCs w:val="19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Урок обще- методи</w:t>
              <w:softHyphen/>
              <w:t>ческой направ</w:t>
              <w:softHyphen/>
              <w:t>ленности</w:t>
            </w:r>
          </w:p>
          <w:p>
            <w:pPr>
              <w:pStyle w:val="Normal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20" w:right="6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Здоровьесбережения, ИКТ, развивающего обучения, раз</w:t>
              <w:softHyphen/>
              <w:t>вития творче</w:t>
              <w:softHyphen/>
              <w:t>ских способно</w:t>
              <w:softHyphen/>
              <w:t>стей учащихся в групповой деятельности</w:t>
            </w:r>
          </w:p>
          <w:p>
            <w:pPr>
              <w:pStyle w:val="Normal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к ис</w:t>
              <w:softHyphen/>
              <w:t>пользо</w:t>
              <w:softHyphen/>
              <w:t>вать по</w:t>
              <w:softHyphen/>
              <w:t>лученные знания при про</w:t>
              <w:softHyphen/>
              <w:t>ведении анализа текста с прича</w:t>
              <w:softHyphen/>
              <w:t>стиями, прилага</w:t>
              <w:softHyphen/>
              <w:t>тельны</w:t>
              <w:softHyphen/>
              <w:t>ми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</w:t>
              <w:softHyphen/>
              <w:t>ностных способностей и способностей к структурированию и систематизации изучаемого предметного содержания: лабораторная работа в группах с ин</w:t>
              <w:softHyphen/>
              <w:t>терактивной доской, групповая лабо</w:t>
              <w:softHyphen/>
              <w:t>раторная работа (анализ художествен</w:t>
              <w:softHyphen/>
              <w:t>ного текста, конструирование текста с краткими и полными причастиями и прилагательными по рисункам), составление алгоритма проведения са</w:t>
              <w:softHyphen/>
              <w:t>мопроверки по теме урока, групповое проектирование дифференцированно</w:t>
              <w:softHyphen/>
              <w:t>го домашнего задания, комментирова</w:t>
              <w:softHyphen/>
              <w:t xml:space="preserve">ние выставленных </w:t>
            </w:r>
            <w:r>
              <w:rPr/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произ</w:t>
              <w:softHyphen/>
              <w:t>водить самопро</w:t>
              <w:softHyphen/>
              <w:t>верку по алгорит</w:t>
              <w:softHyphen/>
              <w:t>му выполнения задания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формировать навыки ра</w:t>
              <w:softHyphen/>
              <w:t xml:space="preserve">боты в группе (включая ситуации учебного сотрудничества и проектные формы работы)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Normal"/>
              <w:spacing w:lineRule="exact" w:line="211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конструирования и исследования текста</w:t>
            </w:r>
          </w:p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навыков со</w:t>
              <w:softHyphen/>
              <w:t>ставления алго</w:t>
              <w:softHyphen/>
              <w:t>ритма выпол</w:t>
              <w:softHyphen/>
              <w:t>нения задач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right="14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Одна и две буквы н в суффик</w:t>
              <w:softHyphen/>
              <w:t>сах крат</w:t>
              <w:softHyphen/>
              <w:t>ких стра</w:t>
              <w:softHyphen/>
              <w:t>дательных причастий и в крат</w:t>
              <w:softHyphen/>
              <w:t>ких отгла</w:t>
              <w:softHyphen/>
              <w:t>гольных прилага</w:t>
              <w:softHyphen/>
              <w:t>тельных</w:t>
            </w:r>
          </w:p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right="10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Урок ре</w:t>
              <w:softHyphen/>
              <w:t>флексии</w:t>
            </w:r>
          </w:p>
          <w:p>
            <w:pPr>
              <w:pStyle w:val="Normal"/>
              <w:spacing w:lineRule="exact" w:line="22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20" w:righ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Здоровьесбережения, поэтапного формирования умственных действий, раз</w:t>
              <w:softHyphen/>
              <w:t>вития иссле</w:t>
              <w:softHyphen/>
              <w:t>довательских навыков, диа</w:t>
              <w:softHyphen/>
              <w:t>гностики и са</w:t>
              <w:softHyphen/>
              <w:t>модиагностики</w:t>
            </w:r>
          </w:p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ак по</w:t>
              <w:softHyphen/>
              <w:t>строить и реали</w:t>
              <w:softHyphen/>
              <w:t>зовать индиви</w:t>
              <w:softHyphen/>
              <w:t>дуальный маршрут воспол</w:t>
              <w:softHyphen/>
              <w:t>нения проблем</w:t>
              <w:softHyphen/>
              <w:t>ных зон в изучен</w:t>
              <w:softHyphen/>
              <w:t>ной теме?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но</w:t>
              <w:softHyphen/>
              <w:t>сти): работа в парах сильный — слабый с теоретическим материалом учебника, составление алгоритма устного ответа на лингвистическую тему с использо</w:t>
              <w:softHyphen/>
              <w:t>ванием презентации учителя, оформ</w:t>
              <w:softHyphen/>
              <w:t>ление лингвистического портфолио, индивидуальное проектирование диф</w:t>
              <w:softHyphen/>
              <w:t>ференцированного домашнего зада</w:t>
              <w:softHyphen/>
              <w:t>ния, коммен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при</w:t>
              <w:softHyphen/>
              <w:t>менять алгоритм самопроверки и взаимопроверки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устанавливать рабочие отношения, эффективно сотрудничать и спо</w:t>
              <w:softHyphen/>
              <w:t xml:space="preserve">собствовать продуктивной кооперации. 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Normal"/>
              <w:spacing w:lineRule="exact" w:line="211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рефлексии</w:t>
            </w:r>
          </w:p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стойчиво</w:t>
              <w:softHyphen/>
              <w:t>го интереса к исследова</w:t>
              <w:softHyphen/>
              <w:t>тельской, ана</w:t>
              <w:softHyphen/>
              <w:t>литической деятельност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Контроль</w:t>
              <w:softHyphen/>
              <w:t>ный дик</w:t>
              <w:softHyphen/>
              <w:t>тант № 2 с грамматическим заданием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К.Р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Урок развивающего контроля</w:t>
            </w:r>
          </w:p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доровьесбережения, про</w:t>
              <w:softHyphen/>
              <w:t>блемного обуче</w:t>
              <w:softHyphen/>
              <w:t>ния, поэтапного формирования умственных действий, раз</w:t>
              <w:softHyphen/>
              <w:t>вития творче</w:t>
              <w:softHyphen/>
              <w:t>ских способностей, коллективной и индивидуаль</w:t>
              <w:softHyphen/>
              <w:t>ной проектной деятельности, ИКТ, са</w:t>
              <w:softHyphen/>
              <w:t>модиагностики и самокоррек</w:t>
              <w:softHyphen/>
              <w:t>ции результатов обучения, раз</w:t>
              <w:softHyphen/>
              <w:t>вития навыков обобщения и систематиза</w:t>
              <w:softHyphen/>
              <w:t>ции знаний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ак по</w:t>
              <w:softHyphen/>
              <w:t>строить и реали</w:t>
              <w:softHyphen/>
              <w:t>зовать индиви</w:t>
              <w:softHyphen/>
              <w:t>дуальный маршрут воспол</w:t>
              <w:softHyphen/>
              <w:t>нения проблем</w:t>
              <w:softHyphen/>
              <w:t>ных зон в изучен</w:t>
              <w:softHyphen/>
              <w:t>ных те</w:t>
              <w:softHyphen/>
              <w:t>мах?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 учащихся умений к осуществлению контрольной функ</w:t>
              <w:softHyphen/>
              <w:t>ции, контроль и самоконтроль изучен</w:t>
              <w:softHyphen/>
              <w:t>ных понятий: написание контрольного диктанта с последующей самопровер</w:t>
              <w:softHyphen/>
              <w:t>кой по алгоритму выполнения задания, выполнение грамматического задания с последующей взаимопроверкой, про</w:t>
              <w:softHyphen/>
              <w:t>ектирование дифференцированного домашнего за</w:t>
              <w:softHyphen/>
              <w:t>дания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про</w:t>
              <w:softHyphen/>
              <w:t>ектировать, реализовывать и корректировать индивидуальный маршрут воспол</w:t>
              <w:softHyphen/>
              <w:t>нения проблем</w:t>
              <w:softHyphen/>
              <w:t>ных зон в изучен</w:t>
              <w:softHyphen/>
              <w:t>ных темах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использовать адекватные языковые средства для отображения в форме речевых высказываний с целью планирова</w:t>
              <w:softHyphen/>
              <w:t xml:space="preserve">ния, контроля и самооценки. 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сознавать самого себя как движущую силу своего научения, свою спо</w:t>
              <w:softHyphen/>
              <w:t>собность к преодолению препятствий и само</w:t>
              <w:softHyphen/>
              <w:t>коррекции.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ния, процессы, связи и отношения, выявляе</w:t>
              <w:softHyphen/>
              <w:t>мые в ходе выполнения контрольной работы и самодиагностики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</w:t>
              <w:softHyphen/>
              <w:t>ние навыков организации и анализа своей деятельности в составе груп</w:t>
              <w:softHyphen/>
              <w:t>пы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нализ ошибок, допущен</w:t>
              <w:softHyphen/>
              <w:t>ных в кон</w:t>
              <w:softHyphen/>
              <w:t>трольном диктанте</w:t>
            </w:r>
          </w:p>
          <w:p>
            <w:pPr>
              <w:pStyle w:val="Normal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рок ре</w:t>
              <w:softHyphen/>
              <w:t>флексии</w:t>
            </w:r>
          </w:p>
          <w:p>
            <w:pPr>
              <w:pStyle w:val="Normal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доровьесбережения, про</w:t>
              <w:softHyphen/>
              <w:t>блемного обуче</w:t>
              <w:softHyphen/>
              <w:t>ния, педагогики сотрудничества, ИКТ, диагностики и самодиагно</w:t>
              <w:softHyphen/>
              <w:t>стики, инди</w:t>
              <w:softHyphen/>
              <w:t>видуально- личностного обучения ,кор</w:t>
              <w:softHyphen/>
              <w:t>рекции маршру</w:t>
              <w:softHyphen/>
              <w:t>та восполнения проблемных зон в изученных темах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к про</w:t>
              <w:softHyphen/>
              <w:t>вести диагно</w:t>
              <w:softHyphen/>
              <w:t>стику (са</w:t>
              <w:softHyphen/>
              <w:t>модиа</w:t>
              <w:softHyphen/>
              <w:t>гностику) резуль</w:t>
              <w:softHyphen/>
              <w:t>татов изучен</w:t>
              <w:softHyphen/>
              <w:t>ной темы?</w:t>
            </w:r>
          </w:p>
          <w:p>
            <w:pPr>
              <w:pStyle w:val="Normal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</w:t>
              <w:softHyphen/>
              <w:t>ности): выполнение тестовых заданий с использованием памяток лингви</w:t>
              <w:softHyphen/>
              <w:t>стического портфолио с последующей самопроверкой, взаимопроверкой при консультативной помощи учителя, коллективное проектирование диффе</w:t>
              <w:softHyphen/>
              <w:t>ренцированного домашнего задания, коммен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Научиться проек</w:t>
              <w:softHyphen/>
              <w:t>тировать индиви</w:t>
              <w:softHyphen/>
              <w:t>дуальный марш</w:t>
              <w:softHyphen/>
              <w:t>рут восполнения проблемных зон в изученной теме при помощи средств самодиа</w:t>
              <w:softHyphen/>
              <w:t>гностики резуль</w:t>
              <w:softHyphen/>
              <w:t>татов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устанавливать рабочие отношения, эффективно сотрудничать и спо</w:t>
              <w:softHyphen/>
              <w:t>собствовать продуктивной кооперации.</w:t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>
                <w:rStyle w:val="Style16"/>
              </w:rPr>
              <w:t>Регулятивные:</w:t>
            </w:r>
            <w:r>
              <w:rPr/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</w:t>
              <w:softHyphen/>
              <w:t>ляемые в ходе выполнения диагностической работы</w:t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Формирова</w:t>
              <w:softHyphen/>
              <w:t>ние навыков организации и анализа своей деятельности в составе груп</w:t>
              <w:softHyphen/>
              <w:t>пы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орфоло</w:t>
              <w:softHyphen/>
              <w:t>гический разбор причастия</w:t>
            </w:r>
          </w:p>
          <w:p>
            <w:pPr>
              <w:pStyle w:val="Normal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4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  <w:sz w:val="18"/>
                <w:szCs w:val="18"/>
                <w:lang w:val="en-US" w:eastAsia="ru-RU"/>
              </w:rPr>
              <w:t>P</w:t>
            </w: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.</w:t>
            </w: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  <w:sz w:val="18"/>
                <w:szCs w:val="18"/>
                <w:lang w:val="en-US" w:eastAsia="ru-RU"/>
              </w:rPr>
              <w:t>P</w:t>
            </w: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.</w:t>
            </w: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рок обшемето- дической направ</w:t>
              <w:softHyphen/>
              <w:t>ленности</w:t>
            </w:r>
          </w:p>
          <w:p>
            <w:pPr>
              <w:pStyle w:val="Normal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доровьесбережения, разви</w:t>
              <w:softHyphen/>
              <w:t>вающего обуче</w:t>
              <w:softHyphen/>
              <w:t>ния, развития исследователь</w:t>
              <w:softHyphen/>
              <w:t>ских навыков, группового обучения в про</w:t>
              <w:softHyphen/>
              <w:t>ектной деятель</w:t>
              <w:softHyphen/>
              <w:t>ности</w:t>
            </w:r>
          </w:p>
          <w:p>
            <w:pPr>
              <w:pStyle w:val="Normal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ков алгоритм прове</w:t>
              <w:softHyphen/>
              <w:t>дения морфоло</w:t>
              <w:softHyphen/>
              <w:t>гического разбора прича</w:t>
              <w:softHyphen/>
              <w:t>стия?</w:t>
            </w:r>
          </w:p>
          <w:p>
            <w:pPr>
              <w:pStyle w:val="Normal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работа в парах сильный — слабый по учебнику с последующей самопро</w:t>
              <w:softHyphen/>
              <w:t>веркой по памятке выполнения задачи, групповая работа (объяснительный диктант с материалами-опорами лингвистического портфолио), само</w:t>
              <w:softHyphen/>
              <w:t>стоятельная работа (лингвистическое описание), проектирование выполне</w:t>
              <w:softHyphen/>
              <w:t>ния дифференцированного домашнего задания, комментирование выставлен</w:t>
              <w:softHyphen/>
              <w:t>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Научиться произ</w:t>
              <w:softHyphen/>
              <w:t>водить морфоло</w:t>
              <w:softHyphen/>
              <w:t>гический разбор причастия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устанавливать рабочие отношения, эффективно сотрудничать и спо</w:t>
              <w:softHyphen/>
              <w:t xml:space="preserve">собствовать продуктивной кооперации. </w:t>
            </w:r>
            <w:r>
              <w:rPr>
                <w:rStyle w:val="Style16"/>
              </w:rPr>
              <w:t>Регулятивные:</w:t>
            </w:r>
            <w:r>
              <w:rPr/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. процессы, связи и отношения, выявляе</w:t>
              <w:softHyphen/>
              <w:t>мые в ходе выполнения лингвистического описания</w:t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hanging="0"/>
              <w:rPr/>
            </w:pPr>
            <w:r>
              <w:rPr/>
              <w:t>Формирова</w:t>
              <w:softHyphen/>
              <w:t>ние навыков организации и анализа своей деятельности в составе груп</w:t>
              <w:softHyphen/>
              <w:t>пы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литное и раз</w:t>
              <w:softHyphen/>
              <w:t xml:space="preserve">дельное написание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н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с прича</w:t>
              <w:softHyphen/>
              <w:t>стиями</w:t>
            </w:r>
          </w:p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2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рок «от</w:t>
              <w:softHyphen/>
              <w:t>крытия» нового знания</w:t>
            </w:r>
          </w:p>
          <w:p>
            <w:pPr>
              <w:pStyle w:val="Normal"/>
              <w:spacing w:lineRule="exact" w:line="22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доровьесбережения, разви</w:t>
              <w:softHyphen/>
              <w:t>вающего обуче</w:t>
              <w:softHyphen/>
              <w:t>ния, развития исследователь</w:t>
              <w:softHyphen/>
              <w:t>ских навыков, коллективной и индивидуаль</w:t>
              <w:softHyphen/>
              <w:t>ной проектной деятельности</w:t>
            </w:r>
          </w:p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аковы условия слитного и раз</w:t>
              <w:softHyphen/>
              <w:t>дельного написа</w:t>
              <w:softHyphen/>
              <w:t xml:space="preserve">ния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н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с при</w:t>
              <w:softHyphen/>
              <w:t>частия</w:t>
              <w:softHyphen/>
              <w:t>ми?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 учащихся умений по</w:t>
              <w:softHyphen/>
              <w:t xml:space="preserve">строения и реализации новых знаний (понятий, способов действий и т. д.): работа в парах сильный — слабый (составление алгоритма написания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н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с причастиями с последующей взаи</w:t>
              <w:softHyphen/>
              <w:t>мопроверкой), индивидуальная творческая работа по дидактическому ма</w:t>
              <w:softHyphen/>
              <w:t xml:space="preserve">териалу с использованием алгоритмов выполнения задачи, проектирование выполнения дифференцированного домашнего задания, комментирование выставленных </w:t>
            </w: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при</w:t>
              <w:softHyphen/>
              <w:t>менять правило слитного и раз</w:t>
              <w:softHyphen/>
              <w:t>дельного напи</w:t>
              <w:softHyphen/>
              <w:t>сания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 xml:space="preserve"> н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с прича</w:t>
              <w:softHyphen/>
              <w:t>стиями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ентировани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управлять поведением партнера (контроль, коррекция, оценка дей</w:t>
              <w:softHyphen/>
              <w:t xml:space="preserve">ствия партнера, умение убеждать). 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сознавать самого себя как движущую силу своего научения, свою спо</w:t>
              <w:softHyphen/>
              <w:t>собность к преодолению препятствий и само</w:t>
              <w:softHyphen/>
              <w:t>коррекции.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объяснения правила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стойчивой мотивации к обучению на основе алго</w:t>
              <w:softHyphen/>
              <w:t>ритма выпол</w:t>
              <w:softHyphen/>
              <w:t>нения задач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Слитное и раз</w:t>
              <w:softHyphen/>
              <w:t xml:space="preserve">дельное написание </w:t>
            </w:r>
            <w:r>
              <w:rPr>
                <w:rStyle w:val="Style16"/>
              </w:rPr>
              <w:t>не</w:t>
            </w:r>
            <w:r>
              <w:rPr/>
              <w:t xml:space="preserve"> с прича</w:t>
              <w:softHyphen/>
              <w:t>стиями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>
                <w:rStyle w:val="Style16"/>
                <w:lang w:val="en-US"/>
              </w:rPr>
              <w:t>P.P.</w:t>
            </w:r>
            <w:r>
              <w:rPr/>
              <w:t>Урок рефлек</w:t>
              <w:softHyphen/>
              <w:t>си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Здоровьесбережения, педагогики сотрудничества, информационно-коммуникационные, коллективной и индивидуаль</w:t>
              <w:softHyphen/>
              <w:t>ной проектной деятель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hanging="0"/>
              <w:rPr/>
            </w:pPr>
            <w:r>
              <w:rPr/>
              <w:t xml:space="preserve">При каких условиях </w:t>
            </w:r>
            <w:r>
              <w:rPr>
                <w:rStyle w:val="Style16"/>
              </w:rPr>
              <w:t>не</w:t>
            </w:r>
            <w:r>
              <w:rPr/>
              <w:t xml:space="preserve"> с при</w:t>
              <w:softHyphen/>
              <w:t>частиями пишется слитно, раз</w:t>
              <w:softHyphen/>
              <w:t>дельно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но</w:t>
              <w:softHyphen/>
              <w:t>сти): индивидуальная работа (написание текста с причастиями, с последующей взаимопроверкой по алгоритму выпол</w:t>
              <w:softHyphen/>
              <w:t>нения задания), написание сжатого изложения с последующей самопровер</w:t>
              <w:softHyphen/>
              <w:t>кой, индивидуальное проектирование выполнения домашнего задания, ком</w:t>
              <w:softHyphen/>
              <w:t xml:space="preserve">ментирование выставленных </w:t>
            </w:r>
            <w:r>
              <w:rPr>
                <w:rFonts w:eastAsia="Arial Unicode MS"/>
                <w:color w:val="000000"/>
                <w:lang w:eastAsia="ru-RU"/>
              </w:rPr>
              <w:t xml:space="preserve"> </w:t>
            </w:r>
            <w:r>
              <w:rPr/>
              <w:t>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hanging="0"/>
              <w:rPr/>
            </w:pPr>
            <w:r>
              <w:rPr/>
              <w:t>Научиться приме</w:t>
              <w:softHyphen/>
              <w:t>нять правило на</w:t>
              <w:softHyphen/>
              <w:t>писания</w:t>
            </w:r>
            <w:r>
              <w:rPr>
                <w:rStyle w:val="Style16"/>
              </w:rPr>
              <w:t xml:space="preserve"> не</w:t>
            </w:r>
            <w:r>
              <w:rPr/>
              <w:t xml:space="preserve"> с при</w:t>
              <w:softHyphen/>
              <w:t>частиями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использовать адекватные языковые средства для отображения в форме речевых высказываний с целью планирова</w:t>
              <w:softHyphen/>
              <w:t xml:space="preserve">ния, контроля и самооценки. </w:t>
            </w:r>
          </w:p>
          <w:p>
            <w:pPr>
              <w:pStyle w:val="8"/>
              <w:shd w:fill="auto" w:val="clear"/>
              <w:spacing w:lineRule="exact" w:line="211" w:before="0" w:after="0"/>
              <w:ind w:hanging="0"/>
              <w:rPr/>
            </w:pPr>
            <w:r>
              <w:rPr>
                <w:rStyle w:val="Style16"/>
              </w:rPr>
              <w:t>Регулятивные:</w:t>
            </w:r>
            <w:r>
              <w:rPr/>
              <w:t xml:space="preserve"> управлять поведением парт</w:t>
              <w:softHyphen/>
              <w:t xml:space="preserve">нера (контроль, коррекция, оценка действия партнера, умение убеждать). </w:t>
            </w:r>
          </w:p>
          <w:p>
            <w:pPr>
              <w:pStyle w:val="8"/>
              <w:shd w:fill="auto" w:val="clear"/>
              <w:spacing w:lineRule="exact" w:line="211" w:before="0" w:after="0"/>
              <w:ind w:hanging="0"/>
              <w:rPr/>
            </w:pP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исследования данного правила</w:t>
            </w:r>
          </w:p>
          <w:p>
            <w:pPr>
              <w:pStyle w:val="8"/>
              <w:shd w:fill="auto" w:val="clear"/>
              <w:spacing w:lineRule="exact" w:line="211" w:before="0" w:after="0"/>
              <w:ind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1" w:before="0" w:after="0"/>
              <w:ind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1" w:before="0" w:after="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hanging="0"/>
              <w:rPr/>
            </w:pPr>
            <w:r>
              <w:rPr/>
              <w:t>Формирование познаватель</w:t>
              <w:softHyphen/>
              <w:t>ного интереса к творческой деятельност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Буквы</w:t>
            </w:r>
            <w:r>
              <w:rPr>
                <w:rStyle w:val="Style16"/>
              </w:rPr>
              <w:t xml:space="preserve"> е </w:t>
            </w:r>
            <w:r>
              <w:rPr/>
              <w:t>и</w:t>
            </w:r>
            <w:r>
              <w:rPr>
                <w:rStyle w:val="Style16"/>
              </w:rPr>
              <w:t xml:space="preserve"> ё</w:t>
            </w:r>
            <w:r>
              <w:rPr/>
              <w:t xml:space="preserve"> после шипящих в суффик</w:t>
              <w:softHyphen/>
              <w:t>сах стра</w:t>
              <w:softHyphen/>
              <w:t>дательных причастий прошед</w:t>
              <w:softHyphen/>
              <w:t>шего вре</w:t>
              <w:softHyphen/>
              <w:t>мени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>
                <w:rStyle w:val="Style16"/>
                <w:lang w:val="en-US"/>
              </w:rPr>
              <w:t>P</w:t>
            </w:r>
            <w:r>
              <w:rPr>
                <w:rStyle w:val="Style16"/>
              </w:rPr>
              <w:t>.</w:t>
            </w:r>
            <w:r>
              <w:rPr>
                <w:rStyle w:val="Style16"/>
                <w:lang w:val="en-US"/>
              </w:rPr>
              <w:t>P</w:t>
            </w:r>
            <w:r>
              <w:rPr>
                <w:rStyle w:val="Style16"/>
              </w:rPr>
              <w:t>.</w:t>
            </w:r>
            <w:r>
              <w:rPr/>
              <w:t>Урок «откры</w:t>
              <w:softHyphen/>
              <w:t>тия» нового знани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Здоровьесбережения, «крити</w:t>
              <w:softHyphen/>
              <w:t>ческого» мыш</w:t>
              <w:softHyphen/>
              <w:t>ления, развития творческих способностей учащихся, диа</w:t>
              <w:softHyphen/>
              <w:t>гностики и са</w:t>
              <w:softHyphen/>
              <w:t>модиагностики результатов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hanging="0"/>
              <w:rPr/>
            </w:pPr>
            <w:r>
              <w:rPr/>
              <w:t>Каковы условия написа</w:t>
              <w:softHyphen/>
              <w:t>ния</w:t>
            </w:r>
            <w:r>
              <w:rPr>
                <w:rStyle w:val="Style16"/>
              </w:rPr>
              <w:t xml:space="preserve"> е</w:t>
            </w:r>
            <w:r>
              <w:rPr/>
              <w:t xml:space="preserve"> и</w:t>
            </w:r>
            <w:r>
              <w:rPr>
                <w:rStyle w:val="Style16"/>
              </w:rPr>
              <w:t xml:space="preserve"> ё </w:t>
            </w:r>
            <w:r>
              <w:rPr/>
              <w:t>в суф</w:t>
              <w:softHyphen/>
              <w:t>фиксах страда</w:t>
              <w:softHyphen/>
              <w:t>тельных прича</w:t>
              <w:softHyphen/>
              <w:t>стий про</w:t>
              <w:softHyphen/>
              <w:t>шедшего времени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Формирование у учащихся умений по</w:t>
              <w:softHyphen/>
              <w:t>строения и реализации новых знаний (понятий, способов действий и т. д.): работа в парах сильный — слабый по редактированию текста с исполь</w:t>
              <w:softHyphen/>
              <w:t>зованием памяток для выполнения редактирования при консультативной помощи учителя, написание сочине</w:t>
              <w:softHyphen/>
              <w:t>ния-рассуждения на лингвистическую тему при консультативной помощи учителя с последующей самопровер</w:t>
              <w:softHyphen/>
              <w:t>кой), групповое проектирование диф</w:t>
              <w:softHyphen/>
              <w:t>ференцированного домашнего зада</w:t>
              <w:softHyphen/>
              <w:t xml:space="preserve">ния, комментирование </w:t>
            </w:r>
            <w:r>
              <w:rPr>
                <w:rFonts w:eastAsia="Arial Unicode MS"/>
                <w:color w:val="000000"/>
                <w:lang w:eastAsia="ru-RU"/>
              </w:rPr>
              <w:t xml:space="preserve"> </w:t>
            </w:r>
            <w:r>
              <w:rPr/>
              <w:t>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Научиться при</w:t>
              <w:softHyphen/>
              <w:t>менять правила написания</w:t>
            </w:r>
            <w:r>
              <w:rPr>
                <w:rStyle w:val="Style16"/>
              </w:rPr>
              <w:t xml:space="preserve"> е</w:t>
            </w:r>
            <w:r>
              <w:rPr/>
              <w:t xml:space="preserve"> и</w:t>
            </w:r>
            <w:r>
              <w:rPr>
                <w:rStyle w:val="Style16"/>
              </w:rPr>
              <w:t xml:space="preserve"> ё </w:t>
            </w:r>
            <w:r>
              <w:rPr/>
              <w:t>в суффиксах стра</w:t>
              <w:softHyphen/>
              <w:t>дательных прича</w:t>
              <w:softHyphen/>
              <w:t>стий прошедшего времени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представлять конкретное содержание и сообщать его в письменной и устной форме.</w:t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>
                <w:rStyle w:val="Style16"/>
              </w:rPr>
              <w:t>Регулятивные:</w:t>
            </w:r>
            <w:r>
              <w:rPr/>
              <w:t xml:space="preserve"> определять новый уровень отношения к самому себе как субъекту дея</w:t>
              <w:softHyphen/>
              <w:t>тельности.</w:t>
            </w:r>
          </w:p>
          <w:p>
            <w:pPr>
              <w:pStyle w:val="8"/>
              <w:shd w:fill="auto" w:val="clear"/>
              <w:spacing w:lineRule="exact" w:line="211" w:before="0" w:after="0"/>
              <w:ind w:hanging="0"/>
              <w:rPr/>
            </w:pP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редактирования текста</w:t>
            </w:r>
          </w:p>
          <w:p>
            <w:pPr>
              <w:pStyle w:val="8"/>
              <w:shd w:fill="auto" w:val="clear"/>
              <w:spacing w:lineRule="exact" w:line="211" w:before="0" w:after="0"/>
              <w:ind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1" w:before="0" w:after="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Формирование устойчивой мотивации к обучению на основе алго</w:t>
              <w:softHyphen/>
              <w:t>ритма выпол</w:t>
              <w:softHyphen/>
              <w:t>нения задач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Буквы</w:t>
            </w:r>
            <w:r>
              <w:rPr>
                <w:rStyle w:val="Style16"/>
              </w:rPr>
              <w:t xml:space="preserve"> е </w:t>
            </w:r>
            <w:r>
              <w:rPr/>
              <w:t>и</w:t>
            </w:r>
            <w:r>
              <w:rPr>
                <w:rStyle w:val="Style16"/>
              </w:rPr>
              <w:t xml:space="preserve"> ё </w:t>
            </w:r>
            <w:r>
              <w:rPr/>
              <w:t>после шипящих в суффик</w:t>
              <w:softHyphen/>
              <w:t>сах стра</w:t>
              <w:softHyphen/>
              <w:t>дательных причастий прошед</w:t>
              <w:softHyphen/>
              <w:t>шего вре</w:t>
              <w:softHyphen/>
              <w:t>мени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Урок ре</w:t>
              <w:softHyphen/>
              <w:t>флекси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Здоровьесбережения, педагогики сотрудничества, развивающе</w:t>
              <w:softHyphen/>
              <w:t>го обучения, поэтапного формирования умственных действий, проблемно</w:t>
              <w:softHyphen/>
              <w:t>го обучения, ИКТ</w:t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Каковы условия написа</w:t>
              <w:softHyphen/>
              <w:t>ния</w:t>
            </w:r>
            <w:r>
              <w:rPr>
                <w:rStyle w:val="Style16"/>
              </w:rPr>
              <w:t xml:space="preserve"> е</w:t>
            </w:r>
            <w:r>
              <w:rPr/>
              <w:t xml:space="preserve"> и</w:t>
            </w:r>
            <w:r>
              <w:rPr>
                <w:rStyle w:val="Style16"/>
              </w:rPr>
              <w:t xml:space="preserve"> ё </w:t>
            </w:r>
            <w:r>
              <w:rPr/>
              <w:t>в суф</w:t>
              <w:softHyphen/>
              <w:t>фиксах страда</w:t>
              <w:softHyphen/>
              <w:t>тельных прича</w:t>
              <w:softHyphen/>
              <w:t>стий про</w:t>
              <w:softHyphen/>
              <w:t>шедшего времени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</w:t>
              <w:softHyphen/>
              <w:t>ния собственных затруднений в дея</w:t>
              <w:softHyphen/>
              <w:t>тельности): составление конспекта статьи справочника, работа в парах сильный — слабый по составлению лингвистического рассуждения при консультативной помощи учителя с последующей взаимопроверкой, кол</w:t>
              <w:softHyphen/>
              <w:t>лективное проектирование домашнего задания, комментирование выставлен</w:t>
              <w:softHyphen/>
              <w:t xml:space="preserve">ных </w:t>
            </w:r>
            <w:r>
              <w:rPr>
                <w:rFonts w:eastAsia="Arial Unicode MS"/>
                <w:color w:val="000000"/>
                <w:lang w:eastAsia="ru-RU"/>
              </w:rPr>
              <w:t xml:space="preserve"> </w:t>
            </w:r>
            <w:r>
              <w:rPr>
                <w:sz w:val="16"/>
                <w:szCs w:val="16"/>
              </w:rPr>
              <w:t>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Научиться при</w:t>
              <w:softHyphen/>
              <w:t>менять правила написания</w:t>
            </w:r>
            <w:r>
              <w:rPr>
                <w:rStyle w:val="Style16"/>
              </w:rPr>
              <w:t xml:space="preserve"> е</w:t>
            </w:r>
            <w:r>
              <w:rPr/>
              <w:t xml:space="preserve"> и</w:t>
            </w:r>
            <w:r>
              <w:rPr>
                <w:rStyle w:val="Style16"/>
              </w:rPr>
              <w:t xml:space="preserve"> ё </w:t>
            </w:r>
            <w:r>
              <w:rPr/>
              <w:t>в суффиксах стра</w:t>
              <w:softHyphen/>
              <w:t>дательных прича</w:t>
              <w:softHyphen/>
              <w:t>стий прошедшего времени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>
                <w:rStyle w:val="Style16"/>
              </w:rPr>
              <w:t>Комментирование:</w:t>
            </w:r>
            <w:r>
              <w:rPr/>
              <w:t xml:space="preserve"> управлять поведением партнера (контроль, коррекция, оценка дей</w:t>
              <w:softHyphen/>
              <w:t xml:space="preserve">ствия партнера, умение убеждать). </w:t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>
                <w:rStyle w:val="Style16"/>
              </w:rPr>
              <w:t>Регулятивные:</w:t>
            </w:r>
            <w:r>
              <w:rPr/>
              <w:t xml:space="preserve"> осознавать самого себя как движущую силу своего научения, свою спо</w:t>
              <w:softHyphen/>
              <w:t>собность к преодолению препятствий и само</w:t>
              <w:softHyphen/>
              <w:t>коррекции.</w:t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исследования структуры слова, написания текста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Формирование навыков ин</w:t>
              <w:softHyphen/>
              <w:t>дивидуальной и коллективной деятельност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нтроль</w:t>
              <w:softHyphen/>
              <w:t>ное тести</w:t>
              <w:softHyphen/>
              <w:t>рование № 1 по теме «Прича</w:t>
              <w:softHyphen/>
              <w:t>стие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</w:rPr>
              <w:t xml:space="preserve">К.Р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рок разви</w:t>
              <w:softHyphen/>
              <w:t>вающего контрол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доровьесбережения, про</w:t>
              <w:softHyphen/>
              <w:t>блемного обуче</w:t>
              <w:softHyphen/>
              <w:t>ния, поэтапного формирования умственных дей</w:t>
              <w:softHyphen/>
              <w:t>ствий, развития творческих способностей, коллективной и индивидуаль</w:t>
              <w:softHyphen/>
              <w:t>ной проектной деятельности, ИКТ, са</w:t>
              <w:softHyphen/>
              <w:t>модиагностики и самокоррек</w:t>
              <w:softHyphen/>
              <w:t>ции результатов обучения, раз</w:t>
              <w:softHyphen/>
              <w:t>вития навыков обобщения и систематиза</w:t>
              <w:softHyphen/>
              <w:t>ции знаний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ак по</w:t>
              <w:softHyphen/>
              <w:t>строить и реали</w:t>
              <w:softHyphen/>
              <w:t>зовать индиви</w:t>
              <w:softHyphen/>
              <w:t>дуальный маршрут восполнения проблем</w:t>
              <w:softHyphen/>
              <w:t>ных зон в изучен</w:t>
              <w:softHyphen/>
              <w:t>ных те</w:t>
              <w:softHyphen/>
              <w:t>мах?</w:t>
            </w:r>
          </w:p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 учащихся умений к осуществлению контрольной функ</w:t>
              <w:softHyphen/>
              <w:t>ции, контроль и самоконтроль изучен</w:t>
              <w:softHyphen/>
              <w:t>ных понятий: написание контрольного диктанта с последующей самопровер</w:t>
              <w:softHyphen/>
              <w:t>кой по алгоритму выполнения задания, выполнение грамматического задания с последующей взаимопроверкой приконсультативной помощи учителя, проектирование выполнения диффе</w:t>
              <w:softHyphen/>
              <w:t>ренцированного домашнего задания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проек</w:t>
              <w:softHyphen/>
              <w:t>тировать индиви</w:t>
              <w:softHyphen/>
              <w:t>дуальный марш</w:t>
              <w:softHyphen/>
              <w:t>рут восполнения проблемных зон в изученных темах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использовать адекватные языковые средства для отображения в форме речевых высказываний с целью планирова</w:t>
              <w:softHyphen/>
              <w:t xml:space="preserve">ния, контроля и самооценки. </w:t>
            </w:r>
          </w:p>
          <w:p>
            <w:pPr>
              <w:pStyle w:val="Normal"/>
              <w:spacing w:lineRule="exact" w:line="211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сознавать самого себя как движущую силу своего научения, свою спо</w:t>
              <w:softHyphen/>
              <w:t>собность к преодолению препятствий и само</w:t>
              <w:softHyphen/>
              <w:t>коррекции.</w:t>
            </w:r>
          </w:p>
          <w:p>
            <w:pPr>
              <w:pStyle w:val="Normal"/>
              <w:spacing w:lineRule="exact" w:line="211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выполнения контрольной работы и самодиагностики</w:t>
            </w:r>
          </w:p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</w:t>
              <w:softHyphen/>
              <w:t>ние навыков организации и анализа сво</w:t>
              <w:softHyphen/>
              <w:t>ей деятельно</w:t>
              <w:softHyphen/>
              <w:t>сти в составе группы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нализ ошибок, допущен</w:t>
              <w:softHyphen/>
              <w:t>ных в кон</w:t>
              <w:softHyphen/>
              <w:t>трольном тестирова</w:t>
              <w:softHyphen/>
              <w:t>нии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рок ре</w:t>
              <w:softHyphen/>
              <w:t>флексии</w:t>
            </w:r>
          </w:p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доровьесбережения, про</w:t>
              <w:softHyphen/>
              <w:t>блемного обуче</w:t>
              <w:softHyphen/>
              <w:t>ния, педагогики сотрудничества, ИКТ, диагностики и самодиагно</w:t>
              <w:softHyphen/>
              <w:t>стики, инди</w:t>
              <w:softHyphen/>
              <w:t>видуально- личностного обучения, кор</w:t>
              <w:softHyphen/>
              <w:t>рекции маршру</w:t>
              <w:softHyphen/>
              <w:t>та восполнения проблемных зон в изученных темах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auto" w:line="240" w:before="0" w:after="0"/>
              <w:ind w:left="60" w:hanging="0"/>
              <w:rPr/>
            </w:pPr>
            <w:r>
              <w:rPr/>
              <w:t>Как построить, реализовать и скорректировать индивидуальный маршрут восполнения проблемных зон в изученных темах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но</w:t>
              <w:softHyphen/>
              <w:t>сти): групповая работа (проектирова</w:t>
              <w:softHyphen/>
              <w:t>ние работы над типичными ошибками в диагностической карте), коллектив</w:t>
              <w:softHyphen/>
              <w:t>ное проектирование дифференциро</w:t>
              <w:softHyphen/>
              <w:t>ванного домашнего задания, коммен</w:t>
              <w:softHyphen/>
              <w:t>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пере</w:t>
              <w:softHyphen/>
              <w:t>проектировать индивидуальный маршрут воспол</w:t>
              <w:softHyphen/>
              <w:t>нения проблем</w:t>
              <w:softHyphen/>
              <w:t>ных зон в изучен</w:t>
              <w:softHyphen/>
              <w:t>ных темах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ентировани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управлять поведением партнера (контроль, коррекция, оценка дей</w:t>
              <w:softHyphen/>
              <w:t xml:space="preserve">ствия партнера, умение убеждать). 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сознавать самого себя как движущую силу своего научения, свою спо</w:t>
              <w:softHyphen/>
              <w:t>собность к преодолению препятствий и само</w:t>
              <w:softHyphen/>
              <w:t>коррекции.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самокоррекции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стойчивой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отивации к коллективной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иагностике результатов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зучения темы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15740" w:type="dxa"/>
            <w:gridSpan w:val="1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Деепричастие (12 ч.)</w:t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епри</w:t>
              <w:softHyphen/>
              <w:t>частие как часть речи</w:t>
            </w:r>
          </w:p>
          <w:p>
            <w:pPr>
              <w:pStyle w:val="Normal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рок «от</w:t>
              <w:softHyphen/>
              <w:t>крытия» нового знания</w:t>
            </w:r>
          </w:p>
          <w:p>
            <w:pPr>
              <w:pStyle w:val="Normal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доровьесбережения,</w:t>
            </w:r>
          </w:p>
          <w:p>
            <w:pPr>
              <w:pStyle w:val="Normal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дагогики сотрудничества,</w:t>
            </w:r>
          </w:p>
          <w:p>
            <w:pPr>
              <w:pStyle w:val="Normal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вивающе</w:t>
              <w:softHyphen/>
              <w:t>го обучения, поэтапного</w:t>
            </w:r>
          </w:p>
          <w:p>
            <w:pPr>
              <w:pStyle w:val="Normal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я</w:t>
            </w:r>
          </w:p>
          <w:p>
            <w:pPr>
              <w:pStyle w:val="Normal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мственных действии, ИК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ковы грамма</w:t>
              <w:softHyphen/>
              <w:t>тические признаки</w:t>
            </w:r>
          </w:p>
          <w:p>
            <w:pPr>
              <w:pStyle w:val="Normal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епри</w:t>
              <w:softHyphen/>
              <w:t>частия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умений по</w:t>
              <w:softHyphen/>
              <w:t>строения и реализации новых знаний (понятий, способов действий, и т. д.): групповая работа (анализ предложений с деепричастиями по алгоритму вы</w:t>
              <w:softHyphen/>
              <w:t>полнения задачи), фронтальная беседа по содержанию учебника, индивидуаль</w:t>
              <w:softHyphen/>
              <w:t>ные задания (составление плана линг</w:t>
              <w:softHyphen/>
              <w:t>вистического описания деепричастия по грамматическим признакам), проек</w:t>
              <w:softHyphen/>
              <w:t>тирование выполнения дифференциро</w:t>
              <w:softHyphen/>
              <w:t>ванного домашнего задания, комменти</w:t>
              <w:softHyphen/>
              <w:t>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раз</w:t>
              <w:softHyphen/>
              <w:t>личать деепри</w:t>
              <w:softHyphen/>
              <w:t>частия, глаголы и наречия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использовать адекватные языковые средства для отображения в форме речевых высказываний с целью планирова</w:t>
              <w:softHyphen/>
              <w:t xml:space="preserve">ния, контроля и самооценки. 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сознавать самого себя как движущую силу своего научения, свою спо</w:t>
              <w:softHyphen/>
              <w:t>собность к преодолению препятствий и само</w:t>
              <w:softHyphen/>
              <w:t>коррекции.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. процессы, связи и отношения, выявляе</w:t>
              <w:softHyphen/>
              <w:t>мые в ходе определения деепричастий</w:t>
            </w:r>
          </w:p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стойчивой мотивации к обучению на основе алго</w:t>
              <w:softHyphen/>
              <w:t>ритма выпол</w:t>
              <w:softHyphen/>
              <w:t>нения задач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 №14 «Деепричастие как часть речи»</w:t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епри</w:t>
              <w:softHyphen/>
              <w:t>частный оборот. За</w:t>
              <w:softHyphen/>
              <w:t>пятые при деепри</w:t>
              <w:softHyphen/>
              <w:t>частном обороте</w:t>
            </w:r>
          </w:p>
          <w:p>
            <w:pPr>
              <w:pStyle w:val="Normal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рок «от</w:t>
              <w:softHyphen/>
              <w:t>крытия» нового знания</w:t>
            </w:r>
          </w:p>
          <w:p>
            <w:pPr>
              <w:pStyle w:val="Normal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доровьесбережения,</w:t>
            </w:r>
          </w:p>
          <w:p>
            <w:pPr>
              <w:pStyle w:val="Normal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этапного формирования</w:t>
            </w:r>
          </w:p>
          <w:p>
            <w:pPr>
              <w:pStyle w:val="Normal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мственных действий, кол</w:t>
              <w:softHyphen/>
              <w:t>лективной и индивидуаль</w:t>
              <w:softHyphen/>
              <w:t>ной проектной деятель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ковы условия обособления деепричастного оборота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умений по</w:t>
              <w:softHyphen/>
              <w:t>строения и реализации новых знаний (понятий, способов действий и т. д.): составление конспекта статьи учебни</w:t>
              <w:softHyphen/>
              <w:t>ка, работа в парах сильный — слабый по составлению лингвистического рас</w:t>
              <w:softHyphen/>
              <w:t>суждения при консультативной мощи учителя с последующей взаимо</w:t>
              <w:softHyphen/>
              <w:t>проверкой, объяснительный диктант, работа с орфограммами, коллективное проектирование домашнего задания, коммен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объяс</w:t>
              <w:softHyphen/>
              <w:t>нять обособление деепричастных оборотов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устанавливать рабочие отношения, эффективно сотрудничать и спо</w:t>
              <w:softHyphen/>
              <w:t xml:space="preserve">собствовать продуктивной кооперации. 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исследования структуры ослож</w:t>
              <w:softHyphen/>
              <w:t>ненного предложения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стойчивой мотивации к обучению на основе алго</w:t>
              <w:softHyphen/>
              <w:t>ритма выпол</w:t>
              <w:softHyphen/>
              <w:t>нения задач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Раздельное написание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н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с дее</w:t>
              <w:softHyphen/>
              <w:t>прича</w:t>
              <w:softHyphen/>
              <w:t>стиями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рок об</w:t>
              <w:softHyphen/>
              <w:t>щемето</w:t>
              <w:softHyphen/>
              <w:t>дической направ</w:t>
              <w:softHyphen/>
              <w:t>лен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доровьесбережения, педагогики сотрудничества, развивающе</w:t>
              <w:softHyphen/>
              <w:t>го обучения, поэтапного формирования умственных действий, про</w:t>
              <w:softHyphen/>
              <w:t>ектной деятель</w:t>
              <w:softHyphen/>
              <w:t>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аковы условия напи</w:t>
              <w:softHyphen/>
              <w:t xml:space="preserve">сания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н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с дее</w:t>
              <w:softHyphen/>
              <w:t>прича</w:t>
              <w:softHyphen/>
              <w:t>стиями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, работа над ошибками в домашнем задании по памятке выполнения задания, ин</w:t>
              <w:softHyphen/>
              <w:t>дивидуальная работа с лингвистиче</w:t>
              <w:softHyphen/>
              <w:t>ским портфолио (составление предло</w:t>
              <w:softHyphen/>
              <w:t>жений с деепричастными оборотами), работа в парах сильный — слабый (ана</w:t>
              <w:softHyphen/>
              <w:t>лиз текста с деепричастными оборота</w:t>
              <w:softHyphen/>
              <w:t>ми с последующей взаимопроверкой по алгоритму выполнения задания), групповое проектирование выполне</w:t>
              <w:softHyphen/>
              <w:t>ния домашнего задания, комментиро</w:t>
              <w:softHyphen/>
              <w:t>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приме</w:t>
              <w:softHyphen/>
              <w:t>нять правила на</w:t>
              <w:softHyphen/>
              <w:t>писания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 xml:space="preserve"> н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с дее</w:t>
              <w:softHyphen/>
              <w:t>причастиями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управлять поведением партнера (контроль, коррекция, оценка дей</w:t>
              <w:softHyphen/>
              <w:t xml:space="preserve">ствия партнера, умение убеждать). 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конструирования предложений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стойчивой мотивации к обучению на основе алго</w:t>
              <w:softHyphen/>
              <w:t>ритма выпол</w:t>
              <w:softHyphen/>
              <w:t>нения задач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117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Контроль</w:t>
              <w:softHyphen/>
              <w:t>ный дик</w:t>
              <w:softHyphen/>
              <w:t>тант № 3 с грамма</w:t>
              <w:softHyphen/>
              <w:t>тическим задание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</w:rPr>
              <w:t>К. Р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рок разви</w:t>
              <w:softHyphen/>
              <w:t>вающего контрол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ровьесбережения, про</w:t>
              <w:softHyphen/>
              <w:t>блемного обуче</w:t>
              <w:softHyphen/>
              <w:t>ния, ИКТ, поэтапного формирования умственных действий, развития творческих способностей, коллективной и индивидуаль</w:t>
              <w:softHyphen/>
              <w:t>ной проектной деятельности, са</w:t>
              <w:softHyphen/>
              <w:t>модиагностики и самокоррек</w:t>
              <w:softHyphen/>
              <w:t>ции результатов обучения, раз</w:t>
              <w:softHyphen/>
              <w:t>вития навыков обобщения и систематиза</w:t>
              <w:softHyphen/>
              <w:t>ции знаний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ак по</w:t>
              <w:softHyphen/>
              <w:t>строить индиви</w:t>
              <w:softHyphen/>
              <w:t>дуальный маршрут воспол</w:t>
              <w:softHyphen/>
              <w:t>нения проблем</w:t>
              <w:softHyphen/>
              <w:t>ных зон в изучен</w:t>
              <w:softHyphen/>
              <w:t>ных те</w:t>
              <w:softHyphen/>
              <w:t>мах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 учащихся умений к осуществлению контрольной функ</w:t>
              <w:softHyphen/>
              <w:t>ции, контроль и самоконтроль изучен</w:t>
              <w:softHyphen/>
              <w:t>ных понятий: написание контрольного диктанта и выполнение грамматиче</w:t>
              <w:softHyphen/>
              <w:t>ских заданий с последующей самопро</w:t>
              <w:softHyphen/>
              <w:t>веркой по памятке выполнения зада</w:t>
              <w:softHyphen/>
              <w:t>ния, самостоятельное проектирование домашнего задания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реализовывать индиви</w:t>
              <w:softHyphen/>
              <w:t>дуальный марш</w:t>
              <w:softHyphen/>
              <w:t>рут восполнения проблемных зон в изученной теме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слушать и слышать друг друга, с достаточной полнотой и точностью выражать свои мысли в соответствии с зада</w:t>
              <w:softHyphen/>
              <w:t xml:space="preserve">чами и условиями коммуникации. 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самостоятельно выделять и формулировать познавательную цель, ис</w:t>
              <w:softHyphen/>
              <w:t xml:space="preserve">кать и выделять необходимую информацию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написания контрольного диктанта и выполнения грамматических заданий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навыков ин</w:t>
              <w:softHyphen/>
              <w:t>дивидуальной и коллектив</w:t>
              <w:softHyphen/>
              <w:t>ной исследо</w:t>
              <w:softHyphen/>
              <w:t>вательской деятельност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нализ ошибок, допущен</w:t>
              <w:softHyphen/>
              <w:t>ных в кон</w:t>
              <w:softHyphen/>
              <w:t>трольном диктант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рок ре</w:t>
              <w:softHyphen/>
              <w:t>флекси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доровьесбережения, про</w:t>
              <w:softHyphen/>
              <w:t>блемного обуче</w:t>
              <w:softHyphen/>
              <w:t>ния, ИКТ, педагогики сотрудничества, диагностики и самодиагностики, индивидуально- личностного обучения, кор</w:t>
              <w:softHyphen/>
              <w:t>рекции маршру</w:t>
              <w:softHyphen/>
              <w:t>та восполнения проблемных зон в изученных темах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ак по</w:t>
              <w:softHyphen/>
              <w:t>строить, реали</w:t>
              <w:softHyphen/>
              <w:t>зовать и скор</w:t>
              <w:softHyphen/>
              <w:t>ректи</w:t>
              <w:softHyphen/>
              <w:t>ровать индиви</w:t>
              <w:softHyphen/>
              <w:t>дуальный маршрут воспол</w:t>
              <w:softHyphen/>
              <w:t>нения проблем</w:t>
              <w:softHyphen/>
              <w:t>ных зон в изучен</w:t>
              <w:softHyphen/>
              <w:t>ных те</w:t>
              <w:softHyphen/>
              <w:t>мах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но</w:t>
              <w:softHyphen/>
              <w:t>сти): работа в парах сильный — слабый (анализ текста), лабораторная работа по диагностической карте типичных ошибок с последующей самопроверкой по алгоритму выполнения задания, составление рассказа по рисункам, проектирование выполнения диффе</w:t>
              <w:softHyphen/>
              <w:t>ренцированного домашнего задания, коммен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кор</w:t>
              <w:softHyphen/>
              <w:t>ректировать индивидуальный маршрут воспол</w:t>
              <w:softHyphen/>
              <w:t>нения проблем</w:t>
              <w:softHyphen/>
              <w:t>ных зон в изучен</w:t>
              <w:softHyphen/>
              <w:t>ных темах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управлять поведением партнера (контроль, коррекция, оценка дей</w:t>
              <w:softHyphen/>
              <w:t xml:space="preserve">ствия партнера, умение убеждать). 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конструирования проектов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навыков ин</w:t>
              <w:softHyphen/>
              <w:t>дивидуальной и коллектив</w:t>
              <w:softHyphen/>
              <w:t>ной исследо</w:t>
              <w:softHyphen/>
              <w:t>вательской деятельност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Дееприча</w:t>
              <w:softHyphen/>
              <w:t>стия несо</w:t>
              <w:softHyphen/>
              <w:t>вершенно</w:t>
              <w:softHyphen/>
              <w:t>го вид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Урок об</w:t>
              <w:softHyphen/>
              <w:t>щемето</w:t>
              <w:softHyphen/>
              <w:t>дической направ</w:t>
              <w:softHyphen/>
              <w:t>лен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Здоровьесбережения, информаци</w:t>
              <w:softHyphen/>
              <w:t>онно-коммуникационные, развивающего обучения, раз</w:t>
              <w:softHyphen/>
              <w:t>вития творче</w:t>
              <w:softHyphen/>
              <w:t>ских способно</w:t>
              <w:softHyphen/>
              <w:t>стей учащихся, диагностики и самодиагно</w:t>
              <w:softHyphen/>
              <w:t>стик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Каковы грамма</w:t>
              <w:softHyphen/>
              <w:t>тические признаки деепри</w:t>
              <w:softHyphen/>
              <w:t>частий несовер</w:t>
              <w:softHyphen/>
              <w:t>шенного вида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 учащихся деятель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лабораторная работа по тексту художественной литературы с деепричастиями несовершенного вида (по вариантам) с последующей взаимопроверкой при консультатив</w:t>
              <w:softHyphen/>
              <w:t>ной помощи учителя, работа в парах (конструирование словосочетаний и предложений с дее</w:t>
              <w:softHyphen/>
              <w:t>причастиями по памятке выполнения задания с последующей взаимопровер</w:t>
              <w:softHyphen/>
              <w:t>кой при консультативной помощи учи</w:t>
              <w:softHyphen/>
              <w:t>теля), самостоятельное проектирова</w:t>
              <w:softHyphen/>
              <w:t>ние дифференцированного д/з, комментирование выставлен</w:t>
              <w:softHyphen/>
              <w:t>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опре</w:t>
              <w:softHyphen/>
              <w:t>делять деепри</w:t>
              <w:softHyphen/>
              <w:t>частия несовер</w:t>
              <w:softHyphen/>
              <w:t>шенного вида по грамматиче</w:t>
              <w:softHyphen/>
              <w:t>ским признакам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слушать и слышать друг друга, с достаточной полнотой и точностью выражать свои мысли в соответствии с зада</w:t>
              <w:softHyphen/>
              <w:t xml:space="preserve">чами и условиями коммуникации. 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самостоятельно выделять и формулировать познавательную цель, ис</w:t>
              <w:softHyphen/>
              <w:t xml:space="preserve">кать и выделять необходимую информацию. 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исследования деепричастий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навыков ин</w:t>
              <w:softHyphen/>
              <w:t>дивидуальной и коллектив</w:t>
              <w:softHyphen/>
              <w:t>ной исследо</w:t>
              <w:softHyphen/>
              <w:t>вательской деятельност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Деепри</w:t>
              <w:softHyphen/>
              <w:t>частия совершен</w:t>
              <w:softHyphen/>
              <w:t>ного вид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Урок об</w:t>
              <w:softHyphen/>
              <w:t>щемето</w:t>
              <w:softHyphen/>
              <w:t>дической направ</w:t>
              <w:softHyphen/>
              <w:t>лен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Здоровьесбережения, информаци</w:t>
              <w:softHyphen/>
              <w:t>онно-коммуникационные, развивающего обучения, раз</w:t>
              <w:softHyphen/>
              <w:t>вития творче</w:t>
              <w:softHyphen/>
              <w:t>ских способно</w:t>
              <w:softHyphen/>
              <w:t>стей учащихся, диагностики и самодиагно</w:t>
              <w:softHyphen/>
              <w:t>стик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Каковы грамма</w:t>
              <w:softHyphen/>
              <w:t>тические признаки деепри</w:t>
              <w:softHyphen/>
              <w:t>частий совер</w:t>
              <w:softHyphen/>
              <w:t>шенного вида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 учащихся деятель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лабораторная работа по тексту художественной литерату</w:t>
              <w:softHyphen/>
              <w:t>ры с деепричастиями (по вариантам) с последующей взаимопроверкой при консультативной помощи учителя, на</w:t>
              <w:softHyphen/>
              <w:t>писание лингвистического рассужде</w:t>
              <w:softHyphen/>
              <w:t>ния, самостоятельное проектирование дифференцированного домашнего задания, комментирование выстав</w:t>
              <w:softHyphen/>
              <w:t>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опре</w:t>
              <w:softHyphen/>
              <w:t>делять деепри</w:t>
              <w:softHyphen/>
              <w:t>частия совер</w:t>
              <w:softHyphen/>
              <w:t>шенного вида по грамматиче</w:t>
              <w:softHyphen/>
              <w:t>ским признакам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устанавливать рабочие отношения, эффективно сотрудничать и спо</w:t>
              <w:softHyphen/>
              <w:t xml:space="preserve">собствовать продуктивной кооперации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исследования деепричастий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стойчивой мотивации к обучению на основе алго</w:t>
              <w:softHyphen/>
              <w:t>ритма выпол</w:t>
              <w:softHyphen/>
              <w:t>нения задач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Морфоло</w:t>
              <w:softHyphen/>
              <w:t>гический разбор дееприча</w:t>
              <w:softHyphen/>
              <w:t>стия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Урок ре</w:t>
              <w:softHyphen/>
              <w:t>флекси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Здоровьесбережения, информационно-коммуникационные, развивающего обучения, раз</w:t>
              <w:softHyphen/>
              <w:t>вития творче</w:t>
              <w:softHyphen/>
              <w:t>ских способно</w:t>
              <w:softHyphen/>
              <w:t>стей учащихся, диагностики и самодиагно</w:t>
              <w:softHyphen/>
              <w:t>стик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Как на</w:t>
              <w:softHyphen/>
              <w:t>учиться проек</w:t>
              <w:softHyphen/>
              <w:t>тировать индиви</w:t>
              <w:softHyphen/>
              <w:t>дуальный маршрут воспол</w:t>
              <w:softHyphen/>
              <w:t>нения проблем</w:t>
              <w:softHyphen/>
              <w:t>ных зон в изучен</w:t>
              <w:softHyphen/>
              <w:t>ной теме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</w:t>
              <w:softHyphen/>
              <w:t>ности): написание выборочного дик</w:t>
              <w:softHyphen/>
              <w:t>танта с использованием аудиозаписи, выполнение грамматических заданий, проведение самопроверки по алгорит</w:t>
              <w:softHyphen/>
              <w:t>му выполнения задачи, работа в парах сильный — слабый (морфологический разбор деепричастия), составление лингвистического описания, определе</w:t>
              <w:softHyphen/>
              <w:t>ние индивидуального маршрута восполнения проблемных зон в изученной теме, проектирование дифференциро</w:t>
              <w:softHyphen/>
              <w:t>ванного домашнего задания, коммен</w:t>
              <w:softHyphen/>
              <w:t>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кор</w:t>
              <w:softHyphen/>
              <w:t>ректировать индивидуальный маршрут воспол</w:t>
              <w:softHyphen/>
              <w:t>нения проблем</w:t>
              <w:softHyphen/>
              <w:t>ных зон в изучен</w:t>
              <w:softHyphen/>
              <w:t>ных темах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формировать навыки учебного сотрудничества в ходе индивидуаль</w:t>
              <w:softHyphen/>
              <w:t xml:space="preserve">ной и групповой работы. 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проектирования индивидуального маршрута восполнения проблемных зон в изученной теме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стойчивой мотивации к обучению на основе алго</w:t>
              <w:softHyphen/>
              <w:t>ритма выпол</w:t>
              <w:softHyphen/>
              <w:t>нения задач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Состав</w:t>
              <w:softHyphen/>
              <w:t>ление рассказа по картин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>
                <w:rStyle w:val="Style16"/>
              </w:rPr>
              <w:t>P.P.</w:t>
            </w:r>
            <w:r>
              <w:rPr/>
              <w:t>Урок обще- методи</w:t>
              <w:softHyphen/>
              <w:t>ческой направ</w:t>
              <w:softHyphen/>
              <w:t>лен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Здоровьесбережения, информаци</w:t>
              <w:softHyphen/>
              <w:t>онно-комму</w:t>
              <w:softHyphen/>
              <w:t>никационные, развивающего обучения, раз</w:t>
              <w:softHyphen/>
              <w:t>вития творче</w:t>
              <w:softHyphen/>
              <w:t>ских способно</w:t>
              <w:softHyphen/>
              <w:t>стей учащихся, диагностики и самодиагно</w:t>
              <w:softHyphen/>
              <w:t>стик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hanging="0"/>
              <w:rPr/>
            </w:pPr>
            <w:r>
              <w:rPr/>
              <w:t>Как на</w:t>
              <w:softHyphen/>
              <w:t>учиться состав</w:t>
              <w:softHyphen/>
              <w:t>лять рассказ по карти</w:t>
              <w:softHyphen/>
              <w:t>не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выполнение работы над ошибками в домашнем задании по алгоритму выполнения задачи, составление тек</w:t>
              <w:softHyphen/>
              <w:t>ста по картине при консультативной помощи учителя с использованием материалов лингвистического портфо</w:t>
              <w:softHyphen/>
              <w:t>лио, самостоятельное проектирование домашнего задания, коммен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Научиться кон</w:t>
              <w:softHyphen/>
              <w:t>струировать текст повествования по картине с ис</w:t>
              <w:softHyphen/>
              <w:t>пользованием опорного языко</w:t>
              <w:softHyphen/>
              <w:t>вого материала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использовать адекватные языковые средства для отображения в форме речевых высказываний с целью планирова</w:t>
              <w:softHyphen/>
              <w:t xml:space="preserve">ния, контроля и самооценки. </w:t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>
                <w:rStyle w:val="Style16"/>
              </w:rPr>
              <w:t>Регулятивные:</w:t>
            </w:r>
            <w:r>
              <w:rPr/>
              <w:t xml:space="preserve"> осознавать самого себя как движущую силу своего научения, свою спо</w:t>
              <w:softHyphen/>
              <w:t>собность к преодолению препятствий и само</w:t>
              <w:softHyphen/>
              <w:t>коррекции.</w:t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конструирования текста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Формирование устойчивой мотивации к творческой деятельности по алгоритму, индивидуаль</w:t>
              <w:softHyphen/>
              <w:t>ному плану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 №15 «Состав</w:t>
              <w:softHyphen/>
              <w:t>ление рассказа по картине»</w:t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Сжатое из</w:t>
              <w:softHyphen/>
              <w:t>ложени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 xml:space="preserve">P.P. </w:t>
            </w:r>
            <w:r>
              <w:rPr/>
              <w:t>Урок «откры</w:t>
              <w:softHyphen/>
              <w:t>тия» нового знани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Здоровьесбережения, ком</w:t>
              <w:softHyphen/>
              <w:t>пьютерного урока, проблем</w:t>
              <w:softHyphen/>
              <w:t>ного обучения, поэтапного формирования умственных действий, ин</w:t>
              <w:softHyphen/>
              <w:t>дивидуальной и коллективной проектной дея</w:t>
              <w:softHyphen/>
              <w:t>тель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Каковы способы компрес</w:t>
              <w:softHyphen/>
              <w:t>сии тек</w:t>
              <w:softHyphen/>
              <w:t>ста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Формирование у учащихся умений по</w:t>
              <w:softHyphen/>
              <w:t>строения и реализации новых знаний (понятий, способов действий и т. д.): коллективная работа с интерактив</w:t>
              <w:softHyphen/>
              <w:t>ной доской, индивидуальная работа с текстами (компрессия текста), рабо</w:t>
              <w:softHyphen/>
              <w:t>та с интерактивной доской (способы упрощения, исключения, обобщения), работа в группах сильный — слабый (редактирование текста сжатого из</w:t>
              <w:softHyphen/>
              <w:t>ложения с последующей взаимопро</w:t>
              <w:softHyphen/>
              <w:t>веркой при консультативной помощи учителя), проектирование выполнения домашнего задания, коммен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при</w:t>
              <w:softHyphen/>
              <w:t>менять способы сжатия текста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использовать адекватные языковые средства для отображения в форме речевых высказываний с целью планирова</w:t>
              <w:softHyphen/>
              <w:t xml:space="preserve">ния, контроля и самооценки. 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сознавать самого себя как движущую силу своего научения, свою спо</w:t>
              <w:softHyphen/>
              <w:t>собность к преодолению препятствий и само</w:t>
              <w:softHyphen/>
              <w:t>коррекции.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компрессии текста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1" w:before="0" w:after="0"/>
              <w:ind w:left="60" w:hanging="0"/>
              <w:rPr/>
            </w:pPr>
            <w:r>
              <w:rPr>
                <w:b/>
              </w:rPr>
              <w:t>Контроль</w:t>
              <w:softHyphen/>
              <w:t>ное тести</w:t>
              <w:softHyphen/>
              <w:t>рование №2</w:t>
            </w:r>
            <w:r>
              <w:rPr/>
              <w:t xml:space="preserve"> по теме «Дееприча</w:t>
              <w:softHyphen/>
              <w:t>стие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>
                <w:rStyle w:val="Style16"/>
              </w:rPr>
              <w:t>К.Р.</w:t>
            </w:r>
            <w:r>
              <w:rPr/>
              <w:t xml:space="preserve"> Урок обще- методи</w:t>
              <w:softHyphen/>
              <w:t>ческой направ</w:t>
              <w:softHyphen/>
              <w:t>лен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Здоровьесбережения, про</w:t>
              <w:softHyphen/>
              <w:t>блемного обуче</w:t>
              <w:softHyphen/>
              <w:t>ния, поэтапного формирования умственных действий, развития творческих способностей, коллективной и индивидуаль</w:t>
              <w:softHyphen/>
              <w:t>ной проектной деятельности, ИКТ, са</w:t>
              <w:softHyphen/>
              <w:t>модиагностики и самокоррек</w:t>
              <w:softHyphen/>
              <w:t>ции результатов обучения, раз</w:t>
              <w:softHyphen/>
              <w:t>вития навыков обобщения и систематиза</w:t>
              <w:softHyphen/>
              <w:t>ции знаний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Как по</w:t>
              <w:softHyphen/>
              <w:t>строить индиви</w:t>
              <w:softHyphen/>
              <w:t>дуальный маршрут воспол</w:t>
              <w:softHyphen/>
              <w:t>нения проблем</w:t>
              <w:softHyphen/>
              <w:t>ных зон в изучен</w:t>
              <w:softHyphen/>
              <w:t>ных те</w:t>
              <w:softHyphen/>
              <w:t>мах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hanging="0"/>
              <w:rPr/>
            </w:pPr>
            <w:r>
              <w:rPr/>
              <w:t>Формирование у учащихся умений к осуществлению контрольной функ</w:t>
              <w:softHyphen/>
              <w:t>ции, контроль и самоконтроль изучен</w:t>
              <w:softHyphen/>
              <w:t>ных понятий: выполнение тестовых за</w:t>
              <w:softHyphen/>
              <w:t>даний с последующей самопроверкой по памятке выполнения задания, про</w:t>
              <w:softHyphen/>
              <w:t>ектирование выполнения домашнего задания, комментирование выставлен</w:t>
              <w:softHyphen/>
              <w:t>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проек</w:t>
              <w:softHyphen/>
              <w:t>тировать индиви</w:t>
              <w:softHyphen/>
              <w:t>дуальный марш</w:t>
              <w:softHyphen/>
              <w:t>рут восполнения проблемных зон в изученных темах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управлять поведением партнера (контроль, коррекция, оценка дей</w:t>
              <w:softHyphen/>
              <w:t xml:space="preserve">ствия партнера, умение убеждать). 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выполнения тестовых заданий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стойчивой мотивации к творческой деятельности по алгоритму, индивидуаль</w:t>
              <w:softHyphen/>
              <w:t>ному плану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Анализ ошибок, допущен</w:t>
              <w:softHyphen/>
              <w:t>ных в кон</w:t>
              <w:softHyphen/>
              <w:t>трольном тестирова</w:t>
              <w:softHyphen/>
              <w:t>нии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Урок ре</w:t>
              <w:softHyphen/>
              <w:t>флекси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Здоровьесбережения, про</w:t>
              <w:softHyphen/>
              <w:t>блемного обуче</w:t>
              <w:softHyphen/>
              <w:t>ния, педагогики сотрудничества, информационно-коммуникационные, диагностики и самодиагно</w:t>
              <w:softHyphen/>
              <w:t>стики, инди</w:t>
              <w:softHyphen/>
              <w:t>видуально- личностного обучения, кор</w:t>
              <w:softHyphen/>
              <w:t>рекции маршру</w:t>
              <w:softHyphen/>
              <w:t>та восполнения проблемных зон в изученных темах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Как скоррек</w:t>
              <w:softHyphen/>
              <w:t>тировать индиви</w:t>
              <w:softHyphen/>
              <w:t>дуальный маршрут воспол</w:t>
              <w:softHyphen/>
              <w:t>нения проблем</w:t>
              <w:softHyphen/>
              <w:t>ных зон в изучен</w:t>
              <w:softHyphen/>
              <w:t>ных те</w:t>
              <w:softHyphen/>
              <w:t>мах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 учащихся умений по</w:t>
              <w:softHyphen/>
              <w:t>строения и реализации новых знаний (понятий, способов действий и т. д.): работа над ошибками по упражнениям учебника, групповая работа (состав</w:t>
              <w:softHyphen/>
              <w:t>ление алгоритма различения условий обособления причастного и деепри</w:t>
              <w:softHyphen/>
              <w:t>частного оборотов), индивидуальная работа по учебнику и дидактическому материалу (объяснительный диктант), работа по диагностической карте над типичными ошибками при кон</w:t>
              <w:softHyphen/>
              <w:t>сультативной помощи учителя, про</w:t>
              <w:softHyphen/>
              <w:t>ектирование выполнения домашнего задания, комментирование выставлен</w:t>
              <w:softHyphen/>
              <w:t>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Научиться приме</w:t>
              <w:softHyphen/>
              <w:t>нять технологию самокоррекции при перепроекти</w:t>
              <w:softHyphen/>
              <w:t>ровании индиви</w:t>
              <w:softHyphen/>
              <w:t>дуального марш</w:t>
              <w:softHyphen/>
              <w:t>рута восполнения проблемных зон в изученных темах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формировать навыки учебного сотрудничества в ходе индивидуаль</w:t>
              <w:softHyphen/>
              <w:t xml:space="preserve">ной и групповой работы. 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Регулятивные:</w:t>
            </w:r>
            <w:r>
              <w:rPr/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работы над ошибками</w:t>
            </w:r>
          </w:p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навыков ин</w:t>
              <w:softHyphen/>
              <w:t>дивидуальной и коллектив</w:t>
              <w:softHyphen/>
              <w:t>ной исследо</w:t>
              <w:softHyphen/>
              <w:t>вательской деятельности на основе алго</w:t>
              <w:softHyphen/>
              <w:t>ритма решения задач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15740" w:type="dxa"/>
            <w:gridSpan w:val="1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аречие (29 ч.)</w:t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речие как часть речи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рок об</w:t>
              <w:softHyphen/>
              <w:t>щемето</w:t>
              <w:softHyphen/>
              <w:t>дической направ</w:t>
              <w:softHyphen/>
              <w:t>лен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доровьесбережения, иссле</w:t>
              <w:softHyphen/>
              <w:t>довательской деятельности, развития творческих способностей учащихся, ин</w:t>
              <w:softHyphen/>
              <w:t>дивидуальной и коллективной проектной дея</w:t>
              <w:softHyphen/>
              <w:t>тель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аковы грамма</w:t>
              <w:softHyphen/>
              <w:t>тические признаки наречия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работа в парах сильный - слабый по конструированию словосочетаний с наречиями с последующей взаи</w:t>
              <w:softHyphen/>
              <w:t>мопроверкой, написание лингви</w:t>
              <w:softHyphen/>
              <w:t>стического описания (рассуждения) по алгоритму выполнения задания при консультативной помощи учителя, кол</w:t>
              <w:softHyphen/>
              <w:t>лективное проектирование дифферен</w:t>
              <w:softHyphen/>
              <w:t>цированного домашнего задания, ком</w:t>
              <w:softHyphen/>
              <w:t>мен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опре</w:t>
              <w:softHyphen/>
              <w:t>делять наречия по их грамматиче</w:t>
              <w:softHyphen/>
              <w:t>ским признакам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управлять поведением партнера (контроль, коррекция, оценка дей</w:t>
              <w:softHyphen/>
              <w:t xml:space="preserve">ствия партнера, умение убеждать). 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исследования наречий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 №16 «Наречие как часть речи»</w:t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мыс</w:t>
              <w:softHyphen/>
              <w:t>ловые группы наречи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рок об</w:t>
              <w:softHyphen/>
              <w:t>щемето</w:t>
              <w:softHyphen/>
              <w:t>дической направ</w:t>
              <w:softHyphen/>
              <w:t>лен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доровьесбережения, иссле</w:t>
              <w:softHyphen/>
              <w:t>довательской деятельности, развития творческих способностей учащихся, ин</w:t>
              <w:softHyphen/>
              <w:t>дивидуальной и коллективной проектной дея</w:t>
              <w:softHyphen/>
              <w:t>тель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аковы смыс</w:t>
              <w:softHyphen/>
              <w:t>ловые группы наречий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работа в парах сильный - слабый над ошибками в домашней работе, лабораторная работа в группах (анализ текста: определение разрядов наречий по значению), самостоятельная работа по материалам учебника, коллективное проектирование дифференцированно</w:t>
              <w:softHyphen/>
              <w:t>го домашнего задания, комментирова</w:t>
              <w:softHyphen/>
              <w:t>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диф</w:t>
              <w:softHyphen/>
              <w:t>ференцировать наречия по зна</w:t>
              <w:softHyphen/>
              <w:t>чению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использовать адекватные языковые средства для отображения в форме речевых высказываний с целью планирова</w:t>
              <w:softHyphen/>
              <w:t xml:space="preserve">ния, контроля и самооценки. 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сознавать самого себя как движущую силу своего научения, свою спо</w:t>
              <w:softHyphen/>
              <w:t>собность к преодолению препятствий и само</w:t>
              <w:softHyphen/>
              <w:t>коррекции.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исследования наречий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стойчиво</w:t>
              <w:softHyphen/>
              <w:t>го интереса к творческой деятельности, проявления креативных способносте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тепени</w:t>
            </w:r>
          </w:p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равнения</w:t>
            </w:r>
          </w:p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речи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2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рок ре</w:t>
              <w:softHyphen/>
              <w:t>флекси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доровьесбережения, иссле</w:t>
              <w:softHyphen/>
              <w:t>довательской деятельности, поэтапного формирования умственных действий уча</w:t>
              <w:softHyphen/>
              <w:t>щихся, индивидуальной и коллективной проектной дея</w:t>
              <w:softHyphen/>
              <w:t>тель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аковы способы образо</w:t>
              <w:softHyphen/>
              <w:t>вания степени сравне</w:t>
              <w:softHyphen/>
              <w:t>ния наре</w:t>
              <w:softHyphen/>
              <w:t>чий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но</w:t>
              <w:softHyphen/>
              <w:t>сти): групповая работа по дидактиче</w:t>
              <w:softHyphen/>
              <w:t>скому материалу с использованием ма</w:t>
              <w:softHyphen/>
              <w:t>териалов лингвистического портфолио с последующей взаимопроверкой при консультативной помощи учителя, работа в парах сильный — слабый (ана</w:t>
              <w:softHyphen/>
              <w:t>лиз текста с наречиями с последующей самопроверкой по памятке), лабора</w:t>
              <w:softHyphen/>
              <w:t>торная работа (образование степеней сравнения наречий), коллективное проектирование домашнего задания, коммен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при</w:t>
              <w:softHyphen/>
              <w:t>менять алгоритм образования сте</w:t>
              <w:softHyphen/>
              <w:t>пеней сравнения наречий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устанавливать рабочие отношения, эффективно сотрудничать и спо</w:t>
              <w:softHyphen/>
              <w:t xml:space="preserve">собствовать продуктивной кооперации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мые в ходе образования степеней сравнения наречий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стойчивой мотивации к исследо</w:t>
              <w:softHyphen/>
              <w:t>вательской деятельности по алгоритму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 №17 «Степени сравнения наречий»</w:t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Степени</w:t>
            </w:r>
          </w:p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сравнения</w:t>
            </w:r>
          </w:p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наречи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>
                <w:rStyle w:val="Style16"/>
              </w:rPr>
              <w:t>P.P.</w:t>
            </w:r>
            <w:r>
              <w:rPr/>
              <w:t>Урок рефлек</w:t>
              <w:softHyphen/>
              <w:t>си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Здоровьесбережения, иссле</w:t>
              <w:softHyphen/>
              <w:t>довательской деятельности, поэтапного формирования умственных действий уча</w:t>
              <w:softHyphen/>
              <w:t>щихся, ИК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Каковы способы образо</w:t>
              <w:softHyphen/>
              <w:t>вания степени сравне</w:t>
              <w:softHyphen/>
              <w:t>ния наре</w:t>
              <w:softHyphen/>
              <w:t>чий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</w:t>
              <w:softHyphen/>
              <w:t>ности): самостоятельная работа по ма</w:t>
              <w:softHyphen/>
              <w:t>териалу учебника с использованием материалов лингвистического портфо</w:t>
              <w:softHyphen/>
              <w:t>лио с последующей взаимопроверкой при консультативной помощи учите</w:t>
              <w:softHyphen/>
              <w:t>ля, работа в парах сильный — слабый (конструирование степеней сравнения наречий с последующей самопровер</w:t>
              <w:softHyphen/>
              <w:t>кой по памятке), лабораторная работа (конструирование лингвистического рассуждения), групповое проектирова</w:t>
              <w:softHyphen/>
              <w:t>ние домашнего задания, комментиро</w:t>
              <w:softHyphen/>
              <w:t>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Научиться при</w:t>
              <w:softHyphen/>
              <w:t>менять алгоритм образования сте</w:t>
              <w:softHyphen/>
              <w:t>пеней сравнения наречий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устанавливать рабочие отношения, эффективно сотрудничать и спо</w:t>
              <w:softHyphen/>
              <w:t xml:space="preserve">собствовать продуктивной кооперации. 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Регулятивные:</w:t>
            </w:r>
            <w:r>
              <w:rPr/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образования степеней сравнения наречий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стойчивой мотивации к творческой деятельности по алгоритму, индивидуаль</w:t>
              <w:softHyphen/>
              <w:t>ному плану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Морфоло</w:t>
              <w:softHyphen/>
              <w:t>гический разбор на</w:t>
              <w:softHyphen/>
              <w:t>речи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Урок ре</w:t>
              <w:softHyphen/>
              <w:t>флекси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Здоровьесбережения, иссле</w:t>
              <w:softHyphen/>
              <w:t>довательской деятельности, индивидуаль</w:t>
              <w:softHyphen/>
              <w:t>ной и группо</w:t>
              <w:softHyphen/>
              <w:t>вой проектной деятельности, ИКТ, педагогики со</w:t>
              <w:softHyphen/>
              <w:t>трудничества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Каков алгоритм прове</w:t>
              <w:softHyphen/>
              <w:t>дения морфоло</w:t>
              <w:softHyphen/>
              <w:t>гического разбора наречий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 учащихся уме</w:t>
              <w:softHyphen/>
              <w:t>ний к осуществлению контрольной функции, контроль и самоконтроль изученных понятий: написание объ</w:t>
              <w:softHyphen/>
              <w:t>яснительного диктанта с использо</w:t>
              <w:softHyphen/>
              <w:t>ванием аудиозаписи с последующей взаимопроверкой, самопроверкой, выполнение грамматического задания с последующей проверкой учителем, проектирование выполнения диффе</w:t>
              <w:softHyphen/>
              <w:t xml:space="preserve">ренцированного домашнего задания, комментирование выставленных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/>
              <w:t>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произ</w:t>
              <w:softHyphen/>
              <w:t>водить морфоло</w:t>
              <w:softHyphen/>
              <w:t>гический разбор наречия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рганизовывать и пла</w:t>
              <w:softHyphen/>
              <w:t>нировать учебное сотрудничество с учителем и сверстниками.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сознавать самого себя как движущую силу своего научения, свою спо</w:t>
              <w:softHyphen/>
              <w:t>собность к преодолению препятствий и само</w:t>
              <w:softHyphen/>
              <w:t>коррекции.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</w:t>
              <w:softHyphen/>
              <w:t>ляемые в ходе морфологического разбора наречия</w:t>
            </w:r>
          </w:p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навыков ин</w:t>
              <w:softHyphen/>
              <w:t>дивидуальной и коллектив</w:t>
              <w:softHyphen/>
              <w:t>ной исследо</w:t>
              <w:softHyphen/>
              <w:t>вательской деятельности на основе алго</w:t>
              <w:softHyphen/>
              <w:t>ритма решения задач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6" w:before="0" w:after="0"/>
              <w:rPr/>
            </w:pPr>
            <w:r>
              <w:rPr>
                <w:b/>
              </w:rPr>
              <w:t>Контроль</w:t>
              <w:softHyphen/>
              <w:t>ное тести</w:t>
              <w:softHyphen/>
              <w:t xml:space="preserve">рование </w:t>
            </w:r>
            <w:r>
              <w:rPr>
                <w:rStyle w:val="31"/>
                <w:b/>
              </w:rPr>
              <w:t>№3</w:t>
            </w:r>
            <w:r>
              <w:rPr>
                <w:rStyle w:val="31"/>
              </w:rPr>
              <w:t xml:space="preserve"> </w:t>
            </w:r>
            <w:r>
              <w:rPr>
                <w:b/>
              </w:rPr>
              <w:t>по теме «Наречие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К.Р.</w:t>
            </w:r>
            <w:r>
              <w:rPr/>
              <w:t xml:space="preserve"> Урок разви</w:t>
              <w:softHyphen/>
              <w:t>вающего контрол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pacing w:lineRule="exact" w:line="216" w:before="0" w:after="0"/>
              <w:ind w:left="60" w:hanging="360"/>
              <w:rPr/>
            </w:pPr>
            <w:r>
              <w:rPr/>
              <w:t>Здор</w:t>
            </w:r>
            <w:r>
              <w:rPr>
                <w:sz w:val="16"/>
                <w:szCs w:val="16"/>
              </w:rPr>
              <w:t>овьесбережения, про</w:t>
              <w:softHyphen/>
              <w:t>блемного обуче</w:t>
              <w:softHyphen/>
              <w:t>ния, поэтапного формирования умственных действий, развития творческих способностей, коллективной и индивидуаль</w:t>
              <w:softHyphen/>
              <w:t>ной проектной деятельности, ИКТ, самодиагностики и самокоррек</w:t>
              <w:softHyphen/>
              <w:t>ции результатов обучения, раз</w:t>
              <w:softHyphen/>
              <w:t>вития навыков обобщения и систематиза</w:t>
              <w:softHyphen/>
              <w:t>ции знаний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Как при помощи диагно</w:t>
              <w:softHyphen/>
              <w:t>стики и само</w:t>
              <w:softHyphen/>
              <w:t>диагно</w:t>
              <w:softHyphen/>
              <w:t>стики постро</w:t>
              <w:softHyphen/>
              <w:t>ить и реа</w:t>
              <w:softHyphen/>
              <w:t>лизовать индиви</w:t>
              <w:softHyphen/>
              <w:t>дуальный маршрут воспол</w:t>
              <w:softHyphen/>
              <w:t>нения проблемных зон в изученной теме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</w:t>
              <w:softHyphen/>
              <w:t>ности): выполнение тестовых заданий, проектирование домашнего задания с учетом ошибок, допущенных в кон</w:t>
              <w:softHyphen/>
              <w:t>трольном тестировании, при консуль</w:t>
              <w:softHyphen/>
              <w:t>тативной помощи учителя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проектировать и реализовывать индивидуальный маршрут воспол</w:t>
              <w:softHyphen/>
              <w:t>нения проблем</w:t>
              <w:softHyphen/>
              <w:t>ных зон в изучен</w:t>
              <w:softHyphen/>
              <w:t>ной теме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пределять цели и функ</w:t>
              <w:softHyphen/>
              <w:t>ции участников, способы взаимодействия, планировать общие способы работы, обме</w:t>
              <w:softHyphen/>
              <w:t>ниваться знаниями между членами группы для принятия эффективных совместных ре</w:t>
              <w:softHyphen/>
              <w:t>шений.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сознавать самого себя как движущую силу своего научения, свою спо</w:t>
              <w:softHyphen/>
              <w:t>собность к преодолению препятствий и само</w:t>
              <w:softHyphen/>
              <w:t>коррекции.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выполнения тестовых заданий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стойчиво</w:t>
              <w:softHyphen/>
              <w:t>го интереса к творческой деятельности, проявления креативных способносте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21" w:before="0" w:after="0"/>
              <w:ind w:right="14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Анализ ошибок, допущен</w:t>
              <w:softHyphen/>
              <w:t>ных в кон</w:t>
              <w:softHyphen/>
              <w:t>трольном тестирова</w:t>
              <w:softHyphen/>
              <w:t>нии</w:t>
            </w:r>
          </w:p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21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рок общеметоди</w:t>
              <w:softHyphen/>
              <w:t>ческой направленности</w:t>
            </w:r>
          </w:p>
          <w:p>
            <w:pPr>
              <w:pStyle w:val="Normal"/>
              <w:spacing w:lineRule="exact" w:line="22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доровьесбе</w:t>
              <w:softHyphen/>
              <w:t>режения, про</w:t>
              <w:softHyphen/>
              <w:t>блемного обуче</w:t>
              <w:softHyphen/>
              <w:t>ния, педагогики сотрудничества, ИКТ, диагностики и самодиагно</w:t>
              <w:softHyphen/>
              <w:t>стики, индивидуально- личностного обучения, кор</w:t>
              <w:softHyphen/>
              <w:t>рекции маршру</w:t>
              <w:softHyphen/>
              <w:t>та восполнения проблемных зон в изученных темах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ак по</w:t>
              <w:softHyphen/>
              <w:t>строить и скор</w:t>
              <w:softHyphen/>
              <w:t>ректи</w:t>
              <w:softHyphen/>
              <w:t>ровать индиви</w:t>
              <w:softHyphen/>
              <w:t>дуальный маршрут воспол</w:t>
              <w:softHyphen/>
              <w:t>нения проблем</w:t>
              <w:softHyphen/>
              <w:t>ных зон в изучен</w:t>
              <w:softHyphen/>
              <w:t>ных те</w:t>
              <w:softHyphen/>
              <w:t>мах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 учащихся деятель</w:t>
              <w:softHyphen/>
              <w:t>ностных способностей и способностей к структурированию и систематизации изучаемого предметного содержания: урок-презентация, лабораторная ра</w:t>
              <w:softHyphen/>
              <w:t>бота с орфограммами, составление лингвистического описания (рассу</w:t>
              <w:softHyphen/>
              <w:t>ждения), проектирование выполнения домашнего задания, комментирование выставленных оцен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2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учиться проектировать и корректировать индивидуальный маршрут воспол</w:t>
              <w:softHyphen/>
              <w:t>нения проблем</w:t>
              <w:softHyphen/>
              <w:t>ных зон в изучен</w:t>
              <w:softHyphen/>
              <w:t>ных темах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2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9"/>
                <w:szCs w:val="19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 управлять поведением партнера (контроль, коррекция, оценка дей</w:t>
              <w:softHyphen/>
              <w:t>ствия партнера, умение убеждать).</w:t>
            </w:r>
          </w:p>
          <w:p>
            <w:pPr>
              <w:pStyle w:val="Normal"/>
              <w:spacing w:lineRule="exact" w:line="22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9"/>
                <w:szCs w:val="19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Normal"/>
              <w:spacing w:lineRule="exact" w:line="221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9"/>
                <w:szCs w:val="19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работы над ошибками</w:t>
            </w:r>
          </w:p>
          <w:p>
            <w:pPr>
              <w:pStyle w:val="Normal"/>
              <w:spacing w:lineRule="exact" w:line="221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  <w:p>
            <w:pPr>
              <w:pStyle w:val="Normal"/>
              <w:spacing w:lineRule="exact" w:line="221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  <w:p>
            <w:pPr>
              <w:pStyle w:val="Normal"/>
              <w:spacing w:lineRule="exact" w:line="22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2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21" w:before="0" w:after="0"/>
              <w:ind w:right="30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литное и раз</w:t>
              <w:softHyphen/>
              <w:t xml:space="preserve">дельное написан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9"/>
                <w:szCs w:val="19"/>
                <w:lang w:eastAsia="ru-RU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с на</w:t>
              <w:softHyphen/>
              <w:t>речиями на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9"/>
                <w:szCs w:val="19"/>
                <w:lang w:eastAsia="ru-RU"/>
              </w:rPr>
              <w:t>-о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9"/>
                <w:szCs w:val="19"/>
                <w:lang w:eastAsia="ru-RU"/>
              </w:rPr>
              <w:t xml:space="preserve"> -е</w:t>
            </w:r>
          </w:p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2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рок об</w:t>
              <w:softHyphen/>
              <w:t>щемето</w:t>
              <w:softHyphen/>
              <w:t>дической направ</w:t>
              <w:softHyphen/>
              <w:t>ленности</w:t>
            </w:r>
          </w:p>
          <w:p>
            <w:pPr>
              <w:pStyle w:val="Normal"/>
              <w:spacing w:lineRule="exact" w:line="22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доровьесбе</w:t>
              <w:softHyphen/>
              <w:t>режения, ком</w:t>
              <w:softHyphen/>
              <w:t>пьютерного урока, проблем</w:t>
              <w:softHyphen/>
              <w:t>ного обучения, поэтапного формирования умственных действий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21" w:before="0" w:after="0"/>
              <w:ind w:left="40" w:right="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Каковы условия слитного и раздельного напи</w:t>
              <w:softHyphen/>
              <w:t xml:space="preserve">сани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9"/>
                <w:szCs w:val="19"/>
                <w:lang w:eastAsia="ru-RU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с на</w:t>
              <w:softHyphen/>
              <w:t>речиями на -о и -е?</w:t>
            </w:r>
          </w:p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самостоятельная работа по дидактическому материалу с после</w:t>
              <w:softHyphen/>
              <w:t>дующей взаимопроверкой по памятке выполнения задания, анализ текста, составление рассказа по рисункам (предварительное домашнее задание), коллективное проектирование до</w:t>
              <w:softHyphen/>
              <w:t>машнего задания, коммен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2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учиться приме</w:t>
              <w:softHyphen/>
              <w:t>нять правила на</w:t>
              <w:softHyphen/>
              <w:t>писания</w:t>
            </w:r>
            <w:r>
              <w:rPr>
                <w:rFonts w:eastAsia="Times New Roman" w:cs="Times New Roman" w:ascii="Times New Roman" w:hAnsi="Times New Roman"/>
                <w:i/>
                <w:iCs/>
                <w:sz w:val="19"/>
                <w:szCs w:val="19"/>
                <w:lang w:eastAsia="ru-RU"/>
              </w:rPr>
              <w:t xml:space="preserve"> не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 с на</w:t>
              <w:softHyphen/>
              <w:t>речиями на</w:t>
            </w:r>
            <w:r>
              <w:rPr>
                <w:rFonts w:eastAsia="Times New Roman" w:cs="Times New Roman" w:ascii="Times New Roman" w:hAnsi="Times New Roman"/>
                <w:i/>
                <w:iCs/>
                <w:sz w:val="19"/>
                <w:szCs w:val="19"/>
                <w:lang w:eastAsia="ru-RU"/>
              </w:rPr>
              <w:t>-о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i/>
                <w:iCs/>
                <w:sz w:val="19"/>
                <w:szCs w:val="19"/>
                <w:lang w:eastAsia="ru-RU"/>
              </w:rPr>
              <w:t xml:space="preserve"> -е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2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9"/>
                <w:szCs w:val="19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 формировать навыки учебного сотрудничества в ходе индивидуаль</w:t>
              <w:softHyphen/>
              <w:t xml:space="preserve">ной и групповой работы. </w:t>
            </w:r>
          </w:p>
          <w:p>
            <w:pPr>
              <w:pStyle w:val="Normal"/>
              <w:spacing w:lineRule="exact" w:line="22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9"/>
                <w:szCs w:val="19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Normal"/>
              <w:spacing w:lineRule="exact" w:line="221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9"/>
                <w:szCs w:val="19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применения правила</w:t>
            </w:r>
          </w:p>
          <w:p>
            <w:pPr>
              <w:pStyle w:val="Normal"/>
              <w:spacing w:lineRule="exact" w:line="221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  <w:p>
            <w:pPr>
              <w:pStyle w:val="Normal"/>
              <w:spacing w:lineRule="exact" w:line="221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  <w:p>
            <w:pPr>
              <w:pStyle w:val="Normal"/>
              <w:spacing w:lineRule="exact" w:line="22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Формирование устойчивой мотивации к творческой деятельности по алгоритму, индивидуаль</w:t>
              <w:softHyphen/>
              <w:t>ному плану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21" w:before="0" w:after="0"/>
              <w:ind w:right="30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литное и раз</w:t>
              <w:softHyphen/>
              <w:t xml:space="preserve">дельное написан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9"/>
                <w:szCs w:val="19"/>
                <w:lang w:eastAsia="ru-RU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с на</w:t>
              <w:softHyphen/>
              <w:t>речиями на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9"/>
                <w:szCs w:val="19"/>
                <w:lang w:eastAsia="ru-RU"/>
              </w:rPr>
              <w:t>-о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9"/>
                <w:szCs w:val="19"/>
                <w:lang w:eastAsia="ru-RU"/>
              </w:rPr>
              <w:t xml:space="preserve"> -е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21" w:before="0" w:after="0"/>
              <w:ind w:right="1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Урок об</w:t>
              <w:softHyphen/>
              <w:t>щемето</w:t>
              <w:softHyphen/>
              <w:t>дической направ</w:t>
              <w:softHyphen/>
              <w:t>ленности</w:t>
            </w:r>
          </w:p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доровьесбе</w:t>
              <w:softHyphen/>
              <w:t>режения, ком</w:t>
              <w:softHyphen/>
              <w:t>пьютерного урока, проблем</w:t>
              <w:softHyphen/>
              <w:t>ного обучения, поэтапного формирования умственных действий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аковы условия слитного и раз</w:t>
              <w:softHyphen/>
              <w:t>дельного напи</w:t>
              <w:softHyphen/>
              <w:t xml:space="preserve">сания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н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с на</w:t>
              <w:softHyphen/>
              <w:t>речиями на -о и -е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 учащихся деятель</w:t>
              <w:softHyphen/>
              <w:t>ностных способностей и способностей к структурированию и систематизации изучаемого предметного содержания: групповая лабораторная работа по ху</w:t>
              <w:softHyphen/>
              <w:t>дожественному тексту с последующей взаимопроверкой по памятке выпол</w:t>
              <w:softHyphen/>
              <w:t>нения задания, самостоятельное кон</w:t>
              <w:softHyphen/>
              <w:t>струирование текста (предварительное домашнее задание), коллективное про</w:t>
              <w:softHyphen/>
              <w:t>ектирование домашнего задания, ком</w:t>
              <w:softHyphen/>
              <w:t>ментирование выставленных отметок</w:t>
            </w:r>
          </w:p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учиться приме</w:t>
              <w:softHyphen/>
              <w:t>нять правила на</w:t>
              <w:softHyphen/>
              <w:t>писания</w:t>
            </w:r>
            <w:r>
              <w:rPr>
                <w:rFonts w:eastAsia="Times New Roman" w:cs="Times New Roman" w:ascii="Times New Roman" w:hAnsi="Times New Roman"/>
                <w:i/>
                <w:iCs/>
                <w:sz w:val="19"/>
                <w:szCs w:val="19"/>
                <w:lang w:eastAsia="ru-RU"/>
              </w:rPr>
              <w:t xml:space="preserve"> не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 с на</w:t>
              <w:softHyphen/>
              <w:t>речиями на</w:t>
            </w:r>
            <w:r>
              <w:rPr>
                <w:rFonts w:eastAsia="Times New Roman" w:cs="Times New Roman" w:ascii="Times New Roman" w:hAnsi="Times New Roman"/>
                <w:i/>
                <w:iCs/>
                <w:sz w:val="19"/>
                <w:szCs w:val="19"/>
                <w:lang w:eastAsia="ru-RU"/>
              </w:rPr>
              <w:t>-о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i/>
                <w:iCs/>
                <w:sz w:val="19"/>
                <w:szCs w:val="19"/>
                <w:lang w:eastAsia="ru-RU"/>
              </w:rPr>
              <w:t xml:space="preserve"> -е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2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9"/>
                <w:szCs w:val="19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 устанавливать рабочие отношения, эффективно сотрудничать и спо</w:t>
              <w:softHyphen/>
              <w:t xml:space="preserve">собствовать продуктивной кооперации.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19"/>
                <w:szCs w:val="19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Normal"/>
              <w:spacing w:lineRule="exact" w:line="221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9"/>
                <w:szCs w:val="19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исследования наречий с</w:t>
            </w:r>
            <w:r>
              <w:rPr>
                <w:rFonts w:eastAsia="Times New Roman" w:cs="Times New Roman" w:ascii="Times New Roman" w:hAnsi="Times New Roman"/>
                <w:i/>
                <w:iCs/>
                <w:sz w:val="19"/>
                <w:szCs w:val="19"/>
                <w:lang w:eastAsia="ru-RU"/>
              </w:rPr>
              <w:t xml:space="preserve"> не</w:t>
            </w:r>
          </w:p>
          <w:p>
            <w:pPr>
              <w:pStyle w:val="Normal"/>
              <w:spacing w:lineRule="exact" w:line="221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9"/>
                <w:szCs w:val="19"/>
                <w:lang w:eastAsia="ru-RU"/>
              </w:rPr>
            </w:r>
          </w:p>
          <w:p>
            <w:pPr>
              <w:pStyle w:val="Normal"/>
              <w:spacing w:lineRule="exact" w:line="221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9"/>
                <w:szCs w:val="19"/>
                <w:lang w:eastAsia="ru-RU"/>
              </w:rPr>
            </w:r>
          </w:p>
          <w:p>
            <w:pPr>
              <w:pStyle w:val="Normal"/>
              <w:spacing w:lineRule="exact" w:line="221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2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Формирование устойчивой мотивации к творческой деятельности по алгоритму, индивидуаль</w:t>
              <w:softHyphen/>
              <w:t>ному плану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 xml:space="preserve">Буквы е и </w:t>
            </w:r>
            <w:r>
              <w:rPr>
                <w:rStyle w:val="Style17"/>
              </w:rPr>
              <w:t>и</w:t>
            </w:r>
            <w:r>
              <w:rPr/>
              <w:t xml:space="preserve"> в при</w:t>
              <w:softHyphen/>
              <w:t xml:space="preserve">ставках </w:t>
            </w:r>
            <w:r>
              <w:rPr>
                <w:rStyle w:val="Style17"/>
              </w:rPr>
              <w:t xml:space="preserve">не- </w:t>
            </w:r>
            <w:r>
              <w:rPr/>
              <w:t>и</w:t>
            </w:r>
            <w:r>
              <w:rPr>
                <w:rStyle w:val="Style17"/>
              </w:rPr>
              <w:t xml:space="preserve"> ни-</w:t>
            </w:r>
            <w:r>
              <w:rPr/>
              <w:t xml:space="preserve"> отри</w:t>
              <w:softHyphen/>
              <w:t>цательных наречи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Урок об</w:t>
              <w:softHyphen/>
              <w:t>щемето</w:t>
              <w:softHyphen/>
              <w:t>дической направ</w:t>
              <w:softHyphen/>
              <w:t>лен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Здоровьесбережения, иссле</w:t>
              <w:softHyphen/>
              <w:t>довательские технологии, индивидуаль</w:t>
              <w:softHyphen/>
              <w:t>ного проек</w:t>
              <w:softHyphen/>
              <w:t>тирования, ИК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Каковы условия напи</w:t>
              <w:softHyphen/>
              <w:t>сания</w:t>
            </w:r>
            <w:r>
              <w:rPr>
                <w:rStyle w:val="Style17"/>
              </w:rPr>
              <w:t xml:space="preserve"> е </w:t>
            </w:r>
            <w:r>
              <w:rPr/>
              <w:t xml:space="preserve">и </w:t>
            </w:r>
            <w:r>
              <w:rPr>
                <w:rStyle w:val="Style17"/>
              </w:rPr>
              <w:t>и</w:t>
            </w:r>
            <w:r>
              <w:rPr/>
              <w:t xml:space="preserve"> в при</w:t>
              <w:softHyphen/>
              <w:t xml:space="preserve">ставках </w:t>
            </w:r>
            <w:r>
              <w:rPr>
                <w:rStyle w:val="Style17"/>
              </w:rPr>
              <w:t>не-</w:t>
            </w:r>
            <w:r>
              <w:rPr/>
              <w:t xml:space="preserve"> и не</w:t>
              <w:softHyphen/>
              <w:t>отрица</w:t>
              <w:softHyphen/>
              <w:t>тельных наречий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самостоятельная работа по дидактиче</w:t>
              <w:softHyphen/>
              <w:t>скому материалу с последующей взаи</w:t>
              <w:softHyphen/>
              <w:t>мопроверкой по памятке выполнения задания при консультативной помощи учителя, конструирование словосоче</w:t>
              <w:softHyphen/>
              <w:t>таний и предложений с наречиями, со</w:t>
              <w:softHyphen/>
              <w:t>ставление лингвистического описания (предварительное домашнее задание), групповое проектирование дифферен</w:t>
              <w:softHyphen/>
              <w:t>цированного домашнего задания, ком</w:t>
              <w:softHyphen/>
              <w:t>мен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Научиться приме</w:t>
              <w:softHyphen/>
              <w:t>нять алгоритм на</w:t>
              <w:softHyphen/>
              <w:t>писания</w:t>
            </w:r>
            <w:r>
              <w:rPr>
                <w:rStyle w:val="Style17"/>
              </w:rPr>
              <w:t xml:space="preserve">не- и ни - </w:t>
            </w:r>
            <w:r>
              <w:rPr/>
              <w:t>в отрицательных наречиях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владеть монологической и диалогической формами речи в соответ</w:t>
              <w:softHyphen/>
              <w:t xml:space="preserve">ствии с грамматическими и синтаксическими нормами родного языка. 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Регулятивные:</w:t>
            </w:r>
            <w:r>
              <w:rPr/>
              <w:t xml:space="preserve"> проектировать траектории раз</w:t>
              <w:softHyphen/>
              <w:t>вития через включение в новые виды деятель</w:t>
              <w:softHyphen/>
              <w:t xml:space="preserve">ности и формы сотрудничества. </w:t>
            </w: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исследования текста и конструи</w:t>
              <w:softHyphen/>
              <w:t>рования отрицательных наречий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навыков ин</w:t>
              <w:softHyphen/>
              <w:t>дивидуальной и коллективной аналитической деятельност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Буквы</w:t>
            </w:r>
            <w:r>
              <w:rPr>
                <w:rStyle w:val="Style17"/>
              </w:rPr>
              <w:t xml:space="preserve"> е </w:t>
            </w:r>
            <w:r>
              <w:rPr/>
              <w:t>и й в при</w:t>
              <w:softHyphen/>
              <w:t xml:space="preserve">ставках </w:t>
            </w:r>
            <w:r>
              <w:rPr>
                <w:rStyle w:val="Style17"/>
              </w:rPr>
              <w:t xml:space="preserve">не- </w:t>
            </w:r>
            <w:r>
              <w:rPr/>
              <w:t xml:space="preserve">и </w:t>
            </w:r>
            <w:r>
              <w:rPr>
                <w:i/>
              </w:rPr>
              <w:t>ни-</w:t>
            </w:r>
            <w:r>
              <w:rPr/>
              <w:t xml:space="preserve"> отри</w:t>
              <w:softHyphen/>
              <w:t>цательных наречи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>
                <w:rStyle w:val="Style17"/>
                <w:lang w:val="en-US"/>
              </w:rPr>
              <w:t>P</w:t>
            </w:r>
            <w:r>
              <w:rPr>
                <w:rStyle w:val="Style17"/>
              </w:rPr>
              <w:t>.</w:t>
            </w:r>
            <w:r>
              <w:rPr>
                <w:rStyle w:val="Style17"/>
                <w:lang w:val="en-US"/>
              </w:rPr>
              <w:t>P</w:t>
            </w:r>
            <w:r>
              <w:rPr>
                <w:rStyle w:val="Style17"/>
              </w:rPr>
              <w:t>.</w:t>
            </w:r>
            <w:r>
              <w:rPr/>
              <w:t>Урок обще- методи</w:t>
              <w:softHyphen/>
              <w:t>ческой направ</w:t>
              <w:softHyphen/>
              <w:t>лен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Здоровьесбережения, иссле</w:t>
              <w:softHyphen/>
              <w:t>довательские технологии, поэтапного формирования умственных действий, кол</w:t>
              <w:softHyphen/>
              <w:t>лективного про</w:t>
              <w:softHyphen/>
              <w:t>ектирования, ИК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Каковы условия напи</w:t>
              <w:softHyphen/>
              <w:t>сания</w:t>
            </w:r>
            <w:r>
              <w:rPr>
                <w:rStyle w:val="Style17"/>
              </w:rPr>
              <w:t xml:space="preserve"> е </w:t>
            </w:r>
            <w:r>
              <w:rPr/>
              <w:t xml:space="preserve">и </w:t>
            </w:r>
            <w:r>
              <w:rPr>
                <w:rStyle w:val="Style17"/>
              </w:rPr>
              <w:t>и</w:t>
            </w:r>
            <w:r>
              <w:rPr/>
              <w:t xml:space="preserve"> в при</w:t>
              <w:softHyphen/>
              <w:t xml:space="preserve">ставках </w:t>
            </w:r>
            <w:r>
              <w:rPr>
                <w:rStyle w:val="Style17"/>
              </w:rPr>
              <w:t>не-</w:t>
            </w:r>
            <w:r>
              <w:rPr/>
              <w:t xml:space="preserve"> и не</w:t>
              <w:softHyphen/>
              <w:t>отрица</w:t>
              <w:softHyphen/>
              <w:t>тельных наречий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лабораторная работа по материалам учебника (дидактическому материа</w:t>
              <w:softHyphen/>
              <w:t>лу) с последующей взаимопроверкой по памятке выполнения задания, анализ художественного текста с наре</w:t>
              <w:softHyphen/>
              <w:t>чиями, составление лингвистического рассуждения (предварительное домаш</w:t>
              <w:softHyphen/>
              <w:t>нее задание), коллективное проектиро</w:t>
              <w:softHyphen/>
              <w:t>вание домашнего задания, комменти</w:t>
              <w:softHyphen/>
              <w:t xml:space="preserve">рование выставленных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/>
              <w:t>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Научиться приме</w:t>
              <w:softHyphen/>
              <w:t>нять алгоритм на</w:t>
              <w:softHyphen/>
              <w:t xml:space="preserve">писания </w:t>
            </w:r>
            <w:r>
              <w:rPr>
                <w:rStyle w:val="Style17"/>
              </w:rPr>
              <w:t xml:space="preserve">не- </w:t>
            </w:r>
            <w:r>
              <w:rPr/>
              <w:t>и</w:t>
            </w:r>
            <w:r>
              <w:rPr>
                <w:rStyle w:val="Style17"/>
              </w:rPr>
              <w:t xml:space="preserve"> ни- </w:t>
            </w:r>
            <w:r>
              <w:rPr/>
              <w:t>в отрицательных наречиях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владеть монологической и диалогической формами речи в соответ</w:t>
              <w:softHyphen/>
              <w:t xml:space="preserve">ствии с грамматическими и синтаксическими нормами родного языка. 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Регулятивные:</w:t>
            </w:r>
            <w:r>
              <w:rPr/>
              <w:t xml:space="preserve"> проектировать траектории раз</w:t>
              <w:softHyphen/>
              <w:t>вития через включение в новые виды деятель</w:t>
              <w:softHyphen/>
              <w:t xml:space="preserve">ности и формы сотрудничества. 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проектирования маршрута воспол</w:t>
              <w:softHyphen/>
              <w:t>нения проблемных зон в изученной теме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навыков ин</w:t>
              <w:softHyphen/>
              <w:t>дивидуальной и коллектив</w:t>
              <w:softHyphen/>
              <w:t>ной проектной деятельности на основе алго</w:t>
              <w:softHyphen/>
              <w:t>ритма решения задач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Буквы</w:t>
            </w:r>
            <w:r>
              <w:rPr>
                <w:rStyle w:val="Style17"/>
              </w:rPr>
              <w:t xml:space="preserve"> е </w:t>
            </w:r>
            <w:r>
              <w:rPr/>
              <w:t xml:space="preserve">и </w:t>
            </w:r>
            <w:r>
              <w:rPr>
                <w:rStyle w:val="Style17"/>
              </w:rPr>
              <w:t>и</w:t>
            </w:r>
            <w:r>
              <w:rPr/>
              <w:t xml:space="preserve"> в при</w:t>
              <w:softHyphen/>
              <w:t xml:space="preserve">ставках </w:t>
            </w:r>
            <w:r>
              <w:rPr>
                <w:i/>
              </w:rPr>
              <w:t>не-</w:t>
            </w:r>
            <w:r>
              <w:rPr/>
              <w:t xml:space="preserve"> и</w:t>
            </w:r>
            <w:r>
              <w:rPr>
                <w:rStyle w:val="Style17"/>
              </w:rPr>
              <w:t xml:space="preserve"> ни-</w:t>
            </w:r>
            <w:r>
              <w:rPr/>
              <w:t xml:space="preserve"> отри</w:t>
              <w:softHyphen/>
              <w:t>цательных наречи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Урок ре</w:t>
              <w:softHyphen/>
              <w:t>флекси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Здоровьесбережения, иссле</w:t>
              <w:softHyphen/>
              <w:t>довательские технологии, поэтапного формирования умственных действий, самодиагно</w:t>
              <w:softHyphen/>
              <w:t>стики, инди</w:t>
              <w:softHyphen/>
              <w:t>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Каковы условия напи</w:t>
              <w:softHyphen/>
              <w:t>сания</w:t>
            </w:r>
            <w:r>
              <w:rPr>
                <w:rStyle w:val="Style17"/>
              </w:rPr>
              <w:t xml:space="preserve"> е </w:t>
            </w:r>
            <w:r>
              <w:rPr/>
              <w:t xml:space="preserve">и </w:t>
            </w:r>
            <w:r>
              <w:rPr>
                <w:rStyle w:val="Style17"/>
              </w:rPr>
              <w:t>и</w:t>
            </w:r>
            <w:r>
              <w:rPr/>
              <w:t xml:space="preserve"> в при</w:t>
              <w:softHyphen/>
              <w:t xml:space="preserve">ставках </w:t>
            </w:r>
            <w:r>
              <w:rPr>
                <w:rStyle w:val="Style17"/>
              </w:rPr>
              <w:t>не-</w:t>
            </w:r>
            <w:r>
              <w:rPr/>
              <w:t xml:space="preserve"> и не</w:t>
              <w:softHyphen/>
              <w:t>отрица</w:t>
              <w:softHyphen/>
              <w:t>тельных наречий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</w:t>
              <w:softHyphen/>
              <w:t>ности): лабораторная работа по тексту с последующей взаимопроверкой по памятке выполнения задания (по вариантам), работа в парах силь</w:t>
              <w:softHyphen/>
              <w:t>ный — слабый (конструирование сло</w:t>
              <w:softHyphen/>
              <w:t>восочетаний и предложений с наречия</w:t>
              <w:softHyphen/>
              <w:t>ми с последующей взаимопроверкой при консультативной помощи учите</w:t>
              <w:softHyphen/>
              <w:t xml:space="preserve">ля), объяснительный диктант, работа с орфограммами по диагностической карте типичных ошибок, коллективное проектирование домашнего задания, комментирование выставленных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/>
              <w:t>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Научиться приме</w:t>
              <w:softHyphen/>
              <w:t>нять алгоритм на</w:t>
              <w:softHyphen/>
              <w:t xml:space="preserve">писания </w:t>
            </w:r>
            <w:r>
              <w:rPr>
                <w:rStyle w:val="Style17"/>
              </w:rPr>
              <w:t>не-</w:t>
            </w:r>
            <w:r>
              <w:rPr/>
              <w:t xml:space="preserve"> и</w:t>
            </w:r>
            <w:r>
              <w:rPr>
                <w:rStyle w:val="Style17"/>
              </w:rPr>
              <w:t xml:space="preserve"> ни- </w:t>
            </w:r>
            <w:r>
              <w:rPr/>
              <w:t>в отрицательных наречиях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владеть монологической и диалогической формами речи в соответ</w:t>
              <w:softHyphen/>
              <w:t xml:space="preserve">ствии с грамматическими и синтаксическими нормами родного языка. 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Регулятивные:</w:t>
            </w:r>
            <w:r>
              <w:rPr/>
              <w:t xml:space="preserve"> проектировать траектории раз</w:t>
              <w:softHyphen/>
              <w:t>вития через включение в новые виды деятель</w:t>
              <w:softHyphen/>
              <w:t xml:space="preserve">ности и формы сотрудничества. 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</w:t>
              <w:softHyphen/>
              <w:t>ления, процессы, связи и отношения, выявляемые в ходе исследования текста и конструирования отрицательных наречий, выполнения работы над ошибками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навыков ин</w:t>
              <w:softHyphen/>
              <w:t>дивидуальной и коллектив</w:t>
              <w:softHyphen/>
              <w:t>ной диагно</w:t>
              <w:softHyphen/>
              <w:t>стической деятельности на основе алго</w:t>
              <w:softHyphen/>
              <w:t>ритма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jc w:val="left"/>
              <w:rPr/>
            </w:pPr>
            <w:r>
              <w:rPr/>
              <w:t>Одна и две буквы</w:t>
            </w:r>
            <w:r>
              <w:rPr>
                <w:rStyle w:val="Style17"/>
              </w:rPr>
              <w:t xml:space="preserve"> н </w:t>
            </w:r>
            <w:r>
              <w:rPr/>
              <w:t>в наречиях на</w:t>
            </w:r>
            <w:r>
              <w:rPr>
                <w:rStyle w:val="Style17"/>
              </w:rPr>
              <w:t>-о</w:t>
            </w:r>
            <w:r>
              <w:rPr/>
              <w:t xml:space="preserve"> и</w:t>
            </w:r>
            <w:r>
              <w:rPr>
                <w:rStyle w:val="Style17"/>
              </w:rPr>
              <w:t xml:space="preserve"> -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Урок об</w:t>
              <w:softHyphen/>
              <w:t>щемето</w:t>
              <w:softHyphen/>
              <w:t>дической направ</w:t>
              <w:softHyphen/>
              <w:t>лен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jc w:val="left"/>
              <w:rPr/>
            </w:pPr>
            <w:r>
              <w:rPr/>
              <w:t>Здоровье- сбережения, проблемного обучения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jc w:val="left"/>
              <w:rPr/>
            </w:pPr>
            <w:r>
              <w:rPr/>
              <w:t>Каковы условия напи</w:t>
              <w:softHyphen/>
              <w:t>сания одной или двух букв н в суффиксах наречий на</w:t>
            </w:r>
            <w:r>
              <w:rPr>
                <w:b/>
                <w:bCs/>
                <w:i/>
                <w:iCs/>
              </w:rPr>
              <w:t>-о</w:t>
            </w:r>
            <w:r>
              <w:rPr/>
              <w:t xml:space="preserve"> и е-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нспектирование материалов учебни</w:t>
              <w:softHyphen/>
              <w:t>ка, составление памятки для лингви</w:t>
              <w:softHyphen/>
              <w:t>стического портфолио по теме урока (по вариантам) при помощи консультанта, проектирование выполнения дифференцированного домашнего задания, комментирование выставлен</w:t>
              <w:softHyphen/>
              <w:t xml:space="preserve">ных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/>
              <w:t>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при</w:t>
              <w:softHyphen/>
              <w:t>менять правило написания одной или двух букв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 xml:space="preserve"> н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 суффиксах на</w:t>
              <w:softHyphen/>
              <w:t>речий на о- и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 xml:space="preserve"> е-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рганизовывать и пла</w:t>
              <w:softHyphen/>
              <w:t>нировать учебное сотрудничество с учителем и сверстниками.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сознавать самого себя как движущую силу своего научения, свою спо</w:t>
              <w:softHyphen/>
              <w:t>собность к преодолению препятствий и само</w:t>
              <w:softHyphen/>
              <w:t>коррекции.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ния, процессы, связи и отношения, выявляе</w:t>
              <w:softHyphen/>
              <w:t>мые в ходе составления опорного справочно</w:t>
              <w:softHyphen/>
              <w:t>го лингвистического материала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стойчивого интереса к ис</w:t>
              <w:softHyphen/>
              <w:t>следователь</w:t>
              <w:softHyphen/>
              <w:t>ской деятель</w:t>
              <w:softHyphen/>
              <w:t>ност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Одна и две буквы</w:t>
            </w:r>
            <w:r>
              <w:rPr>
                <w:rStyle w:val="Style16"/>
              </w:rPr>
              <w:t xml:space="preserve"> н </w:t>
            </w:r>
            <w:r>
              <w:rPr/>
              <w:t xml:space="preserve">в наречиях на </w:t>
            </w:r>
            <w:r>
              <w:rPr>
                <w:rStyle w:val="Style16"/>
              </w:rPr>
              <w:t>о-</w:t>
            </w:r>
            <w:r>
              <w:rPr/>
              <w:t xml:space="preserve"> и</w:t>
            </w:r>
            <w:r>
              <w:rPr>
                <w:rStyle w:val="Style16"/>
              </w:rPr>
              <w:t xml:space="preserve"> е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Урок ре</w:t>
              <w:softHyphen/>
              <w:t>флекси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Здоровьесбережения, иссле</w:t>
              <w:softHyphen/>
              <w:t>довательские технологии, поэтапного формирования умственных действий, само</w:t>
              <w:softHyphen/>
              <w:t>диагностики, индивидуально</w:t>
              <w:softHyphen/>
              <w:t>го и коллектив</w:t>
              <w:softHyphen/>
              <w:t>ного проекти</w:t>
              <w:softHyphen/>
              <w:t>ровани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Каковы условия напи</w:t>
              <w:softHyphen/>
              <w:t>сания одной или двух букв</w:t>
            </w:r>
            <w:r>
              <w:rPr>
                <w:rStyle w:val="Style16"/>
              </w:rPr>
              <w:t xml:space="preserve"> н </w:t>
            </w:r>
            <w:r>
              <w:rPr/>
              <w:t>в суф</w:t>
              <w:softHyphen/>
              <w:t xml:space="preserve">фиксах наречий на </w:t>
            </w:r>
            <w:r>
              <w:rPr>
                <w:i/>
              </w:rPr>
              <w:t>о-</w:t>
            </w:r>
            <w:r>
              <w:rPr>
                <w:rStyle w:val="Style16"/>
                <w:i w:val="false"/>
              </w:rPr>
              <w:t>и</w:t>
            </w:r>
            <w:r>
              <w:rPr>
                <w:rStyle w:val="Style16"/>
              </w:rPr>
              <w:t xml:space="preserve"> е-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</w:t>
              <w:softHyphen/>
              <w:t>ния собственных затруднений в дея</w:t>
              <w:softHyphen/>
              <w:t>тельности): самостоятельная работа по тексту с последующей взаимопро</w:t>
              <w:softHyphen/>
              <w:t>веркой по памятке выполнения за</w:t>
              <w:softHyphen/>
              <w:t>дания (по вариантам), работа в парах сильный — слабый (конструирование словосочетаний и предложений с наре</w:t>
              <w:softHyphen/>
              <w:t>чиями с последующей взаимопровер</w:t>
              <w:softHyphen/>
              <w:t>кой при консультативной помощи учи</w:t>
              <w:softHyphen/>
              <w:t xml:space="preserve">теля), объяснительный диктант, работа с орфограммами по диагностической карте типичных ошибок, коллективное проектирование домашнего задания, комментирование выставленных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/>
              <w:t>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Научиться при</w:t>
              <w:softHyphen/>
              <w:t>менять алгоритм написания одной или двух букв</w:t>
            </w:r>
            <w:r>
              <w:rPr>
                <w:rStyle w:val="Style16"/>
              </w:rPr>
              <w:t xml:space="preserve"> н </w:t>
            </w:r>
            <w:r>
              <w:rPr/>
              <w:t>в суффиксах на</w:t>
              <w:softHyphen/>
              <w:t xml:space="preserve">речий на </w:t>
            </w:r>
            <w:r>
              <w:rPr>
                <w:rStyle w:val="Style16"/>
              </w:rPr>
              <w:t>о-</w:t>
            </w:r>
            <w:r>
              <w:rPr/>
              <w:t xml:space="preserve"> и</w:t>
            </w:r>
            <w:r>
              <w:rPr>
                <w:rStyle w:val="Style16"/>
              </w:rPr>
              <w:t xml:space="preserve"> е-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владеть монологической и диалогической формами речи в соответ</w:t>
              <w:softHyphen/>
              <w:t xml:space="preserve">ствии с грамматическими и синтаксическими нормами родного языка. 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Регулятивные:</w:t>
            </w:r>
            <w:r>
              <w:rPr/>
              <w:t xml:space="preserve"> проектировать траектории раз</w:t>
              <w:softHyphen/>
              <w:t>вития через включение в новые виды деятель</w:t>
              <w:softHyphen/>
              <w:t xml:space="preserve">ности и формы сотрудничества. </w:t>
            </w: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исследования структуры наречий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навыков ин</w:t>
              <w:softHyphen/>
              <w:t>дивидуальной и коллектив</w:t>
              <w:softHyphen/>
              <w:t>ной диагно</w:t>
              <w:softHyphen/>
              <w:t>стической деятельности на основе алго</w:t>
              <w:softHyphen/>
              <w:t>ритма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6" w:before="0" w:after="0"/>
              <w:rPr/>
            </w:pPr>
            <w:r>
              <w:rPr/>
              <w:t>Контрольный дик</w:t>
              <w:softHyphen/>
              <w:t>тант № 4 с грамма</w:t>
              <w:softHyphen/>
              <w:t>тическим задание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К.Р.</w:t>
            </w:r>
            <w:r>
              <w:rPr/>
              <w:t>Урок разви</w:t>
              <w:softHyphen/>
              <w:t>вающего контрол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Здоровьесбережения, про</w:t>
              <w:softHyphen/>
              <w:t>блемного обуче</w:t>
              <w:softHyphen/>
              <w:t>ния, поэтапного формирования умственных действий, развития творческих способностей, коллективной и индивидуаль</w:t>
              <w:softHyphen/>
              <w:t>ной проектной деятельности, ИКТ, са</w:t>
              <w:softHyphen/>
              <w:t>модиагностики и самокоррек</w:t>
              <w:softHyphen/>
              <w:t>ции результатов обучения, раз</w:t>
              <w:softHyphen/>
              <w:t>вития навыков обобщения и систематиза</w:t>
              <w:softHyphen/>
              <w:t>ции знаний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Как по</w:t>
              <w:softHyphen/>
              <w:t>строить и реали</w:t>
              <w:softHyphen/>
              <w:t>зовать индиви</w:t>
              <w:softHyphen/>
              <w:t>дуальный маршрут воспол</w:t>
              <w:softHyphen/>
              <w:t>нения проблем</w:t>
              <w:softHyphen/>
              <w:t>ных зон в изучен</w:t>
              <w:softHyphen/>
              <w:t>ных те</w:t>
              <w:softHyphen/>
              <w:t>мах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 учащихся умений к осуществлению контрольной функ</w:t>
              <w:softHyphen/>
              <w:t>ции, контроль и самоконтроль изучен</w:t>
              <w:softHyphen/>
              <w:t>ных понятий: написание контрольного диктанта с последующей самопровер</w:t>
              <w:softHyphen/>
              <w:t>кой по алгоритму выполнения задания, выполнение грамматического задания, самодиагностика по материалам диа</w:t>
              <w:softHyphen/>
              <w:t>гностической карты типичных оши</w:t>
              <w:softHyphen/>
              <w:t>бок, самостоятельное проектирование индивидуального маршрута восполне</w:t>
              <w:softHyphen/>
              <w:t>ния проблемных зон в изученной теме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Научиться состав</w:t>
              <w:softHyphen/>
              <w:t>лять и корректи</w:t>
              <w:softHyphen/>
              <w:t>ровать индивиду</w:t>
              <w:softHyphen/>
              <w:t>альный маршрут восполнения проблемных зон в изученных темах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владеть монологической и диалогической формами речи в соответ</w:t>
              <w:softHyphen/>
              <w:t xml:space="preserve">ствии с грамматическими и синтаксическими нормами родного языка. 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Регулятивные:</w:t>
            </w:r>
            <w:r>
              <w:rPr/>
              <w:t xml:space="preserve"> проектировать траектории раз</w:t>
              <w:softHyphen/>
              <w:t>вития через включение в новые виды деятель</w:t>
              <w:softHyphen/>
              <w:t xml:space="preserve">ности и формы сотрудничества. </w:t>
            </w: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самодиагностики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стойчивой мотивации к обучению на основе алго</w:t>
              <w:softHyphen/>
              <w:t>ритма выпол</w:t>
              <w:softHyphen/>
              <w:t>нения задач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Анализ ошибок, допущен</w:t>
              <w:softHyphen/>
              <w:t>ных в кон</w:t>
              <w:softHyphen/>
              <w:t>трольном диктант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Урок ре</w:t>
              <w:softHyphen/>
              <w:t>флекси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Здоровьесбережения, про</w:t>
              <w:softHyphen/>
              <w:t>блемного обуче</w:t>
              <w:softHyphen/>
              <w:t>ния, педагогики сотрудничества, ИКТ, диагностики и самодиа</w:t>
              <w:softHyphen/>
              <w:t>гностики, индивидуально- личностного обучения, кор</w:t>
              <w:softHyphen/>
              <w:t>рекции маршру</w:t>
              <w:softHyphen/>
              <w:t>та восполнения проблемных зон в изученных темах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Как по</w:t>
              <w:softHyphen/>
              <w:t>строить и реали</w:t>
              <w:softHyphen/>
              <w:t>зовать индиви</w:t>
              <w:softHyphen/>
              <w:t>дуальный маршрут восполнения проблем</w:t>
              <w:softHyphen/>
              <w:t>ных зон в изучен</w:t>
              <w:softHyphen/>
              <w:t>ных те</w:t>
              <w:softHyphen/>
              <w:t>мах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но</w:t>
              <w:softHyphen/>
              <w:t>сти): коллективная работа над ошибка</w:t>
              <w:softHyphen/>
              <w:t>ми (групповая, проектная) с использо</w:t>
              <w:softHyphen/>
              <w:t>ванием алгоритма работы по диагностической карте, коллектив</w:t>
              <w:softHyphen/>
              <w:t>ное проектирование дифференциро</w:t>
              <w:softHyphen/>
              <w:t>ванного домашнего задания, коммен</w:t>
              <w:softHyphen/>
              <w:t xml:space="preserve">тирование выставленных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/>
              <w:t>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Научиться проектировать и корректировать индивидуальный маршрут воспол</w:t>
              <w:softHyphen/>
              <w:t>нения проблем</w:t>
              <w:softHyphen/>
              <w:t>ных зон в изучен</w:t>
              <w:softHyphen/>
              <w:t>ных темах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определять цели и функ</w:t>
              <w:softHyphen/>
              <w:t>ции участников, способы взаимодействия, планировать общие способы работы, обме</w:t>
              <w:softHyphen/>
              <w:t>ниваться знаниями между членами группы для принятия эффективных совместных ре</w:t>
              <w:softHyphen/>
              <w:t>шений.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Регулятивные:</w:t>
            </w:r>
            <w:r>
              <w:rPr/>
              <w:t xml:space="preserve"> осознавать самого себя как движущую силу своего научения, свою способность к преодолению препятствий и само</w:t>
              <w:softHyphen/>
              <w:t>коррекции.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самодиагностики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стойчивой мо</w:t>
              <w:softHyphen/>
              <w:t>тивации к диа</w:t>
              <w:softHyphen/>
              <w:t>гностической деятельности по алгоритму, индивидуаль</w:t>
              <w:softHyphen/>
              <w:t>ному плану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30" w:before="0" w:after="0"/>
              <w:ind w:hanging="0"/>
              <w:rPr/>
            </w:pPr>
            <w:r>
              <w:rPr/>
              <w:t>Описание действи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>
                <w:rStyle w:val="Style17"/>
                <w:lang w:val="en-US"/>
              </w:rPr>
              <w:t>P</w:t>
            </w:r>
            <w:r>
              <w:rPr>
                <w:rStyle w:val="Style17"/>
              </w:rPr>
              <w:t>.</w:t>
            </w:r>
            <w:r>
              <w:rPr>
                <w:rStyle w:val="Style17"/>
                <w:lang w:val="en-US"/>
              </w:rPr>
              <w:t>P</w:t>
            </w:r>
            <w:r>
              <w:rPr>
                <w:rStyle w:val="Style17"/>
              </w:rPr>
              <w:t>.</w:t>
            </w:r>
            <w:r>
              <w:rPr/>
              <w:t>Урок обще- методи</w:t>
              <w:softHyphen/>
              <w:t>ческой направ</w:t>
              <w:softHyphen/>
              <w:t>лен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Здоровьесбережения, про</w:t>
              <w:softHyphen/>
              <w:t>блемного обуче</w:t>
              <w:softHyphen/>
              <w:t>ния, развития творческих способностей учащихся, ИКТ, педагогики со</w:t>
              <w:softHyphen/>
              <w:t>трудничества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Каков алгоритм описания дейст</w:t>
              <w:softHyphen/>
              <w:t>вий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Формирование у учащихся деятельностных способностей и спо</w:t>
              <w:softHyphen/>
              <w:t>собностей к структурированию и систематизации изучаемого пред</w:t>
              <w:softHyphen/>
              <w:t>метного содержания: работа в парах сильный — слабый по составлению алгоритма описания действий при консультативной помощи учителя, групповая работа (составление слова</w:t>
              <w:softHyphen/>
              <w:t>рика описания действия с последую</w:t>
              <w:softHyphen/>
              <w:t>щей взаимопроверкой), коллективное проектирование дифференцирован</w:t>
              <w:softHyphen/>
              <w:t>ного домашнего задания, комменти</w:t>
              <w:softHyphen/>
              <w:t xml:space="preserve">рование выставленных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/>
              <w:t>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при</w:t>
              <w:softHyphen/>
              <w:t>менять алгоритм описания дейст</w:t>
              <w:softHyphen/>
              <w:t>вий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формировать навыки учебного сотрудничества в ходе индивидуаль</w:t>
              <w:softHyphen/>
              <w:t xml:space="preserve">ной и групповой работы. </w:t>
            </w:r>
          </w:p>
          <w:p>
            <w:pPr>
              <w:pStyle w:val="Normal"/>
              <w:spacing w:lineRule="exact" w:line="22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Normal"/>
              <w:spacing w:lineRule="exact" w:line="22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составления текста</w:t>
            </w:r>
          </w:p>
          <w:p>
            <w:pPr>
              <w:pStyle w:val="Normal"/>
              <w:spacing w:lineRule="exact" w:line="22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2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2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2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навыков ин</w:t>
              <w:softHyphen/>
              <w:t>дивидуальной и коллектив</w:t>
              <w:softHyphen/>
              <w:t>ной творческой деятельности на основе алго</w:t>
              <w:softHyphen/>
              <w:t>ритма решения задач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 №18 «Описание действий»</w:t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hanging="0"/>
              <w:rPr/>
            </w:pPr>
            <w:r>
              <w:rPr/>
              <w:t xml:space="preserve">Буквы </w:t>
            </w:r>
            <w:r>
              <w:rPr>
                <w:rStyle w:val="Style17"/>
              </w:rPr>
              <w:t xml:space="preserve">о </w:t>
            </w:r>
            <w:r>
              <w:rPr>
                <w:rStyle w:val="Style17"/>
                <w:i w:val="false"/>
              </w:rPr>
              <w:t xml:space="preserve">и </w:t>
            </w:r>
            <w:r>
              <w:rPr>
                <w:rStyle w:val="Style17"/>
              </w:rPr>
              <w:t>е</w:t>
            </w:r>
            <w:r>
              <w:rPr/>
              <w:t xml:space="preserve"> после шипящих на конце наречи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Урок об</w:t>
              <w:softHyphen/>
              <w:t>щемето</w:t>
              <w:softHyphen/>
              <w:t>дической направ</w:t>
              <w:softHyphen/>
              <w:t>лен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Здоровьесбережения, проблемного обучения, самоанализа и коррекции действий, ин</w:t>
              <w:softHyphen/>
              <w:t>дивидуальной и коллектив</w:t>
              <w:softHyphen/>
              <w:t>ной проектной деятельности, поэтапного формирования умственных действий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hanging="0"/>
              <w:rPr/>
            </w:pPr>
            <w:r>
              <w:rPr/>
              <w:t>Каковы условия написа</w:t>
              <w:softHyphen/>
              <w:t>ния</w:t>
            </w:r>
            <w:r>
              <w:rPr>
                <w:rStyle w:val="Style17"/>
              </w:rPr>
              <w:t xml:space="preserve"> о</w:t>
            </w:r>
            <w:r>
              <w:rPr/>
              <w:t xml:space="preserve"> и</w:t>
            </w:r>
            <w:r>
              <w:rPr>
                <w:rStyle w:val="Style17"/>
              </w:rPr>
              <w:t xml:space="preserve"> е </w:t>
            </w:r>
            <w:r>
              <w:rPr/>
              <w:t>после шипящих на конце наречий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работа в парах сильный — слабый с по</w:t>
              <w:softHyphen/>
              <w:t>следующей самопроверкой по алгорит</w:t>
              <w:softHyphen/>
              <w:t>му выполнения упражнений учебника, самостоятельное заполнение таблицы «Правописание наречий» с использо</w:t>
              <w:softHyphen/>
              <w:t>ванием материалов учебника и лингви</w:t>
              <w:softHyphen/>
              <w:t>стического портфолио, коллективное проектирование дифференцированно</w:t>
              <w:softHyphen/>
              <w:t>го домашнего задания, комментирова</w:t>
              <w:softHyphen/>
              <w:t>ние выполненных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/>
              <w:t>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21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при</w:t>
              <w:softHyphen/>
              <w:t>менять правила написания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 xml:space="preserve"> е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сле шипящих на конце наречий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2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владеть монологической и диалогической формами речи в соответ</w:t>
              <w:softHyphen/>
              <w:t>ствии с грамматическими и синтаксическими нормами родного языка.</w:t>
            </w:r>
          </w:p>
          <w:p>
            <w:pPr>
              <w:pStyle w:val="Normal"/>
              <w:spacing w:lineRule="exact" w:line="221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проектировать траектории раз</w:t>
              <w:softHyphen/>
              <w:t>вития через включение в новые виды деятель</w:t>
              <w:softHyphen/>
              <w:t xml:space="preserve">ности и формы сотрудничества. </w:t>
            </w:r>
          </w:p>
          <w:p>
            <w:pPr>
              <w:pStyle w:val="Normal"/>
              <w:spacing w:lineRule="exact" w:line="221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решения лингвистической задачи</w:t>
            </w:r>
          </w:p>
          <w:p>
            <w:pPr>
              <w:pStyle w:val="Normal"/>
              <w:spacing w:lineRule="exact" w:line="22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2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2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2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навыков ин</w:t>
              <w:softHyphen/>
              <w:t>дивидуальной и коллектив</w:t>
              <w:softHyphen/>
              <w:t>ной исследо</w:t>
              <w:softHyphen/>
              <w:t>вательской деятельности на основе алго</w:t>
              <w:softHyphen/>
              <w:t>ритма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hanging="0"/>
              <w:rPr/>
            </w:pPr>
            <w:r>
              <w:rPr/>
              <w:t xml:space="preserve">Буквы </w:t>
            </w:r>
            <w:r>
              <w:rPr>
                <w:rStyle w:val="Style17"/>
              </w:rPr>
              <w:t>о</w:t>
            </w:r>
            <w:r>
              <w:rPr/>
              <w:t xml:space="preserve"> и</w:t>
            </w:r>
            <w:r>
              <w:rPr>
                <w:rStyle w:val="Style17"/>
              </w:rPr>
              <w:t xml:space="preserve"> е</w:t>
            </w:r>
            <w:r>
              <w:rPr/>
              <w:t xml:space="preserve"> после шипящих на конце наречи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30" w:before="0" w:after="0"/>
              <w:ind w:left="60" w:hanging="0"/>
              <w:rPr/>
            </w:pPr>
            <w:r>
              <w:rPr/>
              <w:t>Урок ре</w:t>
              <w:softHyphen/>
              <w:t>флекси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Здоровьесбережения, про</w:t>
              <w:softHyphen/>
              <w:t>блемного обуче</w:t>
              <w:softHyphen/>
              <w:t>ния, развития исследователь</w:t>
              <w:softHyphen/>
              <w:t>ских навыков, самоанализа и коррекции действий, ин</w:t>
              <w:softHyphen/>
              <w:t>дивидуальной и коллективной проектной дея</w:t>
              <w:softHyphen/>
              <w:t>тель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hanging="0"/>
              <w:rPr/>
            </w:pPr>
            <w:r>
              <w:rPr/>
              <w:t>Каковы условия написа</w:t>
              <w:softHyphen/>
              <w:t xml:space="preserve">ния </w:t>
            </w:r>
            <w:r>
              <w:rPr>
                <w:rStyle w:val="2pt"/>
              </w:rPr>
              <w:t>o</w:t>
            </w:r>
            <w:r>
              <w:rPr>
                <w:rStyle w:val="2pt"/>
                <w:i w:val="false"/>
                <w:lang w:val="ru-RU"/>
              </w:rPr>
              <w:t>и</w:t>
            </w:r>
            <w:r>
              <w:rPr>
                <w:rStyle w:val="2pt"/>
              </w:rPr>
              <w:t>e</w:t>
            </w:r>
            <w:r>
              <w:rPr/>
              <w:t>после шипящих на конце наречий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</w:t>
              <w:softHyphen/>
              <w:t>ности): групповая работа (конструи</w:t>
              <w:softHyphen/>
              <w:t>рование словосочетаний с наречиями, объяснение орфограмм), объясни</w:t>
              <w:softHyphen/>
              <w:t>тельный диктант с последующей само</w:t>
              <w:softHyphen/>
              <w:t xml:space="preserve">проверкой по алгоритму выполнения задания, групповое проектирование выполнения дифференцированного домашнего задания, комментирование выставленных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/>
              <w:t>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21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при</w:t>
              <w:softHyphen/>
              <w:t>менять правила написания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 xml:space="preserve"> е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сле шипящих на конце наречий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2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рганизовывать и пла</w:t>
              <w:softHyphen/>
              <w:t>нировать учебное сотрудничество с учителем и сверстниками.</w:t>
            </w:r>
          </w:p>
          <w:p>
            <w:pPr>
              <w:pStyle w:val="Normal"/>
              <w:spacing w:lineRule="exact" w:line="22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сознавать самого себя как движущую силу своего научения, свою спо</w:t>
              <w:softHyphen/>
              <w:t>собность к преодолению препятствий и само</w:t>
              <w:softHyphen/>
              <w:t>коррекции.</w:t>
            </w:r>
          </w:p>
          <w:p>
            <w:pPr>
              <w:pStyle w:val="Normal"/>
              <w:spacing w:lineRule="exact" w:line="22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составления опорного справочно</w:t>
              <w:softHyphen/>
              <w:t>го лингвистического материала</w:t>
            </w:r>
          </w:p>
          <w:p>
            <w:pPr>
              <w:pStyle w:val="Normal"/>
              <w:spacing w:lineRule="exact" w:line="22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2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2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стойчивого интереса к ис</w:t>
              <w:softHyphen/>
              <w:t>следователь</w:t>
              <w:softHyphen/>
              <w:t>ской деятель</w:t>
              <w:softHyphen/>
              <w:t>ност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 xml:space="preserve">Буквы </w:t>
            </w:r>
            <w:r>
              <w:rPr>
                <w:rStyle w:val="2pt"/>
                <w:lang w:val="ru-RU"/>
              </w:rPr>
              <w:t>оиа</w:t>
            </w:r>
            <w:r>
              <w:rPr/>
              <w:t>на конце наречи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hanging="0"/>
              <w:rPr/>
            </w:pPr>
            <w:r>
              <w:rPr>
                <w:rStyle w:val="Style17"/>
              </w:rPr>
              <w:t>P.P.</w:t>
            </w:r>
            <w:r>
              <w:rPr/>
              <w:t>Урок рефлек</w:t>
              <w:softHyphen/>
              <w:t>си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Здоровьесбережения, про</w:t>
              <w:softHyphen/>
              <w:t>блемного обуче</w:t>
              <w:softHyphen/>
              <w:t>ния, развития творческих спо</w:t>
              <w:softHyphen/>
              <w:t>собностей уча</w:t>
              <w:softHyphen/>
              <w:t>щихся, развития исследователь</w:t>
              <w:softHyphen/>
              <w:t>ских навыков, ИКТ, педагогики со</w:t>
              <w:softHyphen/>
              <w:t>трудничества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Каковы условия напи</w:t>
              <w:softHyphen/>
              <w:t xml:space="preserve">сания букв </w:t>
            </w:r>
            <w:r>
              <w:rPr>
                <w:rStyle w:val="2pt"/>
                <w:lang w:val="ru-RU"/>
              </w:rPr>
              <w:t xml:space="preserve">ои а </w:t>
            </w:r>
            <w:r>
              <w:rPr/>
              <w:t>на конце наречий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но</w:t>
              <w:softHyphen/>
              <w:t xml:space="preserve">сти): работа в группах с интерактивной доской по дидактическому материалу, материалу учебника (по вариантам), групповое составление алгоритма применения правила, составление лингвистического рассуждения по теме урока, проектирование выполнения домашнего задания, комментирование выставленных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/>
              <w:t>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Научиться при</w:t>
              <w:softHyphen/>
              <w:t>менять прави</w:t>
              <w:softHyphen/>
              <w:t xml:space="preserve">ла написания </w:t>
            </w:r>
            <w:r>
              <w:rPr>
                <w:rStyle w:val="Style17"/>
              </w:rPr>
              <w:t>о</w:t>
            </w:r>
            <w:r>
              <w:rPr/>
              <w:t xml:space="preserve"> и</w:t>
            </w:r>
            <w:r>
              <w:rPr>
                <w:rStyle w:val="Style17"/>
              </w:rPr>
              <w:t xml:space="preserve"> а</w:t>
            </w:r>
            <w:r>
              <w:rPr/>
              <w:t xml:space="preserve"> на конце наречий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формировать навыки ра</w:t>
              <w:softHyphen/>
              <w:t xml:space="preserve">боты в группе (включая ситуации учебного сотрудничества и проектные формы работы). </w:t>
            </w:r>
            <w:r>
              <w:rPr>
                <w:rStyle w:val="Style16"/>
              </w:rPr>
              <w:t>Регулятивные:</w:t>
            </w:r>
            <w:r>
              <w:rPr/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конструирования текста лингви</w:t>
              <w:softHyphen/>
              <w:t>стического рассуждения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навыков со</w:t>
              <w:softHyphen/>
              <w:t>ставления алго</w:t>
              <w:softHyphen/>
              <w:t>ритма выпол</w:t>
              <w:softHyphen/>
              <w:t>нения задач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Буквы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40"/>
                <w:sz w:val="18"/>
                <w:szCs w:val="18"/>
              </w:rPr>
              <w:t xml:space="preserve">оиа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 конце наречи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рок ре</w:t>
              <w:softHyphen/>
              <w:t>флекси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доровьесбережения, про</w:t>
              <w:softHyphen/>
              <w:t>блемного обуче</w:t>
              <w:softHyphen/>
              <w:t>ния, развития творческих спо</w:t>
              <w:softHyphen/>
              <w:t>собностей уча</w:t>
              <w:softHyphen/>
              <w:t>щихся, развития исследователь</w:t>
              <w:softHyphen/>
              <w:t>ских навыков, ИКТ, дифференциро</w:t>
              <w:softHyphen/>
              <w:t>ванного подхо</w:t>
              <w:softHyphen/>
              <w:t>да в обучени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аковы условия написа</w:t>
              <w:softHyphen/>
              <w:t xml:space="preserve">ния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40"/>
                <w:sz w:val="18"/>
                <w:szCs w:val="18"/>
              </w:rPr>
              <w:t xml:space="preserve">оиа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 конце наречий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но</w:t>
              <w:softHyphen/>
              <w:t>сти): самостоятельная работа в группах с интерактивной доской по дидактиче</w:t>
              <w:softHyphen/>
              <w:t>скому материалу, материалу учебника (по вариантам) при консультативной помощи учителя, объяснительный дик</w:t>
              <w:softHyphen/>
              <w:t>тант с последующей самопроверкой, со</w:t>
              <w:softHyphen/>
              <w:t>ставление лингвистического описания по теме урока, коллективное проектиро</w:t>
              <w:softHyphen/>
              <w:t>вание выполнения дифференцирован</w:t>
              <w:softHyphen/>
              <w:t>ного домашнего задания, комментиро</w:t>
              <w:softHyphen/>
              <w:t xml:space="preserve">вание выставленных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при</w:t>
              <w:softHyphen/>
              <w:t>менять прави</w:t>
              <w:softHyphen/>
              <w:t xml:space="preserve">ла написания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 xml:space="preserve"> 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на конце наречий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формировать навыки ра</w:t>
              <w:softHyphen/>
              <w:t xml:space="preserve">боты в группе (включая ситуации учебного сотрудничества и проектные формы работы)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конструирования текста лингви</w:t>
              <w:softHyphen/>
              <w:t>стического описания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навыков при</w:t>
              <w:softHyphen/>
              <w:t>менения алго</w:t>
              <w:softHyphen/>
              <w:t>ритма выпол</w:t>
              <w:softHyphen/>
              <w:t>нения задач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ефис ме</w:t>
              <w:softHyphen/>
              <w:t>жду частя</w:t>
              <w:softHyphen/>
              <w:t>ми слова в наречиях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рок «от</w:t>
              <w:softHyphen/>
              <w:t>крытия» нового знани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доровьесбережения, про</w:t>
              <w:softHyphen/>
              <w:t>блемного обуче</w:t>
              <w:softHyphen/>
              <w:t>ния, поэтапного формирования умственных действий, коллективной и индивидуаль</w:t>
              <w:softHyphen/>
              <w:t>ной проектной деятельности, ИКТ, педагогики со</w:t>
              <w:softHyphen/>
              <w:t>трудничества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аковы условия дефисного на</w:t>
              <w:softHyphen/>
              <w:t>писания наречий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 учащихся умений по</w:t>
              <w:softHyphen/>
              <w:t>строения и реализации новых знаний (понятий, способов действий и т. д.): самостоятельная работа по практиче</w:t>
              <w:softHyphen/>
              <w:t>скому материалу учебника по памятке выполнения лингвистической задачи с использованием материалов лингви</w:t>
              <w:softHyphen/>
              <w:t>стического портфолио при консульта</w:t>
              <w:softHyphen/>
              <w:t>тивной помощи учителя, коллективное проектирование дифференцированно</w:t>
              <w:softHyphen/>
              <w:t>го домашнего задания, комментирова</w:t>
              <w:softHyphen/>
              <w:t xml:space="preserve">ние выставленных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приме</w:t>
              <w:softHyphen/>
              <w:t>нять правило на</w:t>
              <w:softHyphen/>
              <w:t>писания наречий через дефис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пределять цели и функ</w:t>
              <w:softHyphen/>
              <w:t>ции участников, способы взаимодействия, планировать общие способы работы, обме</w:t>
              <w:softHyphen/>
              <w:t>ниваться знаниями между членами группы для принятия эффективных совместных ре</w:t>
              <w:softHyphen/>
              <w:t>шений.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сознавать самого себя как движущую силу своего научения, свою спо</w:t>
              <w:softHyphen/>
              <w:t>собность к преодолению препятствий и само</w:t>
              <w:softHyphen/>
              <w:t>коррекции.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исследования структуры наречий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ефис ме</w:t>
              <w:softHyphen/>
              <w:t>жду частя</w:t>
              <w:softHyphen/>
              <w:t>ми слова в наречиях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рок ре</w:t>
              <w:softHyphen/>
              <w:t>флекси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доровьесбережения, про</w:t>
              <w:softHyphen/>
              <w:t>блемного обуче</w:t>
              <w:softHyphen/>
              <w:t>ния, ИКТ, поэтапного формирования умственных действий, кол</w:t>
              <w:softHyphen/>
              <w:t>лективной и ин</w:t>
              <w:softHyphen/>
              <w:t>дивидуальной проектной деятельности, дифференциро</w:t>
              <w:softHyphen/>
              <w:t>ванного подхо</w:t>
              <w:softHyphen/>
              <w:t>да в обучени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аковы условия дефисного на</w:t>
              <w:softHyphen/>
              <w:t>писания наречий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но</w:t>
              <w:softHyphen/>
              <w:t>сти): работа в парах сильный — слабый по практическому материалу учебника по памятке выполнения лингвистиче</w:t>
              <w:softHyphen/>
              <w:t>ской задачи с использованием мате</w:t>
              <w:softHyphen/>
              <w:t>риалов лингвистического портфолио при консультативной помощи учителя, составление текста лингвистического рассуждения, самостоятельное про</w:t>
              <w:softHyphen/>
              <w:t>ектирование дифференцированного домашнего задания, коммен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2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приме</w:t>
              <w:softHyphen/>
              <w:t>нять правило на</w:t>
              <w:softHyphen/>
              <w:t>писания наречий через дефис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пределять цели и функ</w:t>
              <w:softHyphen/>
              <w:t>ции участников, способы взаимодействия, планировать общие способы работы, обме</w:t>
              <w:softHyphen/>
              <w:t>ниваться знаниями между членами группы для принятия эффективных совместных ре</w:t>
              <w:softHyphen/>
              <w:t>шений.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сознавать самого себя как движущую силу своего научения, свою спо</w:t>
              <w:softHyphen/>
              <w:t>собность к преодолению препятствий и само</w:t>
              <w:softHyphen/>
              <w:t>коррекции.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исследования структуры наречий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стойчивой мотивации к закреплению изученног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6"/>
              <w:ind w:left="60" w:hanging="0"/>
              <w:jc w:val="both"/>
              <w:rPr/>
            </w:pPr>
            <w:r>
              <w:rPr/>
              <w:t>Слитное и раз</w:t>
              <w:softHyphen/>
              <w:t>дельное написание приставок в наречи</w:t>
              <w:softHyphen/>
              <w:t>ях, обра</w:t>
              <w:softHyphen/>
              <w:t>зованных от сущест</w:t>
              <w:softHyphen/>
              <w:t>вительных и коли</w:t>
              <w:softHyphen/>
              <w:t>чествен</w:t>
              <w:softHyphen/>
              <w:t>ных чис</w:t>
              <w:softHyphen/>
              <w:t>лительных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1"/>
              <w:jc w:val="both"/>
              <w:rPr/>
            </w:pPr>
            <w:r>
              <w:rPr/>
              <w:t>Урок об</w:t>
              <w:softHyphen/>
              <w:t>щемето</w:t>
              <w:softHyphen/>
              <w:t>дической направ</w:t>
              <w:softHyphen/>
              <w:t>лен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6"/>
              <w:ind w:left="60" w:hanging="0"/>
              <w:jc w:val="both"/>
              <w:rPr/>
            </w:pPr>
            <w:r>
              <w:rPr/>
              <w:t>Здоровьесбережения, про</w:t>
              <w:softHyphen/>
              <w:t>блемного обуче</w:t>
              <w:softHyphen/>
              <w:t>ния, поэтапного формирования умственных действий, пе</w:t>
              <w:softHyphen/>
              <w:t>дагогики со</w:t>
              <w:softHyphen/>
              <w:t>трудничества групповой про</w:t>
              <w:softHyphen/>
              <w:t>ектной деятель</w:t>
              <w:softHyphen/>
              <w:t>ности, развития исследователь</w:t>
              <w:softHyphen/>
              <w:t>ских навыков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6"/>
              <w:ind w:left="60" w:hanging="0"/>
              <w:jc w:val="both"/>
              <w:rPr/>
            </w:pPr>
            <w:r>
              <w:rPr/>
              <w:t>Каковы условия слитного и раз</w:t>
              <w:softHyphen/>
              <w:t>дельного написа</w:t>
              <w:softHyphen/>
              <w:t>ния при</w:t>
              <w:softHyphen/>
              <w:t>ставок в наречи</w:t>
              <w:softHyphen/>
              <w:t>ях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6"/>
              <w:ind w:left="60" w:hanging="0"/>
              <w:jc w:val="both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работа с интерактивной доской, груп</w:t>
              <w:softHyphen/>
              <w:t>повая лабораторная работа (анализ текста на лингвистическую тему), ра</w:t>
              <w:softHyphen/>
              <w:t>бота в парах сильный — слабый по па</w:t>
              <w:softHyphen/>
              <w:t>мятке выполнения задания по вариан</w:t>
              <w:softHyphen/>
              <w:t xml:space="preserve">там (конструирование словосочетаний, предложений при консультативной помощи учителя), проектирование выполнения дифференцированного домашнего задания, комментирование выставленных 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/>
              <w:t>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</w:t>
              <w:softHyphen/>
              <w:t>менять правило написания при</w:t>
              <w:softHyphen/>
              <w:t>ставок в наречиях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спользовать адекватные языковые средства для отображения в форме речевых высказываний с целью планирова</w:t>
              <w:softHyphen/>
              <w:t xml:space="preserve">ния, контроля и самооценки. 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знавать самого себя как движущую силу своего научения, свою спо</w:t>
              <w:softHyphen/>
              <w:t>собность к преодолению препятствий и само</w:t>
              <w:softHyphen/>
              <w:t>коррекции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исследования наречи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</w:t>
              <w:softHyphen/>
              <w:t>ние навыков организации и анализа своей деятельности в составе груп</w:t>
              <w:softHyphen/>
              <w:t>пы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83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6"/>
              <w:ind w:left="60" w:hanging="0"/>
              <w:jc w:val="both"/>
              <w:rPr/>
            </w:pPr>
            <w:r>
              <w:rPr/>
              <w:t>Слитное и раз</w:t>
              <w:softHyphen/>
              <w:t>дельное написание приставок в наречи</w:t>
              <w:softHyphen/>
              <w:t>ях, обра</w:t>
              <w:softHyphen/>
              <w:t>зованных от сущест</w:t>
              <w:softHyphen/>
              <w:t>вительных и коли</w:t>
              <w:softHyphen/>
              <w:t>чествен</w:t>
              <w:softHyphen/>
              <w:t>ных чис</w:t>
              <w:softHyphen/>
              <w:t>лительных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6"/>
              <w:jc w:val="both"/>
              <w:rPr/>
            </w:pPr>
            <w:r>
              <w:rPr/>
              <w:t>Урок ре</w:t>
              <w:softHyphen/>
              <w:t>флекси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6"/>
              <w:ind w:left="60" w:hanging="0"/>
              <w:jc w:val="both"/>
              <w:rPr/>
            </w:pPr>
            <w:r>
              <w:rPr/>
              <w:t>Здоровьесбе-режения, про</w:t>
              <w:softHyphen/>
              <w:t>блемного обуче</w:t>
              <w:softHyphen/>
              <w:t>ния, поэтапного формирования умственных действий, груп</w:t>
              <w:softHyphen/>
              <w:t>повой проект</w:t>
              <w:softHyphen/>
              <w:t>ной деятельно</w:t>
              <w:softHyphen/>
              <w:t>сти, развития исследователь</w:t>
              <w:softHyphen/>
              <w:t>ских навыков, информаци</w:t>
              <w:softHyphen/>
              <w:t>онно-комму</w:t>
              <w:softHyphen/>
              <w:t>никационные, дифференциро</w:t>
              <w:softHyphen/>
              <w:t>ванного подхо</w:t>
              <w:softHyphen/>
              <w:t>да в обучени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6"/>
              <w:ind w:left="60" w:hanging="0"/>
              <w:jc w:val="both"/>
              <w:rPr/>
            </w:pPr>
            <w:r>
              <w:rPr/>
              <w:t>Каковы условия слитного и раз</w:t>
              <w:softHyphen/>
              <w:t>дельного написа</w:t>
              <w:softHyphen/>
              <w:t>ния при</w:t>
              <w:softHyphen/>
              <w:t>ставок в наречи</w:t>
              <w:softHyphen/>
              <w:t>ях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6"/>
              <w:ind w:left="60" w:hanging="0"/>
              <w:jc w:val="both"/>
              <w:rPr/>
            </w:pPr>
            <w:r>
              <w:rPr/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но</w:t>
              <w:softHyphen/>
              <w:t>сти): работа с интерактивной доской, групповая лабораторная работа (анализ текста на лингвистическую тему), кон</w:t>
              <w:softHyphen/>
              <w:t>струирование лингвистического рассу</w:t>
              <w:softHyphen/>
              <w:t>ждения при консультативной помощи учителя с последующей взаимопровер</w:t>
              <w:softHyphen/>
              <w:t xml:space="preserve">кой, объяснительный диктант, работа с орфограммами, проектирование выполнения дифференцированного домашнего задания, комментирование выставленных 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/>
              <w:t>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ме</w:t>
              <w:softHyphen/>
              <w:t>нять правило на</w:t>
              <w:softHyphen/>
              <w:t>писания наречий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спользовать адекватные языковые средства для отображения в форме речевых высказываний с целью планирова</w:t>
              <w:softHyphen/>
              <w:t xml:space="preserve">ния, контроля и самооценки. 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знавать самого себя как движущую силу своего научения, свою спо</w:t>
              <w:softHyphen/>
              <w:t>собность к преодолению препятствий и само</w:t>
              <w:softHyphen/>
              <w:t>коррекции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исследования наречи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</w:t>
              <w:softHyphen/>
              <w:t>ние навыков организации и анализа своей деятельности в составе груп</w:t>
              <w:softHyphen/>
              <w:t>пы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ягкий знак после шипящих на конце наречи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2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рок «от</w:t>
              <w:softHyphen/>
              <w:t>крытия» нового знани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доровье- сбережения, проблемного обучения, развивающе</w:t>
              <w:softHyphen/>
              <w:t>го обучения, поэтапного формирования умственных действий, ИКТ, проектной дея</w:t>
              <w:softHyphen/>
              <w:t>тель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ковы условия написа</w:t>
              <w:softHyphen/>
              <w:t>ния мяг</w:t>
              <w:softHyphen/>
              <w:t>кого зна</w:t>
              <w:softHyphen/>
              <w:t>ка после шипящих на конце наречий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умений по</w:t>
              <w:softHyphen/>
              <w:t>строения и реализации новых знаний (понятий, способов действий и т. д.): работа в парах сильный — слабый (со</w:t>
              <w:softHyphen/>
              <w:t>ставление словарика наречий с мягким знаком на конце с последующей взаи</w:t>
              <w:softHyphen/>
              <w:t>мопроверкой), лабораторная работа с художественным текстом по алгорит</w:t>
              <w:softHyphen/>
              <w:t>му выполнения задачи, работа в парах сильный - слабый (выборочный дик</w:t>
              <w:softHyphen/>
              <w:t>тант), самостоятельное проектирова</w:t>
              <w:softHyphen/>
              <w:t>ние дифференцированного домашнего задания, комментирование выставлен</w:t>
              <w:softHyphen/>
              <w:t>ных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ме</w:t>
              <w:softHyphen/>
              <w:t>нять правила на</w:t>
              <w:softHyphen/>
              <w:t>писания мягкого знака после ши</w:t>
              <w:softHyphen/>
              <w:t>пящих на конце наречий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онологической и диалогической формами речи в соответ</w:t>
              <w:softHyphen/>
              <w:t xml:space="preserve">ствии с грамматическими и синтаксическими нормами родного языка. 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ектировать траектории раз</w:t>
              <w:softHyphen/>
              <w:t>вития через включение в новые виды деятель</w:t>
              <w:softHyphen/>
              <w:t xml:space="preserve">ности и формы сотрудничества. 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</w:t>
              <w:softHyphen/>
              <w:t>ляемые в ходе исследования и исследования структуры слов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ин</w:t>
              <w:softHyphen/>
              <w:t>дивидуальной и коллектив</w:t>
              <w:softHyphen/>
              <w:t>ной исследо</w:t>
              <w:softHyphen/>
              <w:t>вательской деятельности на основе алго</w:t>
              <w:softHyphen/>
              <w:t>ритма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ягкий знак после шипящих на конце наречи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рок ре</w:t>
              <w:softHyphen/>
              <w:t>флекси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доровьесбережения, проблемного обучения, са</w:t>
              <w:softHyphen/>
              <w:t>модиагностики и самокоррек</w:t>
              <w:softHyphen/>
              <w:t>ции результа</w:t>
              <w:softHyphen/>
              <w:t>тов изученной темы, информа</w:t>
              <w:softHyphen/>
              <w:t>ционно-комму</w:t>
              <w:softHyphen/>
              <w:t>никационные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ковы условия написа</w:t>
              <w:softHyphen/>
              <w:t>ния мяг</w:t>
              <w:softHyphen/>
              <w:t>кого зна</w:t>
              <w:softHyphen/>
              <w:t>ка после шипящих на конце наречий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</w:t>
              <w:softHyphen/>
              <w:t>ния собственных затруднений в дея</w:t>
              <w:softHyphen/>
              <w:t>тельности): самостоятельная работа над ошибками в домашнем задании с последующей взаимопроверкой по материалам диагностической карты типичных ошибок, конструирование текста лингвистического описания по памятке выполнения задания, ана</w:t>
              <w:softHyphen/>
              <w:t>лиз художественного текста, групповое проектирование домашнего задания, комментирование выставленных 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hanging="0"/>
              <w:rPr/>
            </w:pPr>
            <w:r>
              <w:rPr/>
              <w:t>Научиться приме</w:t>
              <w:softHyphen/>
              <w:t>нять правила на</w:t>
              <w:softHyphen/>
              <w:t>писания мягкого знака после ши</w:t>
              <w:softHyphen/>
              <w:t>пящих на конце наречий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формировать навыки ра</w:t>
              <w:softHyphen/>
              <w:t xml:space="preserve">боты в группе (включая ситуации учебного сотрудничества и проектные формы работы). </w:t>
            </w:r>
            <w:r>
              <w:rPr>
                <w:rStyle w:val="Style16"/>
              </w:rPr>
              <w:t>Регулятивные:</w:t>
            </w:r>
            <w:r>
              <w:rPr/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конструирования текста лингви</w:t>
              <w:softHyphen/>
              <w:t>стического описания</w:t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Формирование устойчивой мотивации к коллективной творческой и аналитиче</w:t>
              <w:softHyphen/>
              <w:t>ской деятель</w:t>
              <w:softHyphen/>
              <w:t>ност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Контроль</w:t>
              <w:softHyphen/>
              <w:t>ный дик</w:t>
              <w:softHyphen/>
              <w:t>тант № 5 с грамма</w:t>
              <w:softHyphen/>
              <w:t>тическим задание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eastAsia="ru-RU"/>
              </w:rPr>
              <w:t>К. Р.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Урок разви</w:t>
              <w:softHyphen/>
              <w:t>вающего контрол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доровьесбережения, про</w:t>
              <w:softHyphen/>
              <w:t>блемного обуче</w:t>
              <w:softHyphen/>
              <w:t>ния, поэтапного формирования умственных действий, развития творческих способностей, коллективной и индивидуаль</w:t>
              <w:softHyphen/>
              <w:t>ной проектной деятельности, ИКТ, са</w:t>
              <w:softHyphen/>
              <w:t>модиагностики и самокоррек</w:t>
              <w:softHyphen/>
              <w:t>ции результатов обучения, раз</w:t>
              <w:softHyphen/>
              <w:t>вития навыков обобщения и систематиза</w:t>
              <w:softHyphen/>
              <w:t>ции знаний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к по</w:t>
              <w:softHyphen/>
              <w:t>строить и реали</w:t>
              <w:softHyphen/>
              <w:t>зовать индиви</w:t>
              <w:softHyphen/>
              <w:t>дуальный маршрут воспол</w:t>
              <w:softHyphen/>
              <w:t>нения проблем</w:t>
              <w:softHyphen/>
              <w:t>ных зон в изучен</w:t>
              <w:softHyphen/>
              <w:t>ных те</w:t>
              <w:softHyphen/>
              <w:t>мах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умений к осуществлению контрольной функ</w:t>
              <w:softHyphen/>
              <w:t>ции, контроль и самоконтроль изучен</w:t>
              <w:softHyphen/>
              <w:t>ных понятий: написание контрольного диктанта с последующей самопровер</w:t>
              <w:softHyphen/>
              <w:t>кой по алгоритму выполнения задания, выполнение грамматического задания, самодиагностика по материалам диа</w:t>
              <w:softHyphen/>
              <w:t>гностической карты типичных оши</w:t>
              <w:softHyphen/>
              <w:t>бок, самостоятельное проектирование индивидуального маршрута воспол</w:t>
              <w:softHyphen/>
              <w:t>нения проблемных зон в изученной теме, комментирование выставленных 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hanging="0"/>
              <w:rPr/>
            </w:pPr>
            <w:r>
              <w:rPr/>
              <w:t>Научиться проектировать и реализовывать индивидуальный маршрут воспол</w:t>
              <w:softHyphen/>
              <w:t>нения проблем</w:t>
              <w:softHyphen/>
              <w:t>ных зон в изучен</w:t>
              <w:softHyphen/>
              <w:t>ных темах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использовать адекватные языковые средства для отображения в форме речевых высказываний с целью планирова</w:t>
              <w:softHyphen/>
              <w:t>ния, контроля и самооценки.</w:t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>
                <w:rStyle w:val="Style16"/>
              </w:rPr>
              <w:t>Регулятивные:</w:t>
            </w:r>
            <w:r>
              <w:rPr/>
              <w:t xml:space="preserve"> осознавать самого себя как движущую силу своего научения, свою спо</w:t>
              <w:softHyphen/>
              <w:t>собность к преодолению препятствий и само</w:t>
              <w:softHyphen/>
              <w:t>коррекции.</w:t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выполнения контрольной работы</w:t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Формирова</w:t>
              <w:softHyphen/>
              <w:t>ние навыков организации и анализа своей деятельност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нализ ошибок, допущен</w:t>
              <w:softHyphen/>
              <w:t>ных в кон</w:t>
              <w:softHyphen/>
              <w:t>трольном диктант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рок ре</w:t>
              <w:softHyphen/>
              <w:t>флекси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доровьесбережения, про</w:t>
              <w:softHyphen/>
              <w:t>блемного обуче</w:t>
              <w:softHyphen/>
              <w:t>ния, педагогики сотрудничества, ИКТ, диагностики и самодиагно</w:t>
              <w:softHyphen/>
              <w:t>стики, инди</w:t>
              <w:softHyphen/>
              <w:t>видуально- личностного обучения, кор</w:t>
              <w:softHyphen/>
              <w:t>рекции маршру</w:t>
              <w:softHyphen/>
              <w:t>та восполнения проблемных зон в изученных темах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к пе</w:t>
              <w:softHyphen/>
              <w:t>репроек</w:t>
              <w:softHyphen/>
              <w:t>тировать индиви</w:t>
              <w:softHyphen/>
              <w:t>дуальный маршрут воспол</w:t>
              <w:softHyphen/>
              <w:t>нения проблем</w:t>
              <w:softHyphen/>
              <w:t>ных зон в изучен</w:t>
              <w:softHyphen/>
              <w:t>ных те</w:t>
              <w:softHyphen/>
              <w:t>мах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но</w:t>
              <w:softHyphen/>
              <w:t>сти): работа в парах сильный — слабый (конструирование словосочетаний, предложений с наречиями, объяснение орфограмм с последующей взаимопро</w:t>
              <w:softHyphen/>
              <w:t>веркой), групповая работа над ошиб</w:t>
              <w:softHyphen/>
              <w:t>ками по диагностической карте ти</w:t>
              <w:softHyphen/>
              <w:t>пичных ошибок в контрольной работе при консультативной помощи учителя, коллективное проектирование домаш</w:t>
              <w:softHyphen/>
              <w:t>него задания, комментирование вы</w:t>
              <w:softHyphen/>
              <w:t>ставленных 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hanging="0"/>
              <w:rPr/>
            </w:pPr>
            <w:r>
              <w:rPr/>
              <w:t>Научиться кор</w:t>
              <w:softHyphen/>
              <w:t>ректировать индивидуальный маршрут воспол</w:t>
              <w:softHyphen/>
              <w:t>нения проблем</w:t>
              <w:softHyphen/>
              <w:t>ных зон в изучен</w:t>
              <w:softHyphen/>
              <w:t>ных темах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формировать навыки ра</w:t>
              <w:softHyphen/>
              <w:t xml:space="preserve">боты в группе (включая ситуации учебного сотрудничества и проектные формы работы). </w:t>
            </w:r>
            <w:r>
              <w:rPr>
                <w:rStyle w:val="Style16"/>
              </w:rPr>
              <w:t>Регулятивные:</w:t>
            </w:r>
            <w:r>
              <w:rPr/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работы над ошибками</w:t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Формирование навыков ин</w:t>
              <w:softHyphen/>
              <w:t>дивидуальной и коллективной исследователь</w:t>
              <w:softHyphen/>
              <w:t>ской деятель</w:t>
              <w:softHyphen/>
              <w:t>ности на осно</w:t>
              <w:softHyphen/>
              <w:t>ве алгоритма выполнения лингвистиче</w:t>
              <w:softHyphen/>
              <w:t>ской задач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 w:before="0" w:after="0"/>
              <w:ind w:left="60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ебно-научная речь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val="en-US"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val="en-US"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рок обще</w:t>
              <w:softHyphen/>
              <w:t>методи</w:t>
              <w:softHyphen/>
              <w:t>ческой направ</w:t>
              <w:softHyphen/>
              <w:t>ленности</w:t>
            </w:r>
          </w:p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доровьесбе-режения, про</w:t>
              <w:softHyphen/>
              <w:t>блемного обуче</w:t>
              <w:softHyphen/>
              <w:t>ния, поэтапного формирования умственных действий, раз</w:t>
              <w:softHyphen/>
              <w:t>вития творче</w:t>
              <w:softHyphen/>
              <w:t>ских способно</w:t>
              <w:softHyphen/>
              <w:t>стей учащихся, коллективной и индивидуаль</w:t>
              <w:softHyphen/>
              <w:t>ной проектной деятельности, ИКТ, педагогики со</w:t>
              <w:softHyphen/>
              <w:t>трудничества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к на</w:t>
              <w:softHyphen/>
              <w:t>учиться опре</w:t>
              <w:softHyphen/>
              <w:t>делять компози</w:t>
              <w:softHyphen/>
              <w:t>ционно- языковые признаки текста учебно- научного стиля?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работа в парах сильный — слабый (ана</w:t>
              <w:softHyphen/>
              <w:t>лиз текста по алгоритму выполнения задания), индивидуальная творческая работа по дидактическому материалу при консультативной помощи учителя с последующей самопроверкой (кон</w:t>
              <w:softHyphen/>
              <w:t>струирование текста учебно-научного стиля), групповое проектирование выполнения дифференцированного домашнего задания, коммен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выяв</w:t>
              <w:softHyphen/>
              <w:t>лять и объяснять композиционно- языковые призна</w:t>
              <w:softHyphen/>
              <w:t>ки текста учебно- научного стиля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управлять поведением партнера (контроль, коррекция, оценка дей</w:t>
              <w:softHyphen/>
              <w:t xml:space="preserve">ствия партнера, умение убеждать). 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сознавать самого себя как движущую силу своего научения, свою спо</w:t>
              <w:softHyphen/>
              <w:t>собность к преодолению препятствий и само</w:t>
              <w:softHyphen/>
              <w:t>коррекции.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исследования текста учебно-научного стиля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стойчивой мотивации к обучению на основе алго</w:t>
              <w:softHyphen/>
              <w:t>ритма выпол</w:t>
              <w:softHyphen/>
              <w:t>нения задач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 w:before="0" w:after="0"/>
              <w:ind w:left="6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 №19 «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ебно-научная реч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 w:before="0" w:after="0"/>
              <w:ind w:left="60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зыв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val="en-US"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val="en-US"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eastAsia="ru-RU"/>
              </w:rPr>
              <w:t>Урок обще- методи</w:t>
              <w:softHyphen/>
              <w:t>ческой направ</w:t>
              <w:softHyphen/>
              <w:t>ленности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доровьесбе-режения, про</w:t>
              <w:softHyphen/>
              <w:t>блемного обуче</w:t>
              <w:softHyphen/>
              <w:t>ния, развития творческих спо</w:t>
              <w:softHyphen/>
              <w:t>собностей уча</w:t>
              <w:softHyphen/>
              <w:t>щихся, развития исследователь</w:t>
              <w:softHyphen/>
              <w:t>ских навыков, коллективной и индивидуаль</w:t>
              <w:softHyphen/>
              <w:t>ной проектной деятельности</w:t>
            </w:r>
          </w:p>
          <w:p>
            <w:pPr>
              <w:pStyle w:val="Normal"/>
              <w:shd w:fill="FFFFFF" w:val="clear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 w:before="0" w:after="0"/>
              <w:ind w:left="60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к на</w:t>
              <w:softHyphen/>
              <w:t>учиться кон</w:t>
              <w:softHyphen/>
              <w:t>струиро</w:t>
              <w:softHyphen/>
              <w:t>вать текст отзыва о прочи</w:t>
              <w:softHyphen/>
              <w:t>танной книге?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лабораторная работа (анализ текста- образца по памятке написания отзыва), работа в парах сильный — слабый (со</w:t>
              <w:softHyphen/>
              <w:t>ставление текста отзыва по алгоритму выполнения задания с последующей самопроверкой при консультативной помощи учителя), работа по составле</w:t>
              <w:softHyphen/>
              <w:t>нию памятки в лингвистическое порт- фолио на тему урока, самостоятельное проектирование дифференцированно</w:t>
              <w:softHyphen/>
              <w:t>го домашнего задания, комментирова</w:t>
              <w:softHyphen/>
              <w:t>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2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состав</w:t>
              <w:softHyphen/>
              <w:t>лять текст отзыва по алгоритму вы</w:t>
              <w:softHyphen/>
              <w:t>полнения задания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владеть монологической и диалогической формами речи в соответ</w:t>
              <w:softHyphen/>
              <w:t>ствии с грамматическими и синтаксическими нормами родного языка.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проектировать траектории раз</w:t>
              <w:softHyphen/>
              <w:t>вития через включение в новые виды деятель</w:t>
              <w:softHyphen/>
              <w:t xml:space="preserve">ности и формы сотрудничества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 в ходе со</w:t>
              <w:softHyphen/>
              <w:t>ставления текста отзыва о прочитанном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навыков ин</w:t>
              <w:softHyphen/>
              <w:t>дивидуальной и коллективной исследователь</w:t>
              <w:softHyphen/>
              <w:t>ской деятель</w:t>
              <w:softHyphen/>
              <w:t>ности на осно</w:t>
              <w:softHyphen/>
              <w:t>ве алгоритма выполнения лингвистиче</w:t>
              <w:softHyphen/>
              <w:t>ской задач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 №20 «Отзыв»</w:t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 w:before="0" w:after="0"/>
              <w:ind w:left="60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ебный доклад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left="60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val="en-US"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val="en-US"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eastAsia="ru-RU"/>
              </w:rPr>
              <w:t>Урок рефлек</w:t>
              <w:softHyphen/>
              <w:t>сии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доровьесбере-жения, иссле</w:t>
              <w:softHyphen/>
              <w:t>довательской деятельности, поэтапного формирования умственных действий, коллективной и индивидуаль</w:t>
              <w:softHyphen/>
              <w:t>ной проектной деятельно</w:t>
              <w:softHyphen/>
              <w:t>сти, развития творческих способностей учащихс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 w:before="0" w:after="0"/>
              <w:ind w:left="60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к на</w:t>
              <w:softHyphen/>
              <w:t>учиться состав</w:t>
              <w:softHyphen/>
              <w:t>лять текст учебного доклада?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left="60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но</w:t>
              <w:softHyphen/>
              <w:t>сти): индивидуальная и коллективная работа с текстами с последующей взаи</w:t>
              <w:softHyphen/>
              <w:t>мопроверкой при консультативной помощи учителя, индивидуальное про</w:t>
              <w:softHyphen/>
              <w:t>ектирование выполнения дифферен</w:t>
              <w:softHyphen/>
              <w:t>цированного домашнего задания, ком</w:t>
              <w:softHyphen/>
              <w:t>мен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при</w:t>
              <w:softHyphen/>
              <w:t>менять алгоритм построения текста учебного доклада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использовать адекватные языковые средства для отображения в форме речевых высказываний с целью планирова</w:t>
              <w:softHyphen/>
              <w:t xml:space="preserve">ния, контроля и самооценки. 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управлять поведением парт</w:t>
              <w:softHyphen/>
              <w:t xml:space="preserve">нера (контроль, коррекция, оценка действия партнера, умение убеждать). 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составления и применения алго</w:t>
              <w:softHyphen/>
              <w:t>ритма выполнения учебного задания</w:t>
            </w:r>
          </w:p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познаватель</w:t>
              <w:softHyphen/>
              <w:t>ного интереса к индивиду</w:t>
              <w:softHyphen/>
              <w:t>альной и кол</w:t>
              <w:softHyphen/>
              <w:t>лективной творческой деятельност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 w:before="0" w:after="0"/>
              <w:ind w:left="60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 №21 «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ебный докла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</w:tr>
      <w:tr>
        <w:trPr>
          <w:trHeight w:val="435" w:hRule="atLeast"/>
        </w:trPr>
        <w:tc>
          <w:tcPr>
            <w:tcW w:w="15740" w:type="dxa"/>
            <w:gridSpan w:val="1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атегория состояния (6ч)</w:t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 w:before="0" w:after="0"/>
              <w:ind w:left="60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тегория состояния как часть речи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left="60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eastAsia="ru-RU"/>
              </w:rPr>
              <w:t>Урок «от</w:t>
              <w:softHyphen/>
              <w:t>крытия» нового знания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доровье- сбережения, поэтапного формирования умственных действий, развития ис</w:t>
              <w:softHyphen/>
              <w:t>следователь</w:t>
              <w:softHyphen/>
              <w:t>ских навыков, ИКТ, коллективной и индивидуаль</w:t>
              <w:softHyphen/>
              <w:t>ной проектной деятель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 w:before="0" w:after="0"/>
              <w:ind w:left="60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ковы грамма</w:t>
              <w:softHyphen/>
              <w:t>тические признаки слов ка</w:t>
              <w:softHyphen/>
              <w:t>тегории состоя</w:t>
              <w:softHyphen/>
              <w:t>ния?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left="60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умений по</w:t>
              <w:softHyphen/>
              <w:t>строения и реализации новых знаний (понятий, способов действий и т. д.): работа в парах сильный — слабый (со</w:t>
              <w:softHyphen/>
              <w:t>ставление словарика слов категории состояния с последующей взаимопро</w:t>
              <w:softHyphen/>
              <w:t>веркой), лабораторная работа с ху</w:t>
              <w:softHyphen/>
              <w:t>дожественным текстом по алгоритму выполнения задачи, работа в парах сильный — слабый (выборочный дик</w:t>
              <w:softHyphen/>
              <w:t>тант), самостоятельное проектирова</w:t>
              <w:softHyphen/>
              <w:t>ние дифференцированного домашнего задания, комментирование выставлен</w:t>
              <w:softHyphen/>
              <w:t>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hanging="0"/>
              <w:rPr/>
            </w:pPr>
            <w:r>
              <w:rPr/>
              <w:t>Научиться опре</w:t>
              <w:softHyphen/>
              <w:t>делять слова кате</w:t>
              <w:softHyphen/>
              <w:t>гории состояния по грамматиче</w:t>
              <w:softHyphen/>
              <w:t>ским признакам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устанавливать рабочие отношения, эффективно сотрудничать и спо</w:t>
              <w:softHyphen/>
              <w:t xml:space="preserve">собствовать продуктивной кооперации. </w:t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>
                <w:rStyle w:val="Style16"/>
              </w:rPr>
              <w:t>Регулятивные:</w:t>
            </w:r>
            <w:r>
              <w:rPr/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Познавательные: объяснять языковые явле</w:t>
              <w:softHyphen/>
              <w:t>ния, процессы, связи и отношения, выявляе</w:t>
              <w:softHyphen/>
              <w:t>мые в ходе морфологического разбора слова</w:t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Формирование навыков ин</w:t>
              <w:softHyphen/>
              <w:t>дивидуальной и коллективной исследователь</w:t>
              <w:softHyphen/>
              <w:t>ской деятель</w:t>
              <w:softHyphen/>
              <w:t>ности на осно</w:t>
              <w:softHyphen/>
              <w:t>ве алгоритма выполнения лингвистиче</w:t>
              <w:softHyphen/>
              <w:t>ской задач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 №22 «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тегория состояния как часть реч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</w:tr>
      <w:tr>
        <w:trPr>
          <w:trHeight w:val="983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орфоло</w:t>
              <w:softHyphen/>
              <w:t>гический разбор категории состояния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2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рок ре</w:t>
              <w:softHyphen/>
              <w:t>флексии</w:t>
            </w:r>
          </w:p>
          <w:p>
            <w:pPr>
              <w:pStyle w:val="Normal"/>
              <w:spacing w:lineRule="exact" w:line="22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доровьесбережения, про</w:t>
              <w:softHyphen/>
              <w:t>блемного обуче</w:t>
              <w:softHyphen/>
              <w:t>ния, поэтапного формирования умственных действий, проектной деятельности, ИКТ, педагогики со</w:t>
              <w:softHyphen/>
              <w:t>трудничества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ков алгоритм прове</w:t>
              <w:softHyphen/>
              <w:t>дения морфоло</w:t>
              <w:softHyphen/>
              <w:t>гического разбора слов ка</w:t>
              <w:softHyphen/>
              <w:t>тегории состоя</w:t>
              <w:softHyphen/>
              <w:t>ния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но</w:t>
              <w:softHyphen/>
              <w:t>сти): групповая лабораторная работа по материалам учебника с последую</w:t>
              <w:softHyphen/>
              <w:t>щей взаимопроверкой при консульта</w:t>
              <w:softHyphen/>
              <w:t>тивной помощи учителя, выполнение тестовых заданий по алгоритму выпол</w:t>
              <w:softHyphen/>
              <w:t>нения с последующей взаимопровер</w:t>
              <w:softHyphen/>
              <w:t>кой, самостоятельное проектирование дифференцированного домашнего задания, комментирование выставлен</w:t>
              <w:softHyphen/>
              <w:t>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при</w:t>
              <w:softHyphen/>
              <w:t>менять алгоритм проведения мор</w:t>
              <w:softHyphen/>
              <w:t>фологического разбора слов кате</w:t>
              <w:softHyphen/>
              <w:t>гории состояния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формировать навыки ра</w:t>
              <w:softHyphen/>
              <w:t xml:space="preserve">боты в группе (включая ситуации учебного сотрудничества и проектные формы работы)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</w:t>
              <w:softHyphen/>
              <w:t>ляемые в ходе выполнения лингвистической задачи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стойчивой мотивации к самосовер</w:t>
              <w:softHyphen/>
              <w:t>шенствованию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нтроль</w:t>
              <w:softHyphen/>
              <w:t>ный дик</w:t>
              <w:softHyphen/>
              <w:t>тант № 6 с грамма</w:t>
              <w:softHyphen/>
              <w:t>тическим заданием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  <w:t xml:space="preserve">К.Р.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рок разви</w:t>
              <w:softHyphen/>
              <w:t>вающего контроля</w:t>
            </w:r>
          </w:p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доровьесбережения, про</w:t>
              <w:softHyphen/>
              <w:t>блемного обуче</w:t>
              <w:softHyphen/>
              <w:t>ния, поэтапного формирования умственных действий, развития творческих способностей, коллективной и индивидуаль</w:t>
              <w:softHyphen/>
              <w:t>ной проектной деятельности, ИКТ, са</w:t>
              <w:softHyphen/>
              <w:t>модиагностики и самокоррек</w:t>
              <w:softHyphen/>
              <w:t>ции результатов обучения, раз</w:t>
              <w:softHyphen/>
              <w:t>вития навыков обобщения и систематиза</w:t>
              <w:softHyphen/>
              <w:t>ции знаний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к со</w:t>
              <w:softHyphen/>
              <w:t>ставить индиви</w:t>
              <w:softHyphen/>
              <w:t>дуальный маршрут воспол</w:t>
              <w:softHyphen/>
              <w:t>нения проблем</w:t>
              <w:softHyphen/>
              <w:t>ных зон в изучен</w:t>
              <w:softHyphen/>
              <w:t>ных те</w:t>
              <w:softHyphen/>
              <w:t>мах?</w:t>
            </w:r>
          </w:p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умений к осуществлению контрольной функ</w:t>
              <w:softHyphen/>
              <w:t>ции, контроль и самоконтроль изучен</w:t>
              <w:softHyphen/>
              <w:t>ных понятий: написание контрольного диктанта и выполнение грамматиче</w:t>
              <w:softHyphen/>
              <w:t>ских заданий с последующей само</w:t>
              <w:softHyphen/>
              <w:t>проверкой по алгоритму выполнения задачи, групповое проектирование дифференцированного домашнего задания, комментирование выставлен</w:t>
              <w:softHyphen/>
              <w:t>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состав</w:t>
              <w:softHyphen/>
              <w:t>лять и реализовывать индивиду</w:t>
              <w:softHyphen/>
              <w:t>альный маршрут восполнения проблемных зон в изученных темах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управлять поведением партнера (контроль, коррекция, оценка дей</w:t>
              <w:softHyphen/>
              <w:t xml:space="preserve">ствия партнера, умение убеждать). 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выполнения контрольной работы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стойчивой мотивации к обучению на основе алго</w:t>
              <w:softHyphen/>
              <w:t>ритма выпол</w:t>
              <w:softHyphen/>
              <w:t>нения задач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Анализ ошибок, допущен</w:t>
              <w:softHyphen/>
              <w:t>ных в кон</w:t>
              <w:softHyphen/>
              <w:t>трольном диктант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 xml:space="preserve">P.P. </w:t>
            </w:r>
            <w:r>
              <w:rPr/>
              <w:t>Урок рефлек</w:t>
              <w:softHyphen/>
              <w:t>си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Здоровьесбережения, про</w:t>
              <w:softHyphen/>
              <w:t>блемного обуче</w:t>
              <w:softHyphen/>
              <w:t>ния, педагогики сотрудничества, ИКТ, диагностики и самодиагно</w:t>
              <w:softHyphen/>
              <w:t>стики, инди</w:t>
              <w:softHyphen/>
              <w:t>видуально- личностного обучения, кор</w:t>
              <w:softHyphen/>
              <w:t>рекции маршру</w:t>
              <w:softHyphen/>
              <w:t>та восполнения проблемных зон в изученных темах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Научить</w:t>
              <w:softHyphen/>
              <w:t>ся со</w:t>
              <w:softHyphen/>
              <w:t>ставлять и коррек</w:t>
              <w:softHyphen/>
              <w:t>тировать индиви</w:t>
              <w:softHyphen/>
              <w:t>дуальный маршрут воспол</w:t>
              <w:softHyphen/>
              <w:t>нения проблем</w:t>
              <w:softHyphen/>
              <w:t>ных зон в изучен</w:t>
              <w:softHyphen/>
              <w:t>ных те</w:t>
              <w:softHyphen/>
              <w:t>мах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</w:t>
              <w:softHyphen/>
              <w:t>ности): работа над ошибками в парах сильный — слабый по диагностической карте типичных ошибок при консуль</w:t>
              <w:softHyphen/>
              <w:t>тативной помощи учителя, составле</w:t>
              <w:softHyphen/>
              <w:t>ние текста на лингвистическую тему, коллективное проектирование диффе</w:t>
              <w:softHyphen/>
              <w:t>ренцированного домашнего задания, коммен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Научиться состав</w:t>
              <w:softHyphen/>
              <w:t>лять и корректи</w:t>
              <w:softHyphen/>
              <w:t>ровать индивиду</w:t>
              <w:softHyphen/>
              <w:t>альный маршрут восполнения проблемных зон в изученных темах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владеть монологической и диалогической формами речи в соответ</w:t>
              <w:softHyphen/>
              <w:t>ствии с грамматическими и синтаксическими нормами родного языка.</w:t>
            </w:r>
          </w:p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>
                <w:rStyle w:val="Style16"/>
              </w:rPr>
              <w:t>Регулятивные:</w:t>
            </w:r>
            <w:r>
              <w:rPr/>
              <w:t xml:space="preserve"> проектировать траектории раз</w:t>
              <w:softHyphen/>
              <w:t>вития через включение в новые виды деятель</w:t>
              <w:softHyphen/>
              <w:t xml:space="preserve">ности и формы сотрудничества. </w:t>
            </w:r>
          </w:p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выполнения работы над ошибками</w:t>
            </w:r>
          </w:p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познаватель</w:t>
              <w:softHyphen/>
              <w:t>ного интереса к индивиду</w:t>
              <w:softHyphen/>
              <w:t>альной и кол</w:t>
              <w:softHyphen/>
              <w:t>лективной проектной деятельности в ходе выпол</w:t>
              <w:softHyphen/>
              <w:t>нения творче</w:t>
              <w:softHyphen/>
              <w:t>ского задани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Сочине</w:t>
              <w:softHyphen/>
              <w:t>ние-рас</w:t>
              <w:softHyphen/>
              <w:t>суждение по карти</w:t>
              <w:softHyphen/>
              <w:t>не. Слож</w:t>
              <w:softHyphen/>
              <w:t>ный план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 xml:space="preserve">P.P. </w:t>
            </w:r>
            <w:r>
              <w:rPr/>
              <w:t>Урок обще-методи- ческой направ</w:t>
              <w:softHyphen/>
              <w:t>лен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Здоровьесбережения, поэтапного формирования умственных действий, раз</w:t>
              <w:softHyphen/>
              <w:t>вития творче</w:t>
              <w:softHyphen/>
              <w:t>ских способно</w:t>
              <w:softHyphen/>
              <w:t>стей учащихся, ИК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Как при</w:t>
              <w:softHyphen/>
              <w:t>менить полу</w:t>
              <w:softHyphen/>
              <w:t>ченные знания в ходе выполне</w:t>
              <w:softHyphen/>
              <w:t>ния твор</w:t>
              <w:softHyphen/>
              <w:t>ческого задания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работа в парах сильный — слабый (составление сложного плана к сочи</w:t>
              <w:softHyphen/>
              <w:t>нению-рассуждению по картине при консультативной помощи учителя по памятке выполнения задания), составление словарика опорных выра</w:t>
              <w:softHyphen/>
              <w:t>жений к рассуждению по материалам учебника и лингвистического порт</w:t>
              <w:softHyphen/>
              <w:t>фолио, групповое проектирование выполнения домашнего задания, ком</w:t>
              <w:softHyphen/>
              <w:t>мен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Научиться при</w:t>
              <w:softHyphen/>
              <w:t>менять изученные правила в ходе на</w:t>
              <w:softHyphen/>
              <w:t>писания сочине</w:t>
              <w:softHyphen/>
              <w:t>ния-рассуждения по картине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управлять поведением партнера (контроль, коррекция, оценка дей</w:t>
              <w:softHyphen/>
              <w:t xml:space="preserve">ствия партнера, умение убеждать). 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Регулятивные:</w:t>
            </w:r>
            <w:r>
              <w:rPr/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составления текста-рассуждения по картине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Формирование навыков ин</w:t>
              <w:softHyphen/>
              <w:t>дивидуальной и коллектив</w:t>
              <w:softHyphen/>
              <w:t>ной исследо</w:t>
              <w:softHyphen/>
              <w:t>вательской деятельност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 №23 «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чине</w:t>
              <w:softHyphen/>
              <w:t>ние-рассуждение по карти</w:t>
              <w:softHyphen/>
              <w:t>не. Слож</w:t>
              <w:softHyphen/>
              <w:t>ный пла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Написание сочинения-рас- суждения по картин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 xml:space="preserve">P.P. </w:t>
            </w:r>
            <w:r>
              <w:rPr/>
              <w:t>Урок обще- методи</w:t>
              <w:softHyphen/>
              <w:t>ческой направ</w:t>
              <w:softHyphen/>
              <w:t>лен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Здоровье- сбережения, поэтапного формирования умственных действий, раз</w:t>
              <w:softHyphen/>
              <w:t>вития творче</w:t>
              <w:softHyphen/>
              <w:t>ских способно</w:t>
              <w:softHyphen/>
              <w:t>стей учащихс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Как при</w:t>
              <w:softHyphen/>
              <w:t>менить алгоритм напи</w:t>
              <w:softHyphen/>
              <w:t>сания сочинения-рассуждения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индивидуальная работа по алгоритму выполнения задания при консульта</w:t>
              <w:softHyphen/>
              <w:t>тивной помощи учителя с последую</w:t>
              <w:softHyphen/>
              <w:t>щей взаимопроверкой, работа в парах сильный — слабый (редактирование черновика), проектирование выполне</w:t>
              <w:softHyphen/>
              <w:t>ния дифференцированного домашнего задания, комментирование выставлен</w:t>
              <w:softHyphen/>
              <w:t>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пись</w:t>
              <w:softHyphen/>
              <w:t>менно оформлять текст-рассужде</w:t>
              <w:softHyphen/>
              <w:t>ние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использовать адекватные языковые средства для отображения в форме речевых высказываний с целью планирова</w:t>
              <w:softHyphen/>
              <w:t xml:space="preserve">ния, контроля и самооценки. 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сознавать самого себя как движущую силу своего научения, свою спо</w:t>
              <w:softHyphen/>
              <w:t>собность к преодолению препятствий и само</w:t>
              <w:softHyphen/>
              <w:t>коррекции.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творческой работы</w:t>
            </w:r>
          </w:p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 №23 «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чине</w:t>
              <w:softHyphen/>
              <w:t>ние-рассуждение по карти</w:t>
              <w:softHyphen/>
              <w:t>не. Слож</w:t>
              <w:softHyphen/>
              <w:t>ный пла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</w:tr>
      <w:tr>
        <w:trPr>
          <w:trHeight w:val="477" w:hRule="atLeast"/>
        </w:trPr>
        <w:tc>
          <w:tcPr>
            <w:tcW w:w="15740" w:type="dxa"/>
            <w:gridSpan w:val="1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left="80" w:hanging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32"/>
              <w:shd w:fill="auto" w:val="clear"/>
              <w:spacing w:lineRule="auto" w:line="240" w:before="0" w:after="0"/>
              <w:ind w:left="80" w:hanging="0"/>
              <w:jc w:val="center"/>
              <w:rPr>
                <w:b/>
                <w:b/>
              </w:rPr>
            </w:pPr>
            <w:r>
              <w:rPr>
                <w:b/>
              </w:rPr>
              <w:t>Служебные части речи (57 ч)</w:t>
            </w:r>
          </w:p>
        </w:tc>
      </w:tr>
      <w:tr>
        <w:trPr>
          <w:trHeight w:val="554" w:hRule="atLeast"/>
        </w:trPr>
        <w:tc>
          <w:tcPr>
            <w:tcW w:w="15740" w:type="dxa"/>
            <w:gridSpan w:val="1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shd w:fill="auto" w:val="clear"/>
              <w:spacing w:lineRule="auto" w:line="240"/>
              <w:ind w:left="80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лог (13 ч)</w:t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97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Предлог как часть речи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P.P.</w:t>
            </w:r>
            <w:r>
              <w:rPr/>
              <w:t>Урок «откры</w:t>
              <w:softHyphen/>
              <w:t>тия» нового знани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Здоровьесбе-режения, про</w:t>
              <w:softHyphen/>
              <w:t>блемного обуче</w:t>
              <w:softHyphen/>
              <w:t>ния, поэтапного формирования умственных действий, проектной деятель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Каковы морфоло</w:t>
              <w:softHyphen/>
              <w:t>гические признаки предлога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Формирование у учащихся умений по</w:t>
              <w:softHyphen/>
              <w:t>строения и реализации новых знаний (понятий, способов действий и т. д.): работа в парах сильный — слабый по практическим материалам учебника с последующей самопроверкой при консультативной помощи учителя, лабораторная работа (анализ художест</w:t>
              <w:softHyphen/>
              <w:t>венного текста по алгоритму выпол</w:t>
              <w:softHyphen/>
              <w:t>нения анализа), самостоятельное про</w:t>
              <w:softHyphen/>
              <w:t>ектирование дифференцированного домашнего задания, коммен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от</w:t>
              <w:softHyphen/>
              <w:t>личать предлог от других частей речи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формировать навыки ра</w:t>
              <w:softHyphen/>
              <w:t xml:space="preserve">боты в группе (включая ситуации учебного сотрудничества и проектные формы работы)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конструирования словосочетаний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стойчивой мотивации к исследова</w:t>
              <w:softHyphen/>
              <w:t>тельской дея</w:t>
              <w:softHyphen/>
              <w:t>тельност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 №24 «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длог как часть реч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Употреб</w:t>
              <w:softHyphen/>
              <w:t>ление предлогов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Урок «от</w:t>
              <w:softHyphen/>
              <w:t>крытия» нового знани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Здоровьесбе-режения, про</w:t>
              <w:softHyphen/>
              <w:t>блемного обуче</w:t>
              <w:softHyphen/>
              <w:t>ния, поэтапного формирования умственных действий, коллективной и индивидуаль</w:t>
              <w:softHyphen/>
              <w:t>ной проектной деятельности, ИК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Каковы условия употреб</w:t>
              <w:softHyphen/>
              <w:t>ления пред</w:t>
              <w:softHyphen/>
              <w:t>логов в речи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Формирование у учащихся умений по</w:t>
              <w:softHyphen/>
              <w:t>строения и реализации новых знаний (понятий, способов действий и т. д.): работа с учебником (конспектирование статьи по памятке выполнения линг</w:t>
              <w:softHyphen/>
              <w:t>вистической задачи), групповая работа (составление алгоритма написания предлогов), самостоятельная работа по учебнику и дидактическому мате</w:t>
              <w:softHyphen/>
              <w:t>риалу, проектирование выполнения домашнего задания, коммен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Научиться при</w:t>
              <w:softHyphen/>
              <w:t>менять правила написания пред</w:t>
              <w:softHyphen/>
              <w:t>логов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>
                <w:rStyle w:val="Style16"/>
              </w:rPr>
              <w:t>Комментирование:</w:t>
            </w:r>
            <w:r>
              <w:rPr/>
              <w:t xml:space="preserve"> управлять поведением партнера (контроль, коррекция, оценка дей</w:t>
              <w:softHyphen/>
              <w:t xml:space="preserve">ствия партнера, умение убеждать). </w:t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>
                <w:rStyle w:val="Style16"/>
              </w:rPr>
              <w:t>Регулятивные:</w:t>
            </w:r>
            <w:r>
              <w:rPr/>
              <w:t xml:space="preserve"> осознавать самого себя как движущую силу своего научения, свою спо</w:t>
              <w:softHyphen/>
              <w:t>собность к преодолению препятствий и само</w:t>
              <w:softHyphen/>
              <w:t>коррекции.</w:t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</w:t>
              <w:softHyphen/>
              <w:t>ляемые в ходе конструирования алгоритма выполнения лингвистической задачи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Формирование навыков ин</w:t>
              <w:softHyphen/>
              <w:t>дивидуальной и коллектив</w:t>
              <w:softHyphen/>
              <w:t>ной исследо</w:t>
              <w:softHyphen/>
              <w:t>вательской деятельности на основе алго</w:t>
              <w:softHyphen/>
              <w:t>ритма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Произ</w:t>
              <w:softHyphen/>
              <w:t>водные и непро</w:t>
              <w:softHyphen/>
              <w:t>изводные предлоги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hanging="0"/>
              <w:rPr/>
            </w:pPr>
            <w:r>
              <w:rPr>
                <w:rStyle w:val="Style16"/>
              </w:rPr>
              <w:t xml:space="preserve">P.P. </w:t>
            </w:r>
            <w:r>
              <w:rPr/>
              <w:t>Урок обще- методи</w:t>
              <w:softHyphen/>
              <w:t>ческой направ</w:t>
              <w:softHyphen/>
              <w:t>лен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Здоровьесбе-режения, про</w:t>
              <w:softHyphen/>
              <w:t>блемного обуче</w:t>
              <w:softHyphen/>
              <w:t>ния, поэтапного формирования умственных действий, проектной деятельности, ИК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Каковы грамма</w:t>
              <w:softHyphen/>
              <w:t>тические признаки произ</w:t>
              <w:softHyphen/>
              <w:t>водных и непро</w:t>
              <w:softHyphen/>
              <w:t>изводных предло</w:t>
              <w:softHyphen/>
              <w:t>гов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Формирование у учащихся умений по</w:t>
              <w:softHyphen/>
              <w:t>строения и реализации новых знаний (понятий, способов действий и т. д.): урок-презентация, работа с орфо</w:t>
              <w:softHyphen/>
              <w:t>граммами, объяснительный диктант с последующей взаимопроверкой, составление анализа поэтического тек</w:t>
              <w:softHyphen/>
              <w:t>ста по алгоритму выполнения задачи, составление памятки для различения производных и непроизводных пред</w:t>
              <w:softHyphen/>
              <w:t>логов, проектирование выполнения домашнего задания, коммен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hanging="0"/>
              <w:rPr/>
            </w:pPr>
            <w:r>
              <w:rPr/>
              <w:t>Научиться отли</w:t>
              <w:softHyphen/>
              <w:t>чать производные и непроизводные предлоги от дру</w:t>
              <w:softHyphen/>
              <w:t>гих частей речи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управлять поведением партнера (контроль, коррекция, оценка дей</w:t>
              <w:softHyphen/>
              <w:t xml:space="preserve">ствия партнера, умение убеждать). </w:t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>
                <w:rStyle w:val="Style16"/>
              </w:rPr>
              <w:t>Регулятивные:</w:t>
            </w:r>
            <w:r>
              <w:rPr/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исследования предлогов</w:t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Формирование устойчивой мотивации к изучению и закреплению новог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Произ</w:t>
              <w:softHyphen/>
              <w:t>водные и непро</w:t>
              <w:softHyphen/>
              <w:t>изводные предлоги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>
                <w:rStyle w:val="Style16"/>
              </w:rPr>
              <w:t xml:space="preserve">P.P. </w:t>
            </w:r>
            <w:r>
              <w:rPr/>
              <w:t>Урок рефлек</w:t>
              <w:softHyphen/>
              <w:t>си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Здоровьесбе-режения, про</w:t>
              <w:softHyphen/>
              <w:t>блемного обуче</w:t>
              <w:softHyphen/>
              <w:t>ния, поэтапного формирования умственных действий, коллективной и индивидуаль</w:t>
              <w:softHyphen/>
              <w:t>ной проектной деятельности, ИК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Как на</w:t>
              <w:softHyphen/>
              <w:t>учиться отличать произ</w:t>
              <w:softHyphen/>
              <w:t>водные предлоги от других частей речи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</w:t>
              <w:softHyphen/>
              <w:t>ности): творческая работа (сжатое изложение) при помощи консультанта, проектирование выполнения домаш</w:t>
              <w:softHyphen/>
              <w:t>него задания, комментирование вы</w:t>
              <w:softHyphen/>
              <w:t>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разли</w:t>
              <w:softHyphen/>
              <w:t>чать производные предлоги и наре</w:t>
              <w:softHyphen/>
              <w:t>чия, существи</w:t>
              <w:softHyphen/>
              <w:t>тельные с пред</w:t>
              <w:softHyphen/>
              <w:t>логом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рганизовывать и пла</w:t>
              <w:softHyphen/>
              <w:t>нировать учебное сотрудничество с учителем и сверстниками.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сознавать самого себя как движущую силу своего научения, свою спо</w:t>
              <w:softHyphen/>
              <w:t>собность к преодолению препятствий и само</w:t>
              <w:softHyphen/>
              <w:t>коррекции.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дифференцирования предлогов и других частей речи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стойчивого интереса к ис</w:t>
              <w:softHyphen/>
              <w:t>следователь</w:t>
              <w:softHyphen/>
              <w:t>ской деятель</w:t>
              <w:softHyphen/>
              <w:t>ност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 №25 «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изводные и непроизводные предлог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01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1" w:before="0" w:after="0"/>
              <w:rPr/>
            </w:pPr>
            <w:r>
              <w:rPr/>
              <w:t>Контроль</w:t>
              <w:softHyphen/>
              <w:t>ный дик</w:t>
              <w:softHyphen/>
              <w:t>тант № 7 с грамма</w:t>
              <w:softHyphen/>
              <w:t>тическим задание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>
                <w:rStyle w:val="Style16"/>
              </w:rPr>
              <w:t>К. Р.</w:t>
            </w:r>
            <w:r>
              <w:rPr/>
              <w:t xml:space="preserve"> Урок разви</w:t>
              <w:softHyphen/>
              <w:t>вающего контрол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Здоровьесбережения, про</w:t>
              <w:softHyphen/>
              <w:t>блемного обуче</w:t>
              <w:softHyphen/>
              <w:t>ния, поэтапного формирования умственных действий, развития твор</w:t>
              <w:softHyphen/>
              <w:t>ческих способ</w:t>
              <w:softHyphen/>
              <w:t>ностей, коллективной и ин</w:t>
              <w:softHyphen/>
              <w:t>дивидуальной проектной деятельности, ИКТ, са</w:t>
              <w:softHyphen/>
              <w:t>модиагностики и самокоррек</w:t>
              <w:softHyphen/>
              <w:t>ции результатов обучения, раз</w:t>
              <w:softHyphen/>
              <w:t>вития навыков обобщения и систематиза</w:t>
              <w:softHyphen/>
              <w:t>ции знаний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Как на</w:t>
              <w:softHyphen/>
              <w:t>учиться исполь</w:t>
              <w:softHyphen/>
              <w:t>зовать опорные мате</w:t>
              <w:softHyphen/>
              <w:t>риалы лингви</w:t>
              <w:softHyphen/>
              <w:t>стическо</w:t>
              <w:softHyphen/>
              <w:t>го портфолио при са</w:t>
              <w:softHyphen/>
              <w:t>модиа</w:t>
              <w:softHyphen/>
              <w:t>гностике резуль</w:t>
              <w:softHyphen/>
              <w:t>татов изучен</w:t>
              <w:softHyphen/>
              <w:t>ной темы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Формирование у учащихся умений к осуществлению контрольной функ</w:t>
              <w:softHyphen/>
              <w:t>ции, контроль и самоконтроль изучен</w:t>
              <w:softHyphen/>
              <w:t>ных понятий: написание контрольного диктанта с последующей самопровер</w:t>
              <w:softHyphen/>
              <w:t>кой по алгоритму выполнения задания, выполнение грамматического задания, самодиагностика по материалам диа</w:t>
              <w:softHyphen/>
              <w:t>гностической карты типичных оши</w:t>
              <w:softHyphen/>
              <w:t>бок, самостоятельное проектирование индивидуального маршрута воспол</w:t>
              <w:softHyphen/>
              <w:t>нения проблемных зон в изученной теме, коммен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приме</w:t>
              <w:softHyphen/>
              <w:t>нять полученные знания при вы</w:t>
              <w:softHyphen/>
              <w:t>полнении кон</w:t>
              <w:softHyphen/>
              <w:t>трольной работы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пределять цели и функ</w:t>
              <w:softHyphen/>
              <w:t>ции участников, способы взаимодействия, планировать общие способы работы, обме</w:t>
              <w:softHyphen/>
              <w:t>ниваться знаниями между членами группы для принятия эффективных совместных ре</w:t>
              <w:softHyphen/>
              <w:t>шений.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сознавать самого себя как движущую силу своего научения, свою спо</w:t>
              <w:softHyphen/>
              <w:t>собность к преодолению препятствий и само</w:t>
              <w:softHyphen/>
              <w:t>коррекции.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выполнения контрольной работы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стойчивой мо</w:t>
              <w:softHyphen/>
              <w:t>тивации к ана</w:t>
              <w:softHyphen/>
              <w:t>литической и диагностиче</w:t>
              <w:softHyphen/>
              <w:t>ской деятель</w:t>
              <w:softHyphen/>
              <w:t>ности по ин</w:t>
              <w:softHyphen/>
              <w:t>дивидуальному плану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02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Анализ ошибок, допущен</w:t>
              <w:softHyphen/>
              <w:t>ных в кон</w:t>
              <w:softHyphen/>
              <w:t>трольном диктант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Урок ре</w:t>
              <w:softHyphen/>
              <w:t>флекси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Здоровьесбережения, про</w:t>
              <w:softHyphen/>
              <w:t>блемного обуче</w:t>
              <w:softHyphen/>
              <w:t>ния, педагогики сотрудничества, ИКТ, диагностики и самодиагно</w:t>
              <w:softHyphen/>
              <w:t>стики, инди</w:t>
              <w:softHyphen/>
              <w:t>видуально- личностного обучения, кор</w:t>
              <w:softHyphen/>
              <w:t>рекции маршру</w:t>
              <w:softHyphen/>
              <w:t>та восполнения проблемных зон в изученных темах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Как на</w:t>
              <w:softHyphen/>
              <w:t>учиться при</w:t>
              <w:softHyphen/>
              <w:t>менять алгоритм самодиа</w:t>
              <w:softHyphen/>
              <w:t>гности</w:t>
              <w:softHyphen/>
              <w:t>ки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но</w:t>
              <w:softHyphen/>
              <w:t>сти): работа в парах сильный — слабый по диагностической карте типичных ошибок при консультативной помощи учителя с последующей самопроверкой по алгоритму выполнения задания, групповое проектирование выполне</w:t>
              <w:softHyphen/>
              <w:t>ния дифференцированного домашнего задания, комментирование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Научиться при</w:t>
              <w:softHyphen/>
              <w:t>менять алгоритм выполнения са</w:t>
              <w:softHyphen/>
              <w:t>модиагностики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формировать навыки учебного сотрудничества в ходе индивидуаль</w:t>
              <w:softHyphen/>
              <w:t xml:space="preserve">ной и групповой работы. 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Регулятивные:</w:t>
            </w:r>
            <w:r>
              <w:rPr/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выполнения работы над ошибками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03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Простые и состав</w:t>
              <w:softHyphen/>
              <w:t>ные пред</w:t>
              <w:softHyphen/>
              <w:t>логи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Урок ре</w:t>
              <w:softHyphen/>
              <w:t>флекси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Здоровьесбережения, проблемного обучения, ис</w:t>
              <w:softHyphen/>
              <w:t>следовательской деятельности, коллективной и индивидуаль</w:t>
              <w:softHyphen/>
              <w:t>ной проектной деятель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Каковы морфоло</w:t>
              <w:softHyphen/>
              <w:t>гические признаки простых и со</w:t>
              <w:softHyphen/>
              <w:t>ставных предло</w:t>
              <w:softHyphen/>
              <w:t>гов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но</w:t>
              <w:softHyphen/>
              <w:t>сти): групповая аналитическая работа над типичными ошибками в тестовых заданиях (по памятке проведения работы над ошибками), работа в па</w:t>
              <w:softHyphen/>
              <w:t>рах сильный — слабый (анализ текста по памятке выполнения задания), составление грамматического опи</w:t>
              <w:softHyphen/>
              <w:t>сания при консультативной помощи учителя с последующей взаимопровер</w:t>
              <w:softHyphen/>
              <w:t>кой, индивидуальное проектирование выполнения дифференцированного домашнего задания, коммен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Научиться разли</w:t>
              <w:softHyphen/>
              <w:t>чать простые и со</w:t>
              <w:softHyphen/>
              <w:t>ставные предлоги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Регулятивные:</w:t>
            </w:r>
            <w:r>
              <w:rPr/>
              <w:t xml:space="preserve"> осознавать самого себя как движущую силу своего научения, свою спо</w:t>
              <w:softHyphen/>
              <w:t>собность к преодолению препятствий и само</w:t>
              <w:softHyphen/>
              <w:t>коррекции.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анализа текста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стойчивой мотивации к самосовер</w:t>
              <w:softHyphen/>
              <w:t>шенствованию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04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Морфоло</w:t>
              <w:softHyphen/>
              <w:t>гический разбор предлог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pacing w:lineRule="exact" w:line="216"/>
              <w:ind w:firstLine="17"/>
              <w:rPr/>
            </w:pPr>
            <w:r>
              <w:rPr>
                <w:rStyle w:val="Style16"/>
              </w:rPr>
              <w:t xml:space="preserve">P.P. </w:t>
            </w:r>
            <w:r>
              <w:rPr/>
              <w:t>Урок общеме</w:t>
              <w:softHyphen/>
              <w:t>тодиче</w:t>
              <w:softHyphen/>
              <w:t>ской направ</w:t>
              <w:softHyphen/>
              <w:t>ленности</w:t>
            </w:r>
          </w:p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Здоровьесбережения, про</w:t>
              <w:softHyphen/>
              <w:t>блемного обуче</w:t>
              <w:softHyphen/>
              <w:t>ния, поэтапного формирования умственных действий, ИКТ, коллективной и индивидуаль</w:t>
              <w:softHyphen/>
              <w:t>ной проектной деятель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ind w:left="60" w:hanging="0"/>
              <w:rPr/>
            </w:pPr>
            <w:r>
              <w:rPr/>
              <w:t>Каков алгоритм проведе</w:t>
              <w:softHyphen/>
              <w:t>ния морфоло</w:t>
              <w:softHyphen/>
              <w:t>гического разбора предлога?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работа в парах сильный — слабый по составлению, конструированию словосочетаний с производными, не</w:t>
              <w:softHyphen/>
              <w:t>производными, простыми, составны</w:t>
              <w:softHyphen/>
              <w:t>ми предлогами, фронтальная работа с орфограммами (по дидактическому материалу), групповая работа (анализ текста), составление лингвистического рассуждения с последующей само</w:t>
              <w:softHyphen/>
              <w:t>проверкой по памятке выполнения самопроверки, индивидуальное про</w:t>
              <w:softHyphen/>
              <w:t>ектирование выполнения домашнего задания, комментирование выставлен</w:t>
              <w:softHyphen/>
              <w:t>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при</w:t>
              <w:softHyphen/>
              <w:t>менять алгоритм морфологическо</w:t>
              <w:softHyphen/>
              <w:t>го разбора предлога в прак</w:t>
              <w:softHyphen/>
              <w:t>тической деятель</w:t>
              <w:softHyphen/>
              <w:t>ности на уроке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формировать навыки учебного сотрудничества в ходе индивидуаль</w:t>
              <w:softHyphen/>
              <w:t xml:space="preserve">ной и групповой работы. 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проектировать маршрут пре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исследования предлога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05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печатле</w:t>
              <w:softHyphen/>
              <w:t>ние от кар</w:t>
              <w:softHyphen/>
              <w:t>тины А. Сайки</w:t>
              <w:softHyphen/>
              <w:t>ной «Дет</w:t>
              <w:softHyphen/>
              <w:t>ская спор</w:t>
              <w:softHyphen/>
              <w:t>тивная школа»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val="en-US"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val="en-US"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рок обще- методи- ческой направ</w:t>
              <w:softHyphen/>
              <w:t>ленности</w:t>
            </w:r>
          </w:p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доровьесбережения, поэтапного формирования умственных действий, раз</w:t>
              <w:softHyphen/>
              <w:t>вития творче</w:t>
              <w:softHyphen/>
              <w:t>ских способно</w:t>
              <w:softHyphen/>
              <w:t>стей учащихся, проектной деятельности, ИК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к на</w:t>
              <w:softHyphen/>
              <w:t>учиться состав</w:t>
              <w:softHyphen/>
              <w:t>лять текст впечатле</w:t>
              <w:softHyphen/>
              <w:t>ния?</w:t>
            </w:r>
          </w:p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индивидуальная работа с текстами, содержащими впечатление от увиден</w:t>
              <w:softHyphen/>
              <w:t>ного, работа с интерактивной доской (композиционные и языковые при</w:t>
              <w:softHyphen/>
              <w:t>знаки текста впечатления), групповое проектирование выполнения диффе</w:t>
              <w:softHyphen/>
              <w:t>ренцированного домашнего задания, коммен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Научиться состав</w:t>
              <w:softHyphen/>
              <w:t>лять и редактиро</w:t>
              <w:softHyphen/>
              <w:t>вать текст впечат</w:t>
              <w:softHyphen/>
              <w:t>ления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управлять поведением партнера (контроль, коррекция, оценка дей</w:t>
              <w:softHyphen/>
              <w:t xml:space="preserve">ствия партнера, умение убеждать). 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Регулятивные:</w:t>
            </w:r>
            <w:r>
              <w:rPr/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выполнения творческой работы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стойчивой мотивации к изучению и закреплению новог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 №26 «К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р</w:t>
              <w:softHyphen/>
              <w:t>тина А. Сайки</w:t>
              <w:softHyphen/>
              <w:t>ной «Дет</w:t>
              <w:softHyphen/>
              <w:t>ская спор</w:t>
              <w:softHyphen/>
              <w:t>тивная школа»</w:t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литное и раздель</w:t>
              <w:softHyphen/>
              <w:t>ное напи</w:t>
              <w:softHyphen/>
              <w:t>сание про</w:t>
              <w:softHyphen/>
              <w:t>изводных предлогов</w:t>
            </w:r>
          </w:p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рок «от</w:t>
              <w:softHyphen/>
              <w:t>крытия» нового знания</w:t>
            </w:r>
          </w:p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доровьесбережения, развития творческих способностей учащихся, поэтапного формирования умственных действий учащихс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ков алгоритм слитного и раз</w:t>
              <w:softHyphen/>
              <w:t>дельного написа</w:t>
              <w:softHyphen/>
              <w:t>ния про</w:t>
              <w:softHyphen/>
              <w:t>изводных предло</w:t>
              <w:softHyphen/>
              <w:t>гов?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умений по</w:t>
              <w:softHyphen/>
              <w:t>строения и реализации новых знаний (понятий, способов действий и т. д.): работа в парах сильный — слабый (ана</w:t>
              <w:softHyphen/>
              <w:t>лиз художественного текста при кон</w:t>
              <w:softHyphen/>
              <w:t>сультативной помощи учителя), объ</w:t>
              <w:softHyphen/>
              <w:t>яснительный диктант с последующей самопроверкой, самостоятельное про</w:t>
              <w:softHyphen/>
              <w:t>ектирование дифференцированного домашнего задания, коммен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Научиться при</w:t>
              <w:softHyphen/>
              <w:t>менять правило слитного и раз</w:t>
              <w:softHyphen/>
              <w:t>дельного написа</w:t>
              <w:softHyphen/>
              <w:t>ния производных предлогов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использовать адекватные языковые средства для отображения в форме речевых высказываний с целью планирова</w:t>
              <w:softHyphen/>
              <w:t xml:space="preserve">ния, контроля и самооценки. 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Регулятивные:</w:t>
            </w:r>
            <w:r>
              <w:rPr/>
              <w:t xml:space="preserve"> осознавать самого себя как движущую силу своего научения, свою спо</w:t>
              <w:softHyphen/>
              <w:t>собность к преодолению препятствий и само</w:t>
              <w:softHyphen/>
              <w:t>коррекции.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</w:t>
              <w:softHyphen/>
              <w:t>ляемые в ходе групповой и самостоятельной работы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стойчивой мотивации к изучению но</w:t>
              <w:softHyphen/>
              <w:t>вого на основе составленного алгоритма выполнения задани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литное и раздель</w:t>
              <w:softHyphen/>
              <w:t>ное напи</w:t>
              <w:softHyphen/>
              <w:t>сание про</w:t>
              <w:softHyphen/>
              <w:t>изводных предлогов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рок ре</w:t>
              <w:softHyphen/>
              <w:t>флексии</w:t>
            </w:r>
          </w:p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доровьесбережения, про</w:t>
              <w:softHyphen/>
              <w:t>блемного обуче</w:t>
              <w:softHyphen/>
              <w:t>ния, поэтапного формирования умственных действий, коллективной и индивидуаль</w:t>
              <w:softHyphen/>
              <w:t>ной проектной деятельности, ИК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ков алгоритм слитного и раз</w:t>
              <w:softHyphen/>
              <w:t>дельного написа</w:t>
              <w:softHyphen/>
              <w:t>ния про</w:t>
              <w:softHyphen/>
              <w:t>изводных предло</w:t>
              <w:softHyphen/>
              <w:t>гов?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но</w:t>
              <w:softHyphen/>
              <w:t>сти): групповая аналитическая работа над типичными ошибками в тестовых заданиях (по памятке проведения ра</w:t>
              <w:softHyphen/>
              <w:t>боты над ошибками), групповая работа (составление лингвистического описа</w:t>
              <w:softHyphen/>
              <w:t>ния), работа в парах сильный - слабый (анализ текста при консультативной помощи учителя), индивидуальное проектирование дифференцированного выполнения домашнего задания, ком</w:t>
              <w:softHyphen/>
              <w:t>мен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Научиться при</w:t>
              <w:softHyphen/>
              <w:t>менять правило слитного и раз</w:t>
              <w:softHyphen/>
              <w:t>дельного написа</w:t>
              <w:softHyphen/>
              <w:t>ния производных предлогов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формировать навыки учебного сотрудничества в ходе индивидуаль</w:t>
              <w:softHyphen/>
              <w:t xml:space="preserve">ной и групповой работы. 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Регулятивные:</w:t>
            </w:r>
            <w:r>
              <w:rPr/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анализа текста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навыков ин</w:t>
              <w:softHyphen/>
              <w:t>дивидуальной и коллектив</w:t>
              <w:softHyphen/>
              <w:t>ной исследо</w:t>
              <w:softHyphen/>
              <w:t>вательской деятельности на основе алго</w:t>
              <w:softHyphen/>
              <w:t>ритма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08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32"/>
              <w:shd w:fill="auto" w:val="clear"/>
              <w:spacing w:before="0" w:after="0"/>
              <w:ind w:left="60" w:hanging="0"/>
              <w:rPr/>
            </w:pPr>
            <w:r>
              <w:rPr/>
              <w:t>Контроль</w:t>
              <w:softHyphen/>
              <w:t>ное тести</w:t>
              <w:softHyphen/>
              <w:t>рование №4 по теме «Предлог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7"/>
              </w:rPr>
              <w:t>К.Р.</w:t>
            </w:r>
            <w:r>
              <w:rPr/>
              <w:t xml:space="preserve"> Урок разви</w:t>
              <w:softHyphen/>
              <w:t>вающего контрол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Здоровьесбережения, про</w:t>
              <w:softHyphen/>
              <w:t>блемного обуче</w:t>
              <w:softHyphen/>
              <w:t>ния, поэтапного формирования умственных действий, развития творческих способностей, коллективной и индивидуаль</w:t>
              <w:softHyphen/>
              <w:t>ной проектной деятельности, ИКТ, са</w:t>
              <w:softHyphen/>
              <w:t>модиагностики и самокоррек</w:t>
              <w:softHyphen/>
              <w:t>ции результатов обучения, раз</w:t>
              <w:softHyphen/>
              <w:t>вития навыков обобщения и систематиза</w:t>
              <w:softHyphen/>
              <w:t>ции знаний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Каков алгоритм воспол</w:t>
              <w:softHyphen/>
              <w:t>нения проблем</w:t>
              <w:softHyphen/>
              <w:t>ных зон в изучен</w:t>
              <w:softHyphen/>
              <w:t>ных те</w:t>
              <w:softHyphen/>
              <w:t>мах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 учащихся умений к осуществлению контрольной функ</w:t>
              <w:softHyphen/>
              <w:t>ции: выполнение тестовых заданий с последующей самопроверкой, взаимопроверкой, проектирование выполнения дифференцированного домашнего задания, коммен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hanging="0"/>
              <w:rPr/>
            </w:pPr>
            <w:r>
              <w:rPr/>
              <w:t>Научиться пре</w:t>
              <w:softHyphen/>
              <w:t>образовывать индивидуальный маршрут воспол</w:t>
              <w:softHyphen/>
              <w:t>нения проблем</w:t>
              <w:softHyphen/>
              <w:t>ных зон в изучен</w:t>
              <w:softHyphen/>
              <w:t>ных темах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управлять поведением партнера (контроль, коррекция, оценка дей</w:t>
              <w:softHyphen/>
              <w:t xml:space="preserve">ствия партнера, умение убеждать). </w:t>
            </w:r>
          </w:p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>
                <w:rStyle w:val="Style16"/>
              </w:rPr>
              <w:t>Регулятивные:</w:t>
            </w:r>
            <w:r>
              <w:rPr/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выполнения тестовых заданий</w:t>
            </w:r>
          </w:p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стойчивой мотивации к изучению и закреплению новог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09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Анализ ошибок, допущен</w:t>
              <w:softHyphen/>
              <w:t>ных в кон</w:t>
              <w:softHyphen/>
              <w:t>трольном тестирова</w:t>
              <w:softHyphen/>
              <w:t>нии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hanging="0"/>
              <w:rPr/>
            </w:pPr>
            <w:r>
              <w:rPr>
                <w:rStyle w:val="Style17"/>
              </w:rPr>
              <w:t>P.P.</w:t>
            </w:r>
            <w:r>
              <w:rPr/>
              <w:t>Урок рефлек</w:t>
              <w:softHyphen/>
              <w:t>си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Здоровьесбережения, разви</w:t>
              <w:softHyphen/>
              <w:t>тия творческих способностей учащихся, поэтапного формирования умственных действий уча</w:t>
              <w:softHyphen/>
              <w:t>щихс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Как по</w:t>
              <w:softHyphen/>
              <w:t>строить и скор</w:t>
              <w:softHyphen/>
              <w:t>ректи</w:t>
              <w:softHyphen/>
              <w:t>ровать индиви</w:t>
              <w:softHyphen/>
              <w:t>дуальный маршрут воспол</w:t>
              <w:softHyphen/>
              <w:t>нения проблем</w:t>
              <w:softHyphen/>
              <w:t>ных зон в изучен</w:t>
              <w:softHyphen/>
              <w:t>ных те</w:t>
              <w:softHyphen/>
              <w:t>мах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но</w:t>
              <w:softHyphen/>
              <w:t>сти): групповая аналитическая работа над типичными ошибками в тестовых заданиях (по памятке проведения работы над ошибками), самостоя</w:t>
              <w:softHyphen/>
              <w:t>тельная творческая работа (написание текста, описание рисунка при помо</w:t>
              <w:softHyphen/>
              <w:t>щи консультанта), индивидуальное дифференцированное проектирование выполнения домашнего задания, ком</w:t>
              <w:softHyphen/>
              <w:t>мен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hanging="0"/>
              <w:rPr/>
            </w:pPr>
            <w:r>
              <w:rPr/>
              <w:t>Научиться реализовывать и корректировать индивидуальный маршрут воспол</w:t>
              <w:softHyphen/>
              <w:t>нения проблем</w:t>
              <w:softHyphen/>
              <w:t>ных зон в изучен</w:t>
              <w:softHyphen/>
              <w:t>ных темах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организовывать и пла</w:t>
              <w:softHyphen/>
              <w:t>нировать учебное сотрудничество с учителем и сверстниками.</w:t>
            </w:r>
          </w:p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>
                <w:rStyle w:val="Style16"/>
              </w:rPr>
              <w:t>Регулятивные:</w:t>
            </w:r>
            <w:r>
              <w:rPr/>
              <w:t xml:space="preserve"> осознавать самого себя как движущую силу своего научения, свою спо</w:t>
              <w:softHyphen/>
              <w:t>собность к преодолению препятствий и само</w:t>
              <w:softHyphen/>
              <w:t>коррекции.</w:t>
            </w:r>
          </w:p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работы над ошибками</w:t>
            </w:r>
          </w:p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стойчивого интереса к са</w:t>
              <w:softHyphen/>
              <w:t>модиагностике и коррекции результатов обучени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15740" w:type="dxa"/>
            <w:gridSpan w:val="1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оюз (18 ч)</w:t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jc w:val="left"/>
              <w:rPr/>
            </w:pPr>
            <w:r>
              <w:rPr/>
              <w:t>Союз как часть речи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Урок об</w:t>
              <w:softHyphen/>
              <w:t>щемето</w:t>
              <w:softHyphen/>
              <w:t>дической направ</w:t>
              <w:softHyphen/>
              <w:t>лен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jc w:val="left"/>
              <w:rPr/>
            </w:pPr>
            <w:r>
              <w:rPr/>
              <w:t>Здоровьесбережения, про</w:t>
              <w:softHyphen/>
              <w:t>блемного обуче</w:t>
              <w:softHyphen/>
              <w:t>ния, поэтапного формирования умственных действий, коллективной и индивидуаль</w:t>
              <w:softHyphen/>
              <w:t>ной проектной деятель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Как на</w:t>
              <w:softHyphen/>
              <w:t>учиться опреде</w:t>
              <w:softHyphen/>
              <w:t>лять сою</w:t>
              <w:softHyphen/>
              <w:t>зы по их грамма</w:t>
              <w:softHyphen/>
              <w:t>тическим призна</w:t>
              <w:softHyphen/>
              <w:t>кам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ллективная работа (групповая, про</w:t>
              <w:softHyphen/>
              <w:t>ектная) с использованием алгоритма определения части речи по ее морфо</w:t>
              <w:softHyphen/>
              <w:t>логическим признакам, работа в парах сильный — слабый (составление сло</w:t>
              <w:softHyphen/>
              <w:t>варика «словечек отношений»), инди</w:t>
              <w:softHyphen/>
              <w:t>видуальное задание по тексту упр. 358, групповое проектирование дифферен</w:t>
              <w:softHyphen/>
              <w:t>цированного домашнего задания, ком</w:t>
              <w:softHyphen/>
              <w:t>мен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Научиться от</w:t>
              <w:softHyphen/>
              <w:t>личать союзы от других частей речи и определять их роль в предло</w:t>
              <w:softHyphen/>
              <w:t>жении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определять цели и функ</w:t>
              <w:softHyphen/>
              <w:t>ции участников, способы взаимодействия, планировать общие способы работы, обме</w:t>
              <w:softHyphen/>
              <w:t>ниваться знаниями между членами группы для принятия эффективных совместных ре</w:t>
              <w:softHyphen/>
              <w:t>шений.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Регулятивные:</w:t>
            </w:r>
            <w:r>
              <w:rPr/>
              <w:t xml:space="preserve"> осознавать самого себя как движущую силу своего научения, свою спо</w:t>
              <w:softHyphen/>
              <w:t>собность к преодолению препятствий и само</w:t>
              <w:softHyphen/>
              <w:t>коррекции.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исследования союзов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Формирование устойчивой мотивации к творческой деятельности по алгоритму, индивидуаль</w:t>
              <w:softHyphen/>
              <w:t>ному плану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 №27 «Союз как часть речи»</w:t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стые и составные союзы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рок «от</w:t>
              <w:softHyphen/>
              <w:t>крытия» нового знания</w:t>
            </w:r>
          </w:p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доровьесбережения, про</w:t>
              <w:softHyphen/>
              <w:t>блемного обуче</w:t>
              <w:softHyphen/>
              <w:t>ния, поэтапного формирования умственных действий, ин</w:t>
              <w:softHyphen/>
              <w:t>дивидуальной проектной деятельности, ИК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к на</w:t>
              <w:softHyphen/>
              <w:t>учиться различать простые и состав</w:t>
              <w:softHyphen/>
              <w:t>ные сою</w:t>
              <w:softHyphen/>
              <w:t>зы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умений по</w:t>
              <w:softHyphen/>
              <w:t>строения и реализации новых знаний (понятий, способов действий и т. д.): урок-презентация теоретического материала (составление сравнитель</w:t>
              <w:softHyphen/>
              <w:t>ной таблицы), лабораторная работа по вариантам (анализ художественного текста при консультативной помощи учителя с последующей взаимопровер</w:t>
              <w:softHyphen/>
              <w:t>кой), коллективное проектирование дифференцированного домашнего задания, комментирование выставлен</w:t>
              <w:softHyphen/>
              <w:t>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hanging="0"/>
              <w:rPr/>
            </w:pPr>
            <w:r>
              <w:rPr/>
              <w:t>Научиться разли</w:t>
              <w:softHyphen/>
              <w:t>чать союзы про</w:t>
              <w:softHyphen/>
              <w:t>стые и составные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формировать навыки учебного сотрудничества в ходе индивидуаль</w:t>
              <w:softHyphen/>
              <w:t xml:space="preserve">ной и групповой работы. 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Регулятивные:</w:t>
            </w:r>
            <w:r>
              <w:rPr/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b/>
                <w:bCs/>
                <w:i/>
                <w:iCs/>
                <w:shd w:fill="FFFFFF" w:val="clear"/>
              </w:rPr>
              <w:t xml:space="preserve">Познавательные: </w:t>
            </w:r>
            <w:r>
              <w:rPr/>
              <w:t>объяснять языковые явле</w:t>
              <w:softHyphen/>
              <w:t>ния, процессы, связи и отношения, выявляе</w:t>
              <w:softHyphen/>
              <w:t>мые в ходе исследования союзов</w:t>
            </w:r>
          </w:p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Формирование навыков само</w:t>
              <w:softHyphen/>
              <w:t>анализа и само</w:t>
              <w:softHyphen/>
              <w:t>контроля в са</w:t>
              <w:softHyphen/>
              <w:t>мостоятельной и коллективной практической деятельност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833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юзы сочини</w:t>
              <w:softHyphen/>
              <w:t>тельные и подчи</w:t>
              <w:softHyphen/>
              <w:t>нительные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2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val="en-US"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val="en-US"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рок обще- методи- ческой направ</w:t>
              <w:softHyphen/>
              <w:t>ленности</w:t>
            </w:r>
          </w:p>
          <w:p>
            <w:pPr>
              <w:pStyle w:val="Normal"/>
              <w:spacing w:lineRule="exact" w:line="22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доровьесбережения, про</w:t>
              <w:softHyphen/>
              <w:t>блемного обуче</w:t>
              <w:softHyphen/>
              <w:t>ния, поэтапного формирования умственных действий, коллективной проектной деятельности, ИК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ковы грамма</w:t>
              <w:softHyphen/>
              <w:t>тические признаки сочини</w:t>
              <w:softHyphen/>
              <w:t>тельных и под</w:t>
              <w:softHyphen/>
              <w:t>чини</w:t>
              <w:softHyphen/>
              <w:t>тельных союзов?</w:t>
            </w:r>
          </w:p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работа в парах (анализ текста с последующей взаимо</w:t>
              <w:softHyphen/>
              <w:t>проверкой по алгоритму выполнения задания при консультативной помо</w:t>
              <w:softHyphen/>
              <w:t>щи учителя), выборочное изложение по повести Н.В. Гоголя «Тарас Бульба» с последующей самопроверкой, групповая работа по вариантам (кон</w:t>
              <w:softHyphen/>
              <w:t>струирование предложений с союзами по образцу выполнения задачи при консультативной помощи учителя), самостоятельное проектирование д/з, коммен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опре</w:t>
              <w:softHyphen/>
              <w:t>делять союзы сочинительные и подчинитель</w:t>
              <w:softHyphen/>
              <w:t>ные по их грам</w:t>
              <w:softHyphen/>
              <w:t>матическим при</w:t>
              <w:softHyphen/>
              <w:t>знакам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сознавать самого себя как движущую силу своего научения, свою спо</w:t>
              <w:softHyphen/>
              <w:t>собность к преодолению препятствий и само</w:t>
              <w:softHyphen/>
              <w:t>коррекции.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выборочного изложения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стойчивой мотивации к самосовер</w:t>
              <w:softHyphen/>
              <w:t>шенствованию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13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юзы сочини</w:t>
              <w:softHyphen/>
              <w:t>тельные и подчи</w:t>
              <w:softHyphen/>
              <w:t>нительные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рок об</w:t>
              <w:softHyphen/>
              <w:t>щемето</w:t>
              <w:softHyphen/>
              <w:t>дической направ</w:t>
              <w:softHyphen/>
              <w:t>ленности</w:t>
            </w:r>
          </w:p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доровьесбережения, поэтапного формирования умственных действий, коллективной и индивидуаль</w:t>
              <w:softHyphen/>
              <w:t>ной проектной деятельности, ИК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ковы грамма</w:t>
              <w:softHyphen/>
              <w:t>тические признаки сочини</w:t>
              <w:softHyphen/>
              <w:t>тельных и под</w:t>
              <w:softHyphen/>
              <w:t>чини</w:t>
              <w:softHyphen/>
              <w:t>тельных союзов?</w:t>
            </w:r>
          </w:p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индивидуальная и коллективная работа с интерактивной доской (конспек</w:t>
              <w:softHyphen/>
              <w:t>тирование материала презентации), самостоятельная работа с тестами с последующей самопроверкой при консультативной помощи учителя, коллективное проектирование вы</w:t>
              <w:softHyphen/>
              <w:t>полнения дифференцированного д/з, коммен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опре</w:t>
              <w:softHyphen/>
              <w:t>делять союзы сочинительные и подчинитель</w:t>
              <w:softHyphen/>
              <w:t>ные по их грам</w:t>
              <w:softHyphen/>
              <w:t>матическим при</w:t>
              <w:softHyphen/>
              <w:t>знакам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формировать навыки учебного сотрудничества в ходе индивидуаль</w:t>
              <w:softHyphen/>
              <w:t xml:space="preserve">ной и групповой работы. 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конструирования текста презента</w:t>
              <w:softHyphen/>
              <w:t>ции теоретического материала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стойчивой мо</w:t>
              <w:softHyphen/>
              <w:t>тивации к ин</w:t>
              <w:softHyphen/>
              <w:t>дивидуальной деятельности по самостоя</w:t>
              <w:softHyphen/>
              <w:t>тельно состав</w:t>
              <w:softHyphen/>
              <w:t>ленному плану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14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Запятая между простыми предло</w:t>
              <w:softHyphen/>
              <w:t>жениями в союзном сложном предложе</w:t>
              <w:softHyphen/>
              <w:t>нии</w:t>
            </w:r>
          </w:p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рок об</w:t>
              <w:softHyphen/>
              <w:t>щемето</w:t>
              <w:softHyphen/>
              <w:t>дической направ</w:t>
              <w:softHyphen/>
              <w:t>ленности</w:t>
            </w:r>
          </w:p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доровьесбережения, проблемного обучения, диагностики, самодиагности</w:t>
              <w:softHyphen/>
              <w:t>ки результатов обучения, ИК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к на</w:t>
              <w:softHyphen/>
              <w:t>учится проек</w:t>
              <w:softHyphen/>
              <w:t>тировать и реализовывать индиви</w:t>
              <w:softHyphen/>
              <w:t>дуальный маршрут воспол</w:t>
              <w:softHyphen/>
              <w:t>нения проблем</w:t>
              <w:softHyphen/>
              <w:t>ных зон в изучен</w:t>
              <w:softHyphen/>
              <w:t>ной теме и универ</w:t>
              <w:softHyphen/>
              <w:t>сальных учебных дейст</w:t>
              <w:softHyphen/>
              <w:t>виях, с нею связан</w:t>
              <w:softHyphen/>
              <w:t>ных?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лабораторная работа в парах (упр. 364) по алгоритму выполнения задания, групповая работа по материалам лингвистического порт</w:t>
              <w:softHyphen/>
              <w:t>фолио (анализ текста, написание лингвистического рассуждения с по</w:t>
              <w:softHyphen/>
              <w:t>следующей взаимопроверкой), кон</w:t>
              <w:softHyphen/>
              <w:t>струирование предложений с союзами, построение схем, групповое проек</w:t>
              <w:softHyphen/>
              <w:t>тирование дифференцированного д/з, комментирование 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ся про</w:t>
              <w:softHyphen/>
              <w:t>ектировать и реализовывать индивидуаль</w:t>
              <w:softHyphen/>
              <w:t>ный маршрут восполнения проблемных зон в изученной теме и универсальных учебных дейст</w:t>
              <w:softHyphen/>
              <w:t>виях, с нею свя</w:t>
              <w:softHyphen/>
              <w:t>занных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формировать навыки учебного сотрудничества в ходе</w:t>
            </w: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 xml:space="preserve"> индивидуаль</w:t>
              <w:softHyphen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ной и групповой работы. 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мые в ходе проектирования индивидуально</w:t>
              <w:softHyphen/>
              <w:t>го маршрута восполнения проблемных зон в изученной теме</w:t>
            </w:r>
          </w:p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15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hanging="0"/>
              <w:rPr/>
            </w:pPr>
            <w:r>
              <w:rPr/>
              <w:t>Сочини</w:t>
              <w:softHyphen/>
              <w:t>тельные союзы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hanging="0"/>
              <w:rPr/>
            </w:pPr>
            <w:r>
              <w:rPr/>
              <w:t>Урок ре</w:t>
              <w:softHyphen/>
              <w:t>флекси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Здоровьесбережения, проблемного обучения, коллективной и индивидуаль</w:t>
              <w:softHyphen/>
              <w:t>ной проектной деятельности, диагностики и самодиагно</w:t>
              <w:softHyphen/>
              <w:t>стик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Каковы грамма</w:t>
              <w:softHyphen/>
              <w:t>тические признаки сочини</w:t>
              <w:softHyphen/>
              <w:t>тельных союзов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но</w:t>
              <w:softHyphen/>
              <w:t>сти): фронтальная работа с печатными тетрадями, работа в парах (конструирование предло</w:t>
              <w:softHyphen/>
              <w:t>жений с союзами на основе памятки «Сочинительные союзы»), самостоя</w:t>
              <w:softHyphen/>
              <w:t>тельная работа (конструирование лин</w:t>
              <w:softHyphen/>
              <w:t>гвистического рассуждения), индиви</w:t>
              <w:softHyphen/>
              <w:t xml:space="preserve">дуальное проектирование выполнения д/з, комментирование выставленных 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/>
              <w:t xml:space="preserve">отметок 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Научиться разли</w:t>
              <w:softHyphen/>
              <w:t>чать сочинитель</w:t>
              <w:softHyphen/>
              <w:t>ные и подчини</w:t>
              <w:softHyphen/>
              <w:t>тельные союзы, определять их роль в предложе</w:t>
              <w:softHyphen/>
              <w:t>нии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организовывать и пла</w:t>
              <w:softHyphen/>
              <w:t>нировать учебное сотрудничество с учителем и сверстниками.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Регулятивные:</w:t>
            </w:r>
            <w:r>
              <w:rPr/>
              <w:t xml:space="preserve"> осознавать самого себя как движущую силу своего научения, свою спо</w:t>
              <w:softHyphen/>
              <w:t>собность к преодолению препятствий и само</w:t>
              <w:softHyphen/>
              <w:t>коррекции.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выполнения анализа предложений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навыков твор</w:t>
              <w:softHyphen/>
              <w:t>ческого кон</w:t>
              <w:softHyphen/>
              <w:t>струирования по алгоритму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16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Подчини</w:t>
              <w:softHyphen/>
              <w:t>тельные союзы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Урок ре</w:t>
              <w:softHyphen/>
              <w:t>флекси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Здоровьесбережения, про</w:t>
              <w:softHyphen/>
              <w:t>блемного обуче</w:t>
              <w:softHyphen/>
              <w:t>ния, поэтапного формирования умственных действий, коллективной и индивидуаль</w:t>
              <w:softHyphen/>
              <w:t>ной проектной деятельности, самодиагно</w:t>
              <w:softHyphen/>
              <w:t>стики учебных результатов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Каковы грамма</w:t>
              <w:softHyphen/>
              <w:t>тические признаки подчини</w:t>
              <w:softHyphen/>
              <w:t>тельных союзов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): работа в группах по материалам памяток лин</w:t>
              <w:softHyphen/>
              <w:t>гвистического портфолио (конструи</w:t>
              <w:softHyphen/>
              <w:t>рование предложений), составление таблицы «Сочинительные и подчини</w:t>
              <w:softHyphen/>
              <w:t>тельные союзы: роль в предложении» (по вариантам) при консультативной помощи учителя с последующей взаимопроверкой, конструирование текста лингвистического рассуждения по алгоритму выполнения задания, работа в парах сильный — слабый (морфологический разбор союза), про</w:t>
              <w:softHyphen/>
              <w:t>ектирование выполнения дифферен</w:t>
              <w:softHyphen/>
              <w:t>цированного домашнего задания, ком</w:t>
              <w:softHyphen/>
              <w:t xml:space="preserve">ментирование выставленных 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/>
              <w:t>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опре</w:t>
              <w:softHyphen/>
              <w:t>делять роль подчинительных союзов в предло</w:t>
              <w:softHyphen/>
              <w:t>жении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использовать адекватные языковые средства для отображения в форме речевых высказываний с целью планирова</w:t>
              <w:softHyphen/>
              <w:t xml:space="preserve">ния, контроля и самооценки действия. 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морфологического разбора союза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17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Контроль</w:t>
              <w:softHyphen/>
              <w:t>ное тести</w:t>
              <w:softHyphen/>
              <w:t>рование №5 по теме «Союз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>
                <w:rStyle w:val="Style16"/>
              </w:rPr>
              <w:t>К.Р.</w:t>
            </w:r>
            <w:r>
              <w:rPr/>
              <w:t xml:space="preserve"> Урок разви</w:t>
              <w:softHyphen/>
              <w:t>вающего контрол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ровьесбережения, про</w:t>
              <w:softHyphen/>
              <w:t>блемного обуче</w:t>
              <w:softHyphen/>
              <w:t>ния, поэтапного формирования умственных действий, развития творческих способностей, коллективной и индивидуаль</w:t>
              <w:softHyphen/>
              <w:t>ной проектной деятельности, ИКТ, са</w:t>
              <w:softHyphen/>
              <w:t>модиагностики и самокоррек</w:t>
              <w:softHyphen/>
              <w:t>ции результатов обучения, раз</w:t>
              <w:softHyphen/>
              <w:t>вития навыков обобщения и систематиза</w:t>
              <w:softHyphen/>
              <w:t>ции знаний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Как при</w:t>
              <w:softHyphen/>
              <w:t>менить полу</w:t>
              <w:softHyphen/>
              <w:t>ченные знания в практи</w:t>
              <w:softHyphen/>
              <w:t>ческой деятель</w:t>
              <w:softHyphen/>
              <w:t>ности при вы</w:t>
              <w:softHyphen/>
              <w:t>полнении тестовых заданий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 учащихся умений к осуществлению контрольной функ</w:t>
              <w:softHyphen/>
              <w:t>ции, контроль и самоконтроль изучен</w:t>
              <w:softHyphen/>
              <w:t>ных понятий: выполнение тестовых заданий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при</w:t>
              <w:softHyphen/>
              <w:t>менять в практико-теоретической деятельности алгоритм различе</w:t>
              <w:softHyphen/>
              <w:t>ния сочинитель</w:t>
              <w:softHyphen/>
              <w:t>ных и подчини-тельных союзов, применять знания при постановке знаков препина</w:t>
              <w:softHyphen/>
              <w:t>ния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сознавать самого себя как движущую силу своего научения, свою спо</w:t>
              <w:softHyphen/>
              <w:t>собность к преодолению препятствий и само</w:t>
              <w:softHyphen/>
              <w:t>коррекции.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выполнения тестовых заданий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</w:t>
              <w:softHyphen/>
              <w:t>ние навыков практико-теоретического обобщени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18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Анализ ошибок, допущен</w:t>
              <w:softHyphen/>
              <w:t>ных в кон</w:t>
              <w:softHyphen/>
              <w:t>трольном тестирова</w:t>
              <w:softHyphen/>
              <w:t>нии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Урок ре</w:t>
              <w:softHyphen/>
              <w:t>флекси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Здоровьесбережения, про</w:t>
              <w:softHyphen/>
              <w:t>блемного обуче</w:t>
              <w:softHyphen/>
              <w:t>ния, педагогики сотрудничества, ИКТ, диагностики и самодиагно</w:t>
              <w:softHyphen/>
              <w:t>стики, инди</w:t>
              <w:softHyphen/>
              <w:t>видуально- личностного обучения, кор</w:t>
              <w:softHyphen/>
              <w:t>рекции маршру</w:t>
              <w:softHyphen/>
              <w:t>та восполнения проблемных зон в изученных темах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Как на</w:t>
              <w:softHyphen/>
              <w:t>учиться работать по диа</w:t>
              <w:softHyphen/>
              <w:t>гности</w:t>
              <w:softHyphen/>
              <w:t>ческой карте ти</w:t>
              <w:softHyphen/>
              <w:t>пичных ошибок, допущен</w:t>
              <w:softHyphen/>
              <w:t>ных при выпол</w:t>
              <w:softHyphen/>
              <w:t>нении тестовых заданий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</w:t>
              <w:softHyphen/>
              <w:t>ности): групповая аналитическая работа над типичными ошибками в домашнем задании, тестовых зада</w:t>
              <w:softHyphen/>
              <w:t>ниях (по памятке проведения работы над ошибками), составление лингви</w:t>
              <w:softHyphen/>
              <w:t xml:space="preserve">стического рассуждения по образцу в учебнике, работа в парах сильный — слабый по упражнениям учебника с последующей взаимопроверкой, индивидуальное проектирование выполнения дифференцированного домашнего задания, комментирование выставленных 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/>
              <w:t>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Научиться проектировать и корректировать маршрут воспол</w:t>
              <w:softHyphen/>
              <w:t>нения проблем</w:t>
              <w:softHyphen/>
              <w:t>ных зон в изучен</w:t>
              <w:softHyphen/>
              <w:t>ных темах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Регулятивные:</w:t>
            </w:r>
            <w:r>
              <w:rPr/>
              <w:t xml:space="preserve"> осознавать самого себя как движущую силу своего научения, свою спо</w:t>
              <w:softHyphen/>
              <w:t>собность к преодолению препятствий и само</w:t>
              <w:softHyphen/>
              <w:t>коррекции.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работы над ошибками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стойчивой мотивации к самосовер</w:t>
              <w:softHyphen/>
              <w:t>шенствованию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Морфоло</w:t>
              <w:softHyphen/>
              <w:t>гический разбор союз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>
                <w:rStyle w:val="Style17"/>
                <w:lang w:val="en-US"/>
              </w:rPr>
              <w:t>P</w:t>
            </w:r>
            <w:r>
              <w:rPr>
                <w:rStyle w:val="Style17"/>
              </w:rPr>
              <w:t>.</w:t>
            </w:r>
            <w:r>
              <w:rPr>
                <w:rStyle w:val="Style17"/>
                <w:lang w:val="en-US"/>
              </w:rPr>
              <w:t>P</w:t>
            </w:r>
            <w:r>
              <w:rPr>
                <w:rStyle w:val="Style17"/>
              </w:rPr>
              <w:t>.</w:t>
            </w:r>
            <w:r>
              <w:rPr/>
              <w:t>Урок обще- методи</w:t>
              <w:softHyphen/>
              <w:t>ческой направ</w:t>
              <w:softHyphen/>
              <w:t>лен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Здоровьесбережения, про</w:t>
              <w:softHyphen/>
              <w:t>блемного обуче</w:t>
              <w:softHyphen/>
              <w:t>ния, поэтапного формирования умственных действий, ин</w:t>
              <w:softHyphen/>
              <w:t>дивидуальной проектной дея</w:t>
              <w:softHyphen/>
              <w:t>тель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Каков алгоритм прове</w:t>
              <w:softHyphen/>
              <w:t>дения морфоло</w:t>
              <w:softHyphen/>
              <w:t>гического разбора союза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работа (изучение и конспек</w:t>
              <w:softHyphen/>
              <w:t>тирование содержания параграфа учеб</w:t>
              <w:softHyphen/>
              <w:t>ника), творческая работа по вариантам в парах сильный — слабый (лингвисти</w:t>
              <w:softHyphen/>
              <w:t>ческое описание, рассуждение), инди</w:t>
              <w:softHyphen/>
              <w:t>видуальное дифференцированное про</w:t>
              <w:softHyphen/>
              <w:t>ектирование выполнения домашнего задания (описание природы), коммен</w:t>
              <w:softHyphen/>
              <w:t>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при</w:t>
              <w:softHyphen/>
              <w:t>менять алгоритм проведения мор</w:t>
              <w:softHyphen/>
              <w:t>фологического разбора союза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использовать адекватные языковые средства для отображения в форме речевых высказываний с целью планирова</w:t>
              <w:softHyphen/>
              <w:t xml:space="preserve">ния, контроля и самооценки действия. 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применения изученного правила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стойчивой мо</w:t>
              <w:softHyphen/>
              <w:t>тивации к ин</w:t>
              <w:softHyphen/>
              <w:t>дивидуальной и коллектив</w:t>
              <w:softHyphen/>
              <w:t>ной творческой деятельност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 xml:space="preserve">Слитное написание союзов </w:t>
            </w:r>
            <w:r>
              <w:rPr>
                <w:rStyle w:val="Style17"/>
              </w:rPr>
              <w:t>также, тоже, чтобы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80" w:hanging="0"/>
              <w:rPr/>
            </w:pPr>
            <w:r>
              <w:rPr>
                <w:rStyle w:val="Style17"/>
                <w:lang w:val="en-US"/>
              </w:rPr>
              <w:t>P</w:t>
            </w:r>
            <w:r>
              <w:rPr>
                <w:rStyle w:val="Style17"/>
              </w:rPr>
              <w:t>.</w:t>
            </w:r>
            <w:r>
              <w:rPr>
                <w:rStyle w:val="Style17"/>
                <w:lang w:val="en-US"/>
              </w:rPr>
              <w:t>P</w:t>
            </w:r>
            <w:r>
              <w:rPr>
                <w:rStyle w:val="Style17"/>
              </w:rPr>
              <w:t>.</w:t>
            </w:r>
            <w:r>
              <w:rPr/>
              <w:t>Урок «откры</w:t>
              <w:softHyphen/>
              <w:t>тия» нового знани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Здоровьесбережения, про</w:t>
              <w:softHyphen/>
              <w:t>блемного обуче</w:t>
              <w:softHyphen/>
              <w:t>ния, поэтапного формирования умственных действий, коллективной и индивидуаль</w:t>
              <w:softHyphen/>
              <w:t>ной проектной деятель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Каковы условия слитного написа</w:t>
              <w:softHyphen/>
              <w:t>ния сою</w:t>
              <w:softHyphen/>
              <w:t xml:space="preserve">зов </w:t>
            </w:r>
            <w:r>
              <w:rPr>
                <w:i/>
              </w:rPr>
              <w:t>также, тоже, чтобы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Формирование у учащихся умений по</w:t>
              <w:softHyphen/>
              <w:t>строения и реализации новых знаний (понятий, способов действий и т. д.): коллективная работа с интерактивной доской (составление алгоритма слит</w:t>
              <w:softHyphen/>
              <w:t>ного написания союзов), творческая работа (лингвистическая сказка по образцу), индивидуальное проек</w:t>
              <w:softHyphen/>
              <w:t>тирование выполнения дифференци</w:t>
              <w:softHyphen/>
              <w:t>рованного домашнего задания, ком</w:t>
              <w:softHyphen/>
              <w:t>мен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при</w:t>
              <w:softHyphen/>
              <w:t>менять правила слитного написа</w:t>
              <w:softHyphen/>
              <w:t>ния союзов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 xml:space="preserve"> так</w:t>
              <w:softHyphen/>
              <w:t>же, тоже, чтобы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слушать и слышать друг друга, с достаточной полнотой и точностью выражать свои мысли в соответствии с зада</w:t>
              <w:softHyphen/>
              <w:t xml:space="preserve">чами и условиями коммуникации. </w:t>
            </w:r>
          </w:p>
          <w:p>
            <w:pPr>
              <w:pStyle w:val="Normal"/>
              <w:spacing w:lineRule="exact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самостоятельно выделять и формулировать познавательную цель, искать и выделять необходимую информацию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исследования союзов</w:t>
            </w:r>
          </w:p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навыков со</w:t>
              <w:softHyphen/>
              <w:t>ставления алго</w:t>
              <w:softHyphen/>
              <w:t>ритма выпол</w:t>
              <w:softHyphen/>
              <w:t>нения задания, навыков выполнения задани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Слитное</w:t>
            </w:r>
          </w:p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написание</w:t>
            </w:r>
          </w:p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союзов</w:t>
            </w:r>
          </w:p>
          <w:p>
            <w:pPr>
              <w:pStyle w:val="171"/>
              <w:shd w:fill="auto" w:val="clear"/>
              <w:spacing w:lineRule="exact" w:line="216"/>
              <w:jc w:val="both"/>
              <w:rPr/>
            </w:pPr>
            <w:r>
              <w:rPr/>
              <w:t>также,</w:t>
            </w:r>
          </w:p>
          <w:p>
            <w:pPr>
              <w:pStyle w:val="171"/>
              <w:shd w:fill="auto" w:val="clear"/>
              <w:spacing w:lineRule="exact" w:line="216"/>
              <w:jc w:val="both"/>
              <w:rPr/>
            </w:pPr>
            <w:r>
              <w:rPr/>
              <w:t>тоже,</w:t>
            </w:r>
          </w:p>
          <w:p>
            <w:pPr>
              <w:pStyle w:val="171"/>
              <w:shd w:fill="auto" w:val="clear"/>
              <w:spacing w:lineRule="exact" w:line="216"/>
              <w:jc w:val="both"/>
              <w:rPr/>
            </w:pPr>
            <w:r>
              <w:rPr/>
              <w:t>чтобы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>
                <w:rStyle w:val="Style17"/>
                <w:lang w:val="en-US"/>
              </w:rPr>
              <w:t>P.P.</w:t>
            </w:r>
            <w:r>
              <w:rPr/>
              <w:t>Урок рефлек</w:t>
              <w:softHyphen/>
              <w:t>си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Здоровьесбережения, про</w:t>
              <w:softHyphen/>
              <w:t>блемного обуче</w:t>
              <w:softHyphen/>
              <w:t>ния, поэтапного формирования умственных действий, про</w:t>
              <w:softHyphen/>
              <w:t>ектной деятель</w:t>
              <w:softHyphen/>
              <w:t>ности, развития творческих способностей учащихс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Каковы условия слитного напи</w:t>
              <w:softHyphen/>
              <w:t xml:space="preserve">сания союзов </w:t>
            </w:r>
            <w:r>
              <w:rPr>
                <w:rStyle w:val="Style17"/>
              </w:rPr>
              <w:t>также, тоже, чтобы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но</w:t>
              <w:softHyphen/>
              <w:t>сти): самостоятельная и парная работа с орфограммами по дидактическому материалу, материалу учебника (с ис</w:t>
              <w:softHyphen/>
              <w:t>пользованием алгоритма выявления и проверки орфограмм), коллективный анализ художественного текста при консультативной помощи учителя, работа в парах сильный — слабый (сжатие текста по памятке выполнения задания), коллективное дифференци</w:t>
              <w:softHyphen/>
              <w:t>рованное проектирование выполнения домашнего задания, коммен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Научиться при</w:t>
              <w:softHyphen/>
              <w:t>менять правила слитного написа</w:t>
              <w:softHyphen/>
              <w:t>ния союзов</w:t>
            </w:r>
            <w:r>
              <w:rPr>
                <w:rStyle w:val="Style17"/>
              </w:rPr>
              <w:t xml:space="preserve"> так</w:t>
              <w:softHyphen/>
              <w:t>же, тоже, чтобы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формировать навыки учебного сотрудничества в ходе индивидуаль</w:t>
              <w:softHyphen/>
              <w:t xml:space="preserve">ной и групповой работы. 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Регулятивные:</w:t>
            </w:r>
            <w:r>
              <w:rPr/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исследования союзов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стойчивой мотивации к изучению но</w:t>
              <w:softHyphen/>
              <w:t>вого на основе составленного алгоритма выполнения задани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Сочине</w:t>
              <w:softHyphen/>
              <w:t>ние-репортаж с места раскопок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171"/>
              <w:shd w:fill="auto" w:val="clear"/>
              <w:spacing w:lineRule="exact" w:line="216"/>
              <w:jc w:val="both"/>
              <w:rPr/>
            </w:pPr>
            <w:r>
              <w:rPr/>
              <w:t>К.Р.,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7"/>
                <w:lang w:val="en-US"/>
              </w:rPr>
              <w:t>P</w:t>
            </w:r>
            <w:r>
              <w:rPr>
                <w:rStyle w:val="Style17"/>
              </w:rPr>
              <w:t>.</w:t>
            </w:r>
            <w:r>
              <w:rPr>
                <w:rStyle w:val="Style17"/>
                <w:lang w:val="en-US"/>
              </w:rPr>
              <w:t>P</w:t>
            </w:r>
            <w:r>
              <w:rPr>
                <w:rStyle w:val="Style17"/>
              </w:rPr>
              <w:t>.</w:t>
            </w:r>
            <w:r>
              <w:rPr/>
              <w:t>Урок разви</w:t>
              <w:softHyphen/>
              <w:t>вающего контрол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Здоровьесбережения, про</w:t>
              <w:softHyphen/>
              <w:t>блемного обуче</w:t>
              <w:softHyphen/>
              <w:t>ния, поэтапного формирования умственных действий, развития творческих способностей, коллективной и индивидуаль</w:t>
              <w:softHyphen/>
              <w:t>ной проектной деятельности, ИКТ, са</w:t>
              <w:softHyphen/>
              <w:t>модиагностики и самокоррек</w:t>
              <w:softHyphen/>
              <w:t>ции результатов обучения, раз</w:t>
              <w:softHyphen/>
              <w:t>вития навыков обобщения и систематиза</w:t>
              <w:softHyphen/>
              <w:t>ции знаний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Каковы компози</w:t>
              <w:softHyphen/>
              <w:t>ционно-языковые признаки репорта</w:t>
              <w:softHyphen/>
              <w:t>жа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 учащихся умений к осуществлению контрольной функ</w:t>
              <w:softHyphen/>
              <w:t>ции, контроль и самоконтроль изучен</w:t>
              <w:softHyphen/>
              <w:t>ных понятий: изучаемого предметного содержания: работа в группах (состав</w:t>
              <w:softHyphen/>
              <w:t>ление плана текста, определение ком</w:t>
              <w:softHyphen/>
              <w:t>позиционных и языковых признаков текста репортажа), выделение главной информации при консультативной помощи учителя (ученика-эксперта) по алгоритму выполнения задания, самостоятельное проектирование диф</w:t>
              <w:softHyphen/>
              <w:t>ференцированного домашнего зада</w:t>
              <w:softHyphen/>
              <w:t>ния, коммен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hanging="0"/>
              <w:rPr/>
            </w:pPr>
            <w:r>
              <w:rPr/>
              <w:t>Научиться состав</w:t>
              <w:softHyphen/>
              <w:t>лять текст репор</w:t>
              <w:softHyphen/>
              <w:t>тажа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управлять поведением партнера (контроль, коррекция, оценка дей</w:t>
              <w:softHyphen/>
              <w:t xml:space="preserve">ствия партнера, умение убеждать). 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Регулятивные:</w:t>
            </w:r>
            <w:r>
              <w:rPr/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написания выборочного изложе</w:t>
              <w:softHyphen/>
              <w:t>ния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навыков ин</w:t>
              <w:softHyphen/>
              <w:t>дивидуальной и коллектив</w:t>
              <w:softHyphen/>
              <w:t>ной исследо</w:t>
              <w:softHyphen/>
              <w:t>вательской деятельности на основе алго</w:t>
              <w:softHyphen/>
              <w:t>ритма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 №28 «Сочине</w:t>
              <w:softHyphen/>
              <w:t>ние-репортаж с места раскопок»</w:t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нализ ошибок, допущен</w:t>
              <w:softHyphen/>
              <w:t>ных в со</w:t>
              <w:softHyphen/>
              <w:t>чинении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P.P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рок рефлек</w:t>
              <w:softHyphen/>
              <w:t>си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доровьесбережения, про</w:t>
              <w:softHyphen/>
              <w:t>блемного обуче</w:t>
              <w:softHyphen/>
              <w:t>ния, педагогики сотрудничества, ИКТ, диагностики и самодиа</w:t>
              <w:softHyphen/>
              <w:t>гностики, индивидуально- личностного обучения, кор</w:t>
              <w:softHyphen/>
              <w:t>рекции маршру</w:t>
              <w:softHyphen/>
              <w:t>та восполнения проблемных зон в изученных темах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ак по</w:t>
              <w:softHyphen/>
              <w:t>строить и реали</w:t>
              <w:softHyphen/>
              <w:t>зовать индиви</w:t>
              <w:softHyphen/>
              <w:t>дуальный маршрут восполнения проблем</w:t>
              <w:softHyphen/>
              <w:t>ных зон в изучен</w:t>
              <w:softHyphen/>
              <w:t>ной теме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но</w:t>
              <w:softHyphen/>
              <w:t>сти): работа в парах сильный — слабый, самостоятельная работа по выбору (диагностика результатов написания сочинения-репортажа в соответствии с диагностической картой ошибок и достижений), коллективное про</w:t>
              <w:softHyphen/>
              <w:t>ектирование дифференцированного домашнего задания, коммен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изводить самодиагности</w:t>
              <w:softHyphen/>
              <w:t>ку результатов изученной темы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слушать и слышать друг друга, с достаточной полнотой и точностью выражать свои мысли в соответствии с зада</w:t>
              <w:softHyphen/>
              <w:t xml:space="preserve">чами и условиями коммуникации. </w:t>
            </w:r>
          </w:p>
          <w:p>
            <w:pPr>
              <w:pStyle w:val="Normal"/>
              <w:spacing w:lineRule="exact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самостоятельно выделять и формулировать познавательную цель, ис</w:t>
              <w:softHyphen/>
              <w:t>кать и выделять необходимую информацию.</w:t>
            </w:r>
          </w:p>
          <w:p>
            <w:pPr>
              <w:pStyle w:val="Normal"/>
              <w:spacing w:lineRule="exact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ния, процессы, связи и отношения, выявляе</w:t>
              <w:softHyphen/>
              <w:t>мые в ходе самодиагностики</w:t>
            </w:r>
          </w:p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стойчивой мо</w:t>
              <w:softHyphen/>
              <w:t>тивации к кон</w:t>
              <w:softHyphen/>
              <w:t>струированию, творческому самовыраже</w:t>
              <w:softHyphen/>
              <w:t>нию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24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Повто</w:t>
              <w:softHyphen/>
              <w:t>рение сведений о предло</w:t>
              <w:softHyphen/>
              <w:t>гах и сою</w:t>
              <w:softHyphen/>
              <w:t>зах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Урок об</w:t>
              <w:softHyphen/>
              <w:t>щемето</w:t>
              <w:softHyphen/>
              <w:t>дической направ</w:t>
              <w:softHyphen/>
              <w:t>лен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Здоровьесбережения, про</w:t>
              <w:softHyphen/>
              <w:t>блемного обуче</w:t>
              <w:softHyphen/>
              <w:t>ния, поэтапного формирования умственных действий, коллективной и индивидуаль</w:t>
              <w:softHyphen/>
              <w:t>ной проектной деятельности, ИК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Как при</w:t>
              <w:softHyphen/>
              <w:t>менить полу</w:t>
              <w:softHyphen/>
              <w:t>ченные знания о союзах при вы</w:t>
              <w:softHyphen/>
              <w:t>полнении практи</w:t>
              <w:softHyphen/>
              <w:t>ческих заданий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работа в парах сильный — слабый по практическим материалам учебни</w:t>
              <w:softHyphen/>
              <w:t>ка (по памятке выполнения заданий) с последующей взаимопроверкой, кол</w:t>
              <w:softHyphen/>
              <w:t>лективное проектирование дифферен</w:t>
              <w:softHyphen/>
              <w:t>цированного домашнего задания, ком</w:t>
              <w:softHyphen/>
              <w:t>мен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Научиться приме</w:t>
              <w:softHyphen/>
              <w:t>нять полученные знания о союзах при выполнении практических за</w:t>
              <w:softHyphen/>
              <w:t>даний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формировать навыки учебного сотрудничества в ходе индивидуаль</w:t>
              <w:softHyphen/>
              <w:t xml:space="preserve">ной и групповой работы. 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Регулятивные:</w:t>
            </w:r>
            <w:r>
              <w:rPr/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исследования структуры слова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стойчивой мотивации к изучению но</w:t>
              <w:softHyphen/>
              <w:t>вого на основе составленного алгоритма выполнения задани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833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25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Повто</w:t>
              <w:softHyphen/>
              <w:t>рение сведений о предло</w:t>
              <w:softHyphen/>
              <w:t>гах и сою</w:t>
              <w:softHyphen/>
              <w:t>зах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Урок ре</w:t>
              <w:softHyphen/>
              <w:t>флекси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Здоровьесбережения, про</w:t>
              <w:softHyphen/>
              <w:t>блемного обуче</w:t>
              <w:softHyphen/>
              <w:t>ния, поэтапного формирования умственных действий, коллективной и индивидуаль</w:t>
              <w:softHyphen/>
              <w:t>ной проектной деятельности, ИК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Как при</w:t>
              <w:softHyphen/>
              <w:t>менить полу</w:t>
              <w:softHyphen/>
              <w:t>ченные знания о союзах при вы</w:t>
              <w:softHyphen/>
              <w:t>полнении практи</w:t>
              <w:softHyphen/>
              <w:t>ческих заданий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</w:t>
              <w:softHyphen/>
              <w:t>ности): взаимопроверка домашнего задания, лабораторная работа в груп</w:t>
              <w:softHyphen/>
              <w:t>пах (конструирование простых и слож</w:t>
              <w:softHyphen/>
              <w:t>ных предложений с сочинительными и подчинительными союзами по алго</w:t>
              <w:softHyphen/>
              <w:t>ритму выполнения задания при кон</w:t>
              <w:softHyphen/>
              <w:t>сультативной помощи учителя), работа в парах сильный — слабый (синтакси</w:t>
              <w:softHyphen/>
              <w:t>ческий и пунктуационный анализ пуб</w:t>
              <w:softHyphen/>
              <w:t>лицистического текста с последующей самопроверкой), коллективное про</w:t>
              <w:softHyphen/>
              <w:t>ектирование дифференцированного домашнего задания, коммен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Научиться приме</w:t>
              <w:softHyphen/>
              <w:t>нять полученные знания о союзах при выполнении практических за</w:t>
              <w:softHyphen/>
              <w:t>даний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использовать адекватные языковые средства для отображения в форме речевых высказываний с целью составления и выполнения алгоритма, творческого зада</w:t>
              <w:softHyphen/>
              <w:t>ния.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Регулятивные:</w:t>
            </w:r>
            <w:r>
              <w:rPr/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конструирования слов, анализа текста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Формирование устойчивой мо</w:t>
              <w:softHyphen/>
              <w:t>тивации к кон</w:t>
              <w:softHyphen/>
              <w:t>струированию, творческому самовыраже</w:t>
              <w:softHyphen/>
              <w:t>нию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26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6" w:before="0" w:after="0"/>
              <w:rPr/>
            </w:pPr>
            <w:r>
              <w:rPr>
                <w:b/>
              </w:rPr>
              <w:t>Контроль</w:t>
              <w:softHyphen/>
              <w:t>ный дик</w:t>
              <w:softHyphen/>
              <w:t>тант № 8</w:t>
            </w:r>
            <w:r>
              <w:rPr/>
              <w:t xml:space="preserve"> с грамма</w:t>
              <w:softHyphen/>
              <w:t>тическим задание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7"/>
              </w:rPr>
              <w:t>К. Р.</w:t>
            </w:r>
            <w:r>
              <w:rPr/>
              <w:t xml:space="preserve"> Урок разви</w:t>
              <w:softHyphen/>
              <w:t>вающего контрол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Здоровьесбережения, про</w:t>
              <w:softHyphen/>
              <w:t>блемного обуче</w:t>
              <w:softHyphen/>
              <w:t>ния, поэтапного формирования умственных действий, развития творческих способностей, коллективной и индивидуальной проектной деятельности, ИКТ, са</w:t>
              <w:softHyphen/>
              <w:t>модиагностики и самокоррек</w:t>
              <w:softHyphen/>
              <w:t>ции результатов обучения, раз</w:t>
              <w:softHyphen/>
              <w:t>вития навыков обобщения и систематиза</w:t>
              <w:softHyphen/>
              <w:t>ции знаний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Как по</w:t>
              <w:softHyphen/>
              <w:t>строить и реали</w:t>
              <w:softHyphen/>
              <w:t>зовать индиви</w:t>
              <w:softHyphen/>
              <w:t>дуальный маршрут воспол</w:t>
              <w:softHyphen/>
              <w:t>нения проблем</w:t>
              <w:softHyphen/>
              <w:t>ных зон в изученных те</w:t>
              <w:softHyphen/>
              <w:t>мах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 учащихся уме</w:t>
              <w:softHyphen/>
              <w:t>ний к осуществлению контрольной функции, контроль и самоконтроль изученных понятий: написание кон</w:t>
              <w:softHyphen/>
              <w:t>трольного диктанта, самостоятельное выполнение грамматического задания с последующей самопроверкой, взаи</w:t>
              <w:softHyphen/>
              <w:t>мопроверкой, групповое проектирова</w:t>
              <w:softHyphen/>
              <w:t>ние дифференцированного домашнего задания с учетом ошибок, допущенных в контрольном диктанте с грамматиче</w:t>
              <w:softHyphen/>
              <w:t>ским заданием, проектирование домашнего задания, коммен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Научиться приме</w:t>
              <w:softHyphen/>
              <w:t>нять и корректи</w:t>
              <w:softHyphen/>
              <w:t>ровать индивиду</w:t>
              <w:softHyphen/>
              <w:t>альный маршрут восполнения проблемных зон в изученных темах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определять цели и функ</w:t>
              <w:softHyphen/>
              <w:t>ции участников, способы взаимодействия, планировать общие способы работы, обме</w:t>
              <w:softHyphen/>
              <w:t>ниваться знаниями между членами группы для принятия эффективных совместных ре</w:t>
              <w:softHyphen/>
              <w:t>шений.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Регулятивные:</w:t>
            </w:r>
            <w:r>
              <w:rPr/>
              <w:t xml:space="preserve"> осознавать самого себя как движущую силу своего научения, свою спо</w:t>
              <w:softHyphen/>
              <w:t>собность к преодолению препятствий и само</w:t>
              <w:softHyphen/>
              <w:t>коррекции.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ляемые в ходе выполнения контрольного дик</w:t>
              <w:softHyphen/>
              <w:t>танта и грамматических заданий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стойчивой мотивации к изучению но</w:t>
              <w:softHyphen/>
              <w:t>вого на основе составленного алгоритма выполнения задани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27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Анализ ошибок, допущен</w:t>
              <w:softHyphen/>
              <w:t>ных в кон</w:t>
              <w:softHyphen/>
              <w:t>трольном диктант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Урок ре</w:t>
              <w:softHyphen/>
              <w:t>флекси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Здоровьесбережения, про</w:t>
              <w:softHyphen/>
              <w:t>блемного обуче</w:t>
              <w:softHyphen/>
              <w:t>ния, педагогики сотрудничества, ИКТ, диагностики и самодиагно</w:t>
              <w:softHyphen/>
              <w:t>стики, инди</w:t>
              <w:softHyphen/>
              <w:t>видуально- личностного обучения, кор</w:t>
              <w:softHyphen/>
              <w:t>рекции маршру</w:t>
              <w:softHyphen/>
              <w:t>та восполнения проблемных зон в изученных темах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Как по</w:t>
              <w:softHyphen/>
              <w:t>строить и реали</w:t>
              <w:softHyphen/>
              <w:t>зовать индиви</w:t>
              <w:softHyphen/>
              <w:t>дуальный маршрут воспол</w:t>
              <w:softHyphen/>
              <w:t>нения проблем</w:t>
              <w:softHyphen/>
              <w:t>ных зон в изучен</w:t>
              <w:softHyphen/>
              <w:t>ной теме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но</w:t>
              <w:softHyphen/>
              <w:t>сти): самостоятельная работа по диа</w:t>
              <w:softHyphen/>
              <w:t>гностической карте типичных ошибок (дидактический материал) с последую</w:t>
              <w:softHyphen/>
              <w:t>щей взаимопроверкой в парах силь</w:t>
              <w:softHyphen/>
              <w:t>ный — слабый при консультативной помощи учителя, групповое проекти</w:t>
              <w:softHyphen/>
              <w:t>рование выполнения дифференциро</w:t>
              <w:softHyphen/>
              <w:t>ванного домашнего задания, коммен</w:t>
              <w:softHyphen/>
              <w:t>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проектировать и реализовывать индивидуальный маршрут воспол</w:t>
              <w:softHyphen/>
              <w:t>нения проблем</w:t>
              <w:softHyphen/>
              <w:t>ных зон в изучен</w:t>
              <w:softHyphen/>
              <w:t>ной теме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формировать навыки учебного сотрудничества в ходе индивидуаль</w:t>
              <w:softHyphen/>
              <w:t>ной и групповой работы.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работы над ошибками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познаватель</w:t>
              <w:softHyphen/>
              <w:t>ного интереса к диагностиче</w:t>
              <w:softHyphen/>
              <w:t>ской деятель</w:t>
              <w:softHyphen/>
              <w:t>ности (само</w:t>
              <w:softHyphen/>
              <w:t>диагностике результатов обучения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15740" w:type="dxa"/>
            <w:gridSpan w:val="1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Частица (22 ч)</w:t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28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Частица как часть речи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Урок ре</w:t>
              <w:softHyphen/>
              <w:t>флекси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Здоровьесбережения, про</w:t>
              <w:softHyphen/>
              <w:t>блемного обуче</w:t>
              <w:softHyphen/>
              <w:t>ния, поэтапного формирования умственных действий, про</w:t>
              <w:softHyphen/>
              <w:t>ектной деятель</w:t>
              <w:softHyphen/>
              <w:t>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Каковы грамма</w:t>
              <w:softHyphen/>
              <w:t>тические признаки частицы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но</w:t>
              <w:softHyphen/>
              <w:t>сти): коллективная работа (конспек</w:t>
              <w:softHyphen/>
              <w:t>тирование материала презентации, составление плана ответа), творческая работа (лингвистическое повествова</w:t>
              <w:softHyphen/>
              <w:t>ние на основе алгоритма выполнения задания), коллективное дифференци</w:t>
              <w:softHyphen/>
              <w:t>рованное проектирование выполнения домашнего задания, коммен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от</w:t>
              <w:softHyphen/>
              <w:t>личать частицу от других частей речи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формировать навыки учебного сотрудничества в ходе индивидуаль</w:t>
              <w:softHyphen/>
              <w:t xml:space="preserve">ной и групповой работы. 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исследования частиц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стойчивой мо</w:t>
              <w:softHyphen/>
              <w:t>тивации к кон</w:t>
              <w:softHyphen/>
              <w:t>струированию, творческому самовыраже</w:t>
              <w:softHyphen/>
              <w:t>нию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 №29 «Частица как часть речи»</w:t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Разряды частиц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Урок «от</w:t>
              <w:softHyphen/>
              <w:t>крытия» нового знани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Здоровьесбережения, про</w:t>
              <w:softHyphen/>
              <w:t>блемного обуче</w:t>
              <w:softHyphen/>
              <w:t>ния, поэтапного формирования умственных действий, про</w:t>
              <w:softHyphen/>
              <w:t>ектной деятельности, ИК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Каковы разряды частиц по значе</w:t>
              <w:softHyphen/>
              <w:t>нию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Формирование у учащихся умений по</w:t>
              <w:softHyphen/>
              <w:t>строения и реализации новых знаний (понятий, способов действий и т. д.): групповая работа (проверка домашне</w:t>
              <w:softHyphen/>
              <w:t>го задания по алгоритму выполнения задачи), лабораторная работа в парах сильный — слабый по упражнениям учебника с последующей взаимопроверкой при консультативной помощи учителя, анализ публицистического текста по памятке выполнения зада</w:t>
              <w:softHyphen/>
              <w:t xml:space="preserve">ния, самостоятельное проектирование домашнего задания, комментирование выставленных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/>
              <w:t>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раз</w:t>
              <w:softHyphen/>
              <w:t>личать частицы по их значению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использовать адекватные языковые средства для отображения в форме речевых высказываний с целью планирова</w:t>
              <w:softHyphen/>
              <w:t xml:space="preserve">ния, контроля и самооценки действия. 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исследования частиц</w:t>
            </w:r>
          </w:p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навыков обоб</w:t>
              <w:softHyphen/>
              <w:t>щения и си</w:t>
              <w:softHyphen/>
              <w:t>стематизации теоретического материала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 №30 «Разряды частиц»</w:t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30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Формооб</w:t>
              <w:softHyphen/>
              <w:t>разующие частицы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Урок об</w:t>
              <w:softHyphen/>
              <w:t>щемето</w:t>
              <w:softHyphen/>
              <w:t>дической направ</w:t>
              <w:softHyphen/>
              <w:t>лен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Здоровьесбережения, про</w:t>
              <w:softHyphen/>
              <w:t>блемного обуче</w:t>
              <w:softHyphen/>
              <w:t>ния, поэтапного формирования умственных действий, коллективной проектной дея</w:t>
              <w:softHyphen/>
              <w:t>тель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Каковы грамма</w:t>
              <w:softHyphen/>
              <w:t>тические признаки формо</w:t>
              <w:softHyphen/>
              <w:t>обра</w:t>
              <w:softHyphen/>
              <w:t>зующих частиц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написание выборочного изложения с изменением лица по памятке напи</w:t>
              <w:softHyphen/>
              <w:t>сания изложения (с использованием материалов лингвистического портфо</w:t>
              <w:softHyphen/>
              <w:t>лио), работа в парах сильный — слабый (редактирование текста с местоиме</w:t>
              <w:softHyphen/>
              <w:t>ниями при консультативной помощи учителя), самостоятельное проекти</w:t>
              <w:softHyphen/>
              <w:t>рование дифференцированного до</w:t>
              <w:softHyphen/>
              <w:t xml:space="preserve">машнего задания, комментирование выставленных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/>
              <w:t>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jc w:val="left"/>
              <w:rPr/>
            </w:pPr>
            <w:r>
              <w:rPr/>
              <w:t>Научиться опреде</w:t>
              <w:softHyphen/>
              <w:t>лять формообра</w:t>
              <w:softHyphen/>
              <w:t>зующие частицы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использовать адекватные языковые средства для отображения в форме речевых высказываний с целью составления и выполнения алгоритма, творческого зада</w:t>
              <w:softHyphen/>
              <w:t>ния.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jc w:val="left"/>
              <w:rPr/>
            </w:pPr>
            <w:r>
              <w:rPr>
                <w:rStyle w:val="Style16"/>
              </w:rPr>
              <w:t>Регулятивные:</w:t>
            </w:r>
            <w:r>
              <w:rPr/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jc w:val="left"/>
              <w:rPr/>
            </w:pP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работы над текстом изложения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jc w:val="left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jc w:val="left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Формирова</w:t>
              <w:softHyphen/>
              <w:t>ние навыков развернутого анализа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31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Формооб</w:t>
              <w:softHyphen/>
              <w:t>разующие частицы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Урок об</w:t>
              <w:softHyphen/>
              <w:t>щемето</w:t>
              <w:softHyphen/>
              <w:t>дической направ</w:t>
              <w:softHyphen/>
              <w:t>лен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Здоровьесбережения, про</w:t>
              <w:softHyphen/>
              <w:t>блемного обуче</w:t>
              <w:softHyphen/>
              <w:t>ния, поэтапного формирования умственных действий, раз</w:t>
              <w:softHyphen/>
              <w:t>вития творче</w:t>
              <w:softHyphen/>
              <w:t>ских способно</w:t>
              <w:softHyphen/>
              <w:t>стей учащихся, групповой проектной дея</w:t>
              <w:softHyphen/>
              <w:t>тель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Каковы грамма</w:t>
              <w:softHyphen/>
              <w:t>тические признаки формо</w:t>
              <w:softHyphen/>
              <w:t>обра</w:t>
              <w:softHyphen/>
              <w:t>зующих частиц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ллективная работа с печатными те</w:t>
              <w:softHyphen/>
              <w:t>традями (с использованием помощи эксперта) с последующей взаимопро</w:t>
              <w:softHyphen/>
              <w:t>веркой, коллективная работа по учеб</w:t>
              <w:softHyphen/>
              <w:t>нику, работа в парах сильный — слабый (составление текста от первого лица), индивидуальное проектирование до</w:t>
              <w:softHyphen/>
              <w:t xml:space="preserve">машнего задания, комментирование выставленных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/>
              <w:t>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опреде</w:t>
              <w:softHyphen/>
              <w:t>лять формообра</w:t>
              <w:softHyphen/>
              <w:t>зующие частицы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формировать навыки учебного сотрудничества в ходе индивидуаль</w:t>
              <w:softHyphen/>
              <w:t xml:space="preserve">ной и групповой работы. 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конструирования текста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стойчивой мотивации к обучению, а также навы</w:t>
              <w:softHyphen/>
              <w:t>ков анализа, конструиро</w:t>
              <w:softHyphen/>
              <w:t>вания, про</w:t>
              <w:softHyphen/>
              <w:t>ектной работы по алгоритму с перспективой самодиагно</w:t>
              <w:softHyphen/>
              <w:t>стик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32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Смыслоразличительные частицы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Урок об</w:t>
              <w:softHyphen/>
              <w:t>щемето</w:t>
              <w:softHyphen/>
              <w:t>дической направ</w:t>
              <w:softHyphen/>
              <w:t>лен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Здоровьесбережения, поэтапного формирования умственных действий, раз</w:t>
              <w:softHyphen/>
              <w:t>вития творче</w:t>
              <w:softHyphen/>
              <w:t>ских способно</w:t>
              <w:softHyphen/>
              <w:t>стей учащихся, коллективной и индивидуаль</w:t>
              <w:softHyphen/>
              <w:t>ной проектной деятельности, ИК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Каковы грамма</w:t>
              <w:softHyphen/>
              <w:t>тические признаки смыслоразличительных частиц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ллективная работа с печатными те</w:t>
              <w:softHyphen/>
              <w:t>традями (с использованием помощи эксперта) с последующей взаимопро</w:t>
              <w:softHyphen/>
              <w:t>веркой, фронтальная устная работа по учебнику, дифференцированное проектирование выполнения домаш</w:t>
              <w:softHyphen/>
              <w:t>него задания, комментирование вы</w:t>
              <w:softHyphen/>
              <w:t xml:space="preserve">ставленных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/>
              <w:t>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опре</w:t>
              <w:softHyphen/>
              <w:t>делять смыслоразличительных частицы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сознавать самого себя как движущую силу своего научения к преодоле</w:t>
              <w:softHyphen/>
              <w:t xml:space="preserve">нию препятствий и самокоррекции. 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анализа частиц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навыков обоб</w:t>
              <w:softHyphen/>
              <w:t>щения и си</w:t>
              <w:softHyphen/>
              <w:t>стематизации теоретического материала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33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hanging="0"/>
              <w:rPr/>
            </w:pPr>
            <w:r>
              <w:rPr/>
              <w:t>Смыслоразличительные частицы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Урок об</w:t>
              <w:softHyphen/>
              <w:t>щемето</w:t>
              <w:softHyphen/>
              <w:t>дической направ</w:t>
              <w:softHyphen/>
              <w:t>лен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Здоровьесбережения,</w:t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поэтапного</w:t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формирования</w:t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умственных</w:t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действий, развития творче</w:t>
              <w:softHyphen/>
              <w:t>ских способно</w:t>
              <w:softHyphen/>
              <w:t>стей учащихся, коллективной и индивидуаль</w:t>
              <w:softHyphen/>
              <w:t>ной проектной деятельности, ИК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Каковы грамма</w:t>
              <w:softHyphen/>
              <w:t>тические признаки смыслоразличительных частиц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hanging="0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лабораторная работа в парах силь</w:t>
              <w:softHyphen/>
              <w:t>ный — слабый с печатными тетрадями по алгоритму выполнения задачи с последующей взаимопроверкой, фронтальная устная работа по учебни</w:t>
              <w:softHyphen/>
              <w:t>ку, самостоятельное проектирование выполнения домашнего задания, ком</w:t>
              <w:softHyphen/>
              <w:t xml:space="preserve">ментирование выставленных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/>
              <w:t>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опре</w:t>
              <w:softHyphen/>
              <w:t>делять смыслоразличительные частицы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использовать адекватные языковые средства для отображения в форме речевых высказываний с целью составления и выполнения алгоритма, творческого задания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Normal"/>
              <w:spacing w:lineRule="exact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анализа смыслового содержания частиц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стойчивой мо</w:t>
              <w:softHyphen/>
              <w:t>тивации к кон</w:t>
              <w:softHyphen/>
              <w:t>струированию, творческому са</w:t>
              <w:softHyphen/>
              <w:t>мовыражению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34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Раздель</w:t>
              <w:softHyphen/>
              <w:t>ное и дефисное написание частиц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Урок ре</w:t>
              <w:softHyphen/>
              <w:t>флекси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Здоровьесбережения, поэтапного формирования умственных действий, раз</w:t>
              <w:softHyphen/>
              <w:t>вития творче</w:t>
              <w:softHyphen/>
              <w:t>ских способно</w:t>
              <w:softHyphen/>
              <w:t>стей учащихся, коллективной и индивидуаль</w:t>
              <w:softHyphen/>
              <w:t>ной проектной деятель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hanging="0"/>
              <w:rPr/>
            </w:pPr>
            <w:r>
              <w:rPr/>
              <w:t>Каковы условия слитного и дефисного на</w:t>
              <w:softHyphen/>
              <w:t>писания частиц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</w:t>
              <w:softHyphen/>
              <w:t>ности): самостоятельная работа (ком</w:t>
              <w:softHyphen/>
              <w:t>прессия текста упражнения учебника по алгоритму выполнения задания с последующей самопроверкой), лабораторная работа в парах силь</w:t>
              <w:softHyphen/>
              <w:t>ный — слабый с печатными тетрадями с последующей взаимопроверкой, фронтальная устная работа по учебни</w:t>
              <w:softHyphen/>
              <w:t>ку (анализ текста), конспектирование материала презентации учителя (свод</w:t>
              <w:softHyphen/>
              <w:t>ная таблица), составление плана текста лингвистического рассуждения по ал</w:t>
              <w:softHyphen/>
              <w:t>горитму, проектирование выполнения домашнего задания, коммен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Научиться при</w:t>
              <w:softHyphen/>
              <w:t>менять правило слитного и раз</w:t>
              <w:softHyphen/>
              <w:t>дельного написа</w:t>
              <w:softHyphen/>
              <w:t>ния частиц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определять цели и функ</w:t>
              <w:softHyphen/>
              <w:t>ции участников, способы взаимодействия, планировать общие способы работы, обме</w:t>
              <w:softHyphen/>
              <w:t>ниваться знаниями между членами группы для принятия эффективных совместных ре</w:t>
              <w:softHyphen/>
              <w:t>шений.</w:t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>
                <w:rStyle w:val="Style16"/>
              </w:rPr>
              <w:t>Регулятивные:</w:t>
            </w:r>
            <w:r>
              <w:rPr/>
              <w:t xml:space="preserve"> осознавать самого себя как движущую силу своего научения, свою спо</w:t>
              <w:softHyphen/>
              <w:t>собность к преодолению препятствий и само</w:t>
              <w:softHyphen/>
              <w:t>коррекции.</w:t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исследования структуры слова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Формирова</w:t>
              <w:softHyphen/>
              <w:t>ние навыков развернутого анализа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35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аздель</w:t>
              <w:softHyphen/>
              <w:t>ное и дефисное написание частиц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рок ре</w:t>
              <w:softHyphen/>
              <w:t>флекси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доровьесбережения, поэтапного формирования умственных действий, коллективной и индивидуаль</w:t>
              <w:softHyphen/>
              <w:t>ной проектной деятельности, информацион</w:t>
              <w:softHyphen/>
              <w:t>но-коммуника</w:t>
              <w:softHyphen/>
              <w:t>ционные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аковы условия слитного и дефисного на</w:t>
              <w:softHyphen/>
              <w:t>писания частиц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но</w:t>
              <w:softHyphen/>
              <w:t>сти): работа в парах сильный — слабый с печатными тетрадями по алгоритму и образцу при помощи консультанта, фронтальная устная работа по учеб</w:t>
              <w:softHyphen/>
              <w:t>нику, конспектирование материала презентации учителя, индивидуальное дифференцированное проектирование выполнения домашнего задания, ком</w:t>
              <w:softHyphen/>
              <w:t xml:space="preserve">ментирование выставленных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при</w:t>
              <w:softHyphen/>
              <w:t>менять правило слитного и раз</w:t>
              <w:softHyphen/>
              <w:t>дельного написа</w:t>
              <w:softHyphen/>
              <w:t>ния частиц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формировать навыки учебного сотрудничества в ходе индивидуаль</w:t>
              <w:softHyphen/>
              <w:t xml:space="preserve">ной и групповой работы. 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морфемного анализа слов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стойчивой мотивации к обучению, а также навы</w:t>
              <w:softHyphen/>
              <w:t>ков анализа, конструиро</w:t>
              <w:softHyphen/>
              <w:t>вания, про</w:t>
              <w:softHyphen/>
              <w:t>ектной работы по алгоритму с перспективой самодиагно</w:t>
              <w:softHyphen/>
              <w:t>стик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36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орфоло</w:t>
              <w:softHyphen/>
              <w:t>гический разбор ча</w:t>
              <w:softHyphen/>
              <w:t>стицы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рок ре</w:t>
              <w:softHyphen/>
              <w:t>флекси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доровьесбережения, поэтапного формирования умственных действий, коллективной и индивидуаль</w:t>
              <w:softHyphen/>
              <w:t>ной проектной деятельности, ИК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аков алгоритм морфоло</w:t>
              <w:softHyphen/>
              <w:t>гического анализа частицы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</w:t>
              <w:softHyphen/>
              <w:t xml:space="preserve">ности): коллективная работа в парах сильный — слабый по алгоритму (конструирование текста типа речи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рассуждение)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самостоятельное про</w:t>
              <w:softHyphen/>
              <w:t>ектирование выполнения домашнего задания, комментирование выставлен</w:t>
              <w:softHyphen/>
              <w:t xml:space="preserve">ных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при</w:t>
              <w:softHyphen/>
              <w:t>менять алгоритм проведения мор</w:t>
              <w:softHyphen/>
              <w:t>фологического анализа частицы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использовать адекватные языковые средства для отображения в форме речевых высказываний с целью планирова</w:t>
              <w:softHyphen/>
              <w:t xml:space="preserve">ния, контроля и самооценки действия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создания текста-рассуждения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стойчивой мо</w:t>
              <w:softHyphen/>
              <w:t>тивации к кон</w:t>
              <w:softHyphen/>
              <w:t>струированию, творческому самовыраже</w:t>
              <w:softHyphen/>
              <w:t>нию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37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  <w:t>Контроль</w:t>
              <w:softHyphen/>
              <w:t>ное тести</w:t>
              <w:softHyphen/>
              <w:t xml:space="preserve">рование </w:t>
            </w: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  <w:t>№6</w:t>
            </w: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  <w:t xml:space="preserve"> по теме «Частица»</w:t>
            </w:r>
          </w:p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К. Р.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Урок разви</w:t>
              <w:softHyphen/>
              <w:t>вающего контроля</w:t>
            </w:r>
          </w:p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доровьесбережения, про</w:t>
              <w:softHyphen/>
              <w:t>блемного обуче</w:t>
              <w:softHyphen/>
              <w:t>ния, поэтапного формирования умственных действий, развития творческих способностей, коллективной и индивидуаль</w:t>
              <w:softHyphen/>
              <w:t>ной проектной деятельности, ИКТ, са</w:t>
              <w:softHyphen/>
              <w:t>модиагностики и самокоррек</w:t>
              <w:softHyphen/>
              <w:t>ции результатов обучения, раз</w:t>
              <w:softHyphen/>
              <w:t>вития навыков обобщения и систематиза</w:t>
              <w:softHyphen/>
              <w:t>ции знаний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к при</w:t>
              <w:softHyphen/>
              <w:t>менить полу</w:t>
              <w:softHyphen/>
              <w:t>ченные теорети</w:t>
              <w:softHyphen/>
              <w:t>ческие знания в прак</w:t>
              <w:softHyphen/>
              <w:t>тической деятель</w:t>
              <w:softHyphen/>
              <w:t>ности на уроке?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умений к осуществлению контрольной функ</w:t>
              <w:softHyphen/>
              <w:t>ции, контроль и самоконтроль изучен</w:t>
              <w:softHyphen/>
              <w:t>ных понятий: выполнение тестовых заданий, самостоятельное проектиро</w:t>
              <w:softHyphen/>
              <w:t>вание домашнего задания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Научиться ана</w:t>
              <w:softHyphen/>
              <w:t>лизировать допу</w:t>
              <w:softHyphen/>
              <w:t>щенные ошибки, выполнять работу по предупрежде</w:t>
              <w:softHyphen/>
              <w:t>нию ошибок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использовать адекватные языковые средства для отображения в форме речевых высказываний с целью планирова</w:t>
              <w:softHyphen/>
              <w:t xml:space="preserve">ния, контроля и самооценки действия. </w:t>
            </w:r>
          </w:p>
          <w:p>
            <w:pPr>
              <w:pStyle w:val="8"/>
              <w:shd w:fill="auto" w:val="clear"/>
              <w:spacing w:lineRule="exact" w:line="211" w:before="0" w:after="0"/>
              <w:ind w:hanging="0"/>
              <w:rPr/>
            </w:pPr>
            <w:r>
              <w:rPr>
                <w:rStyle w:val="Style16"/>
              </w:rPr>
              <w:t>Регулятивные:</w:t>
            </w:r>
            <w:r>
              <w:rPr/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8"/>
              <w:shd w:fill="auto" w:val="clear"/>
              <w:spacing w:lineRule="exact" w:line="211" w:before="0" w:after="0"/>
              <w:ind w:hanging="0"/>
              <w:rPr/>
            </w:pP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выполнения контрольной работы</w:t>
            </w:r>
          </w:p>
          <w:p>
            <w:pPr>
              <w:pStyle w:val="8"/>
              <w:shd w:fill="auto" w:val="clear"/>
              <w:spacing w:lineRule="exact" w:line="211" w:before="0" w:after="0"/>
              <w:ind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1" w:before="0" w:after="0"/>
              <w:ind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1" w:before="0" w:after="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hanging="0"/>
              <w:rPr/>
            </w:pPr>
            <w:r>
              <w:rPr/>
              <w:t>Формирование навыков обоб</w:t>
              <w:softHyphen/>
              <w:t>щения и си</w:t>
              <w:softHyphen/>
              <w:t>стематизации теоретического материала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38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нализ ошибок, допущен</w:t>
              <w:softHyphen/>
              <w:t>ных в кон</w:t>
              <w:softHyphen/>
              <w:t>трольном тестирова</w:t>
              <w:softHyphen/>
              <w:t>нии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рок ре</w:t>
              <w:softHyphen/>
              <w:t>флексии</w:t>
            </w:r>
          </w:p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доровьесбережения, про</w:t>
              <w:softHyphen/>
              <w:t>блемного обуче</w:t>
              <w:softHyphen/>
              <w:t>ния, педагогики сотрудничества, ИКТ, диагностики и самодиагно</w:t>
              <w:softHyphen/>
              <w:t>стики, инди</w:t>
              <w:softHyphen/>
              <w:t>видуально- личностного обучения, кор</w:t>
              <w:softHyphen/>
              <w:t>рекции маршру</w:t>
              <w:softHyphen/>
              <w:t>та восполнения проблемных зон в изученных темах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ков алгоритм построе</w:t>
              <w:softHyphen/>
              <w:t>ния ин</w:t>
              <w:softHyphen/>
              <w:t>дивиду</w:t>
              <w:softHyphen/>
              <w:t>ального маршрута воспол</w:t>
              <w:softHyphen/>
              <w:t>нения проблем</w:t>
              <w:softHyphen/>
              <w:t>ных зон в изучен</w:t>
              <w:softHyphen/>
              <w:t>ных те</w:t>
              <w:softHyphen/>
              <w:t>мах?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но</w:t>
              <w:softHyphen/>
              <w:t>сти): работа в парах сильный — слабый с печатными тетрадями по алгоритму, фронтальная устная работа по учеб</w:t>
              <w:softHyphen/>
              <w:t>нику с использованием материалов лингвистического портфолио с по</w:t>
              <w:softHyphen/>
              <w:t>следующей взаимопроверкой (анализ текста публицистического стиля), конспектирование материалов презен</w:t>
              <w:softHyphen/>
              <w:t>тации, коллективное проектирование выполнения домашнего задания, ком</w:t>
              <w:softHyphen/>
              <w:t>мен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hanging="0"/>
              <w:rPr/>
            </w:pPr>
            <w:r>
              <w:rPr/>
              <w:t>Научиться проектировать и корректировать индивидуальный маршрут воспол</w:t>
              <w:softHyphen/>
              <w:t>нения проблем</w:t>
              <w:softHyphen/>
              <w:t>ных зон в изучен</w:t>
              <w:softHyphen/>
              <w:t>ных темах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>
                <w:rStyle w:val="Style16"/>
              </w:rPr>
              <w:t>Регулятивные:</w:t>
            </w:r>
            <w:r>
              <w:rPr/>
              <w:t xml:space="preserve"> осознавать самого себя как движущую силу своего научения, свою спо</w:t>
              <w:softHyphen/>
              <w:t>собность к преодолению препятствий и само</w:t>
              <w:softHyphen/>
              <w:t>коррекции.</w:t>
            </w:r>
          </w:p>
          <w:p>
            <w:pPr>
              <w:pStyle w:val="8"/>
              <w:shd w:fill="auto" w:val="clear"/>
              <w:spacing w:lineRule="exact" w:line="211" w:before="0" w:after="0"/>
              <w:ind w:hanging="0"/>
              <w:rPr/>
            </w:pP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работы над ошибками</w:t>
            </w:r>
          </w:p>
          <w:p>
            <w:pPr>
              <w:pStyle w:val="8"/>
              <w:shd w:fill="auto" w:val="clear"/>
              <w:spacing w:lineRule="exact" w:line="211" w:before="0" w:after="0"/>
              <w:ind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1" w:before="0" w:after="0"/>
              <w:ind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1" w:before="0" w:after="0"/>
              <w:ind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1" w:before="0" w:after="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hanging="0"/>
              <w:rPr/>
            </w:pPr>
            <w:r>
              <w:rPr/>
              <w:t>Формирова</w:t>
              <w:softHyphen/>
              <w:t>ние навыков практико-теоретического обобщени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39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трицательные частицы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н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 xml:space="preserve"> ни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рок обще- методи- ческой направ</w:t>
              <w:softHyphen/>
              <w:t>ленности</w:t>
            </w:r>
          </w:p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доровьесбережения, поэтапного формирования умственных действий, раз</w:t>
              <w:softHyphen/>
              <w:t>вития творче</w:t>
              <w:softHyphen/>
              <w:t>ских способно</w:t>
              <w:softHyphen/>
              <w:t>стей учащихся, коллективной и индивидуаль</w:t>
              <w:softHyphen/>
              <w:t>ной проектной деятельности, ИК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аков алгоритм разли</w:t>
              <w:softHyphen/>
              <w:t>чения отрица</w:t>
              <w:softHyphen/>
              <w:t xml:space="preserve">тельных частиц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н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 xml:space="preserve"> ни?</w:t>
            </w:r>
          </w:p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ллективная работа (конспектиро</w:t>
              <w:softHyphen/>
              <w:t>вание), с/р (комплексное повторение по алгоритму: работа с ди</w:t>
              <w:softHyphen/>
              <w:t>дактическим материалом), анализ тек</w:t>
              <w:softHyphen/>
              <w:t>ста публицистического стиля, коллек</w:t>
              <w:softHyphen/>
              <w:t>тивное проектирование выполнения д/ з, комментирование выставленных оцен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разли</w:t>
              <w:softHyphen/>
              <w:t>чать написание отрицательных частиц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 xml:space="preserve"> н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 xml:space="preserve"> ни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формировать навыки учебного сотрудничества в ходе индивидуаль</w:t>
              <w:softHyphen/>
              <w:t xml:space="preserve">ной и групповой работы. 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Normal"/>
              <w:spacing w:lineRule="exact" w:line="211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исследования структуры слова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навыков ком</w:t>
              <w:softHyphen/>
              <w:t>прессии текста, выявления главной ин</w:t>
              <w:softHyphen/>
              <w:t>формаци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рица</w:t>
              <w:softHyphen/>
              <w:t xml:space="preserve">тельные частицы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н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 xml:space="preserve"> ни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рок «откры</w:t>
              <w:softHyphen/>
              <w:t>тия» нового знания</w:t>
            </w:r>
          </w:p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доровьесбережения, поэтапного формирования умственных действий, раз</w:t>
              <w:softHyphen/>
              <w:t>вития творче</w:t>
              <w:softHyphen/>
              <w:t>ских способно</w:t>
              <w:softHyphen/>
              <w:t>стей учащихся, коллективной и индивидуаль</w:t>
              <w:softHyphen/>
              <w:t>ной проектной деятельности, ИК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аков алгоритм разли</w:t>
              <w:softHyphen/>
              <w:t>чения отрица</w:t>
              <w:softHyphen/>
              <w:t xml:space="preserve">тельных частиц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н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и ни?</w:t>
            </w:r>
          </w:p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 учащихся умений по</w:t>
              <w:softHyphen/>
              <w:t>строения и реализации новых знаний (понятий, способов действий и т. д.): работа в парах с пе</w:t>
              <w:softHyphen/>
              <w:t>чатными тетрадями с помощью мате</w:t>
              <w:softHyphen/>
              <w:t>риалов лингвистического портфолио, творческая работа (рассказ по рисун</w:t>
              <w:softHyphen/>
              <w:t>кам), коллективное проектирование выполнения домашнего задания, ком</w:t>
              <w:softHyphen/>
              <w:t>мен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Научиться разли</w:t>
              <w:softHyphen/>
              <w:t>чать написание отрицательных частиц</w:t>
            </w:r>
            <w:r>
              <w:rPr>
                <w:rStyle w:val="Style17"/>
              </w:rPr>
              <w:t xml:space="preserve"> не</w:t>
            </w:r>
            <w:r>
              <w:rPr/>
              <w:t xml:space="preserve"> и</w:t>
            </w:r>
            <w:r>
              <w:rPr>
                <w:rStyle w:val="Style17"/>
              </w:rPr>
              <w:t xml:space="preserve"> ни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использовать адекватные языковые средства для отображения в форме речевых высказываний с целью планирова</w:t>
              <w:softHyphen/>
              <w:t xml:space="preserve">ния, контроля и самооценки действия. </w:t>
            </w:r>
            <w:r>
              <w:rPr>
                <w:rStyle w:val="Style16"/>
              </w:rPr>
              <w:t>Регулятивные:</w:t>
            </w:r>
            <w:r>
              <w:rPr/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исследования слова с точки зрения его морфемного состава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Формирование устойчивой мо</w:t>
              <w:softHyphen/>
              <w:t>тивации к кон</w:t>
              <w:softHyphen/>
              <w:t>струированию, творческому самовыраже</w:t>
              <w:softHyphen/>
              <w:t>нию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41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Разли</w:t>
              <w:softHyphen/>
              <w:t xml:space="preserve">чение приставки </w:t>
            </w:r>
            <w:r>
              <w:rPr>
                <w:rFonts w:eastAsia="Times New Roman" w:cs="Times New Roman" w:ascii="Times New Roman" w:hAnsi="Times New Roman"/>
                <w:i/>
                <w:iCs/>
                <w:sz w:val="17"/>
                <w:szCs w:val="17"/>
              </w:rPr>
              <w:t>не-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 и ча</w:t>
              <w:softHyphen/>
              <w:t>стицы</w:t>
            </w:r>
            <w:r>
              <w:rPr>
                <w:rFonts w:eastAsia="Times New Roman" w:cs="Times New Roman" w:ascii="Times New Roman" w:hAnsi="Times New Roman"/>
                <w:i/>
                <w:iCs/>
                <w:sz w:val="17"/>
                <w:szCs w:val="17"/>
              </w:rPr>
              <w:t xml:space="preserve"> не</w:t>
            </w:r>
          </w:p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рок об</w:t>
              <w:softHyphen/>
              <w:t>щемето</w:t>
              <w:softHyphen/>
              <w:t>дической направ</w:t>
              <w:softHyphen/>
              <w:t>ленности</w:t>
            </w:r>
          </w:p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доровьесбережения, поэтапного формирования умственных действий, раз</w:t>
              <w:softHyphen/>
              <w:t>вития творче</w:t>
              <w:softHyphen/>
              <w:t>ских способно</w:t>
              <w:softHyphen/>
              <w:t>стей учащихся, коллективной и индивидуаль</w:t>
              <w:softHyphen/>
              <w:t>ной проектной деятельности, ИК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ков алгоритм различе</w:t>
              <w:softHyphen/>
              <w:t>ния при</w:t>
              <w:softHyphen/>
              <w:t xml:space="preserve">ставк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не-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и ча</w:t>
              <w:softHyphen/>
              <w:t>стицы не?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самостоятельная работа с тестами по алгоритму лингвистического порт</w:t>
              <w:softHyphen/>
              <w:t>фолио, работа в парах с дидактическим материалом, материалом учебника, составление лингвистического рассуждения, само</w:t>
              <w:softHyphen/>
              <w:t>стоятельное проектирование выполне</w:t>
              <w:softHyphen/>
              <w:t>ния д/з, комментиро</w:t>
              <w:softHyphen/>
              <w:t>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Научиться разли</w:t>
              <w:softHyphen/>
              <w:t>чать написание приставки</w:t>
            </w:r>
            <w:r>
              <w:rPr>
                <w:rStyle w:val="Style17"/>
              </w:rPr>
              <w:t>не-</w:t>
            </w:r>
            <w:r>
              <w:rPr/>
              <w:t>и частицы</w:t>
            </w:r>
            <w:r>
              <w:rPr>
                <w:rStyle w:val="Style17"/>
              </w:rPr>
              <w:t xml:space="preserve"> не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Регулятивные:</w:t>
            </w:r>
            <w:r>
              <w:rPr/>
              <w:t xml:space="preserve"> осознавать самого себя как движущую силу своего научения, свою спо</w:t>
              <w:softHyphen/>
              <w:t>собность к преодолению препятствий и само</w:t>
              <w:softHyphen/>
              <w:t>коррекции.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исследования структуры слова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стойчивой мотивации к обучению, а также навы</w:t>
              <w:softHyphen/>
              <w:t>ков анализа, конструиро</w:t>
              <w:softHyphen/>
              <w:t>вания, про</w:t>
              <w:softHyphen/>
              <w:t>ектной работы по алгоритму с перспективой самодиагно</w:t>
              <w:softHyphen/>
              <w:t>стик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42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ли</w:t>
              <w:softHyphen/>
              <w:t xml:space="preserve">чение приставк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не-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и ча</w:t>
              <w:softHyphen/>
              <w:t>стицы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 не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рок ре</w:t>
              <w:softHyphen/>
              <w:t>флексии</w:t>
            </w:r>
          </w:p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доровьесбережения, поэтапного формирования умственных действий, про</w:t>
              <w:softHyphen/>
              <w:t>ектной деятель</w:t>
              <w:softHyphen/>
              <w:t>ности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то такое морфе</w:t>
              <w:softHyphen/>
              <w:t>ма? Что такое морфем</w:t>
              <w:softHyphen/>
              <w:t>ный со</w:t>
              <w:softHyphen/>
              <w:t>став сло</w:t>
              <w:softHyphen/>
              <w:t>ва? Каков алгоритм различе</w:t>
              <w:softHyphen/>
              <w:t>ния при</w:t>
              <w:softHyphen/>
              <w:t xml:space="preserve">ставк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не-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и ча</w:t>
              <w:softHyphen/>
              <w:t>стицы не?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но</w:t>
              <w:softHyphen/>
              <w:t>сти): работа в парах с последующей самопроверкой и взаи</w:t>
              <w:softHyphen/>
              <w:t>мопроверкой по материалам учебника, работа с дидактическими материалами по алгоритму, самостоятельное про</w:t>
              <w:softHyphen/>
              <w:t>ектирование выполнения д/з, комментирование выставлен</w:t>
              <w:softHyphen/>
              <w:t>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Научиться рас</w:t>
              <w:softHyphen/>
              <w:t>сматривать слово с точки зрения его морфемного состава, различать написание при</w:t>
              <w:softHyphen/>
              <w:t xml:space="preserve">ставки </w:t>
            </w:r>
            <w:r>
              <w:rPr>
                <w:rStyle w:val="Style17"/>
              </w:rPr>
              <w:t>не-</w:t>
            </w:r>
            <w:r>
              <w:rPr/>
              <w:t xml:space="preserve"> и ча</w:t>
              <w:softHyphen/>
              <w:t>стицы</w:t>
            </w:r>
            <w:r>
              <w:rPr>
                <w:rStyle w:val="Style17"/>
              </w:rPr>
              <w:t xml:space="preserve"> не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использовать адекватные языковые средства для отображения в форме речевых высказываний с целью планирова</w:t>
              <w:softHyphen/>
              <w:t xml:space="preserve">ния, контроля и самооценки действия. </w:t>
            </w:r>
            <w:r>
              <w:rPr>
                <w:rStyle w:val="Style16"/>
              </w:rPr>
              <w:t>Регулятивные:</w:t>
            </w:r>
            <w:r>
              <w:rPr/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исследования морфемного состава слова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Формирова</w:t>
              <w:softHyphen/>
              <w:t>ние навыков развернутого анализа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43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асти</w:t>
              <w:softHyphen/>
              <w:t>ца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 ни,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иставка ни-, союз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ни... ни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рок «от</w:t>
              <w:softHyphen/>
              <w:t>крытия» нового знания</w:t>
            </w:r>
          </w:p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доровьесбережения, поэтапного формирования умственных действий, раз</w:t>
              <w:softHyphen/>
              <w:t>вития исследовательских навыков, ИКТ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ков алгоритм разли</w:t>
              <w:softHyphen/>
              <w:t>чения пристав</w:t>
              <w:softHyphen/>
              <w:t xml:space="preserve">ки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  <w:t>ни-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, части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  <w:t xml:space="preserve">цы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  <w:t xml:space="preserve">союза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  <w:t>ни... ни?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умений по</w:t>
              <w:softHyphen/>
              <w:t>строения и реализации новых знаний (понятий, способов действий и т. д.): фронтальная работа по учебнику (за</w:t>
              <w:softHyphen/>
              <w:t>крепление материала по алгоритму выполнения задания), практическая работа (конструирование слов приставочным способом по алгоритму), составление текста лингвистического рассуждения с последующей самопро</w:t>
              <w:softHyphen/>
              <w:t>веркой, коллективное проектирование выполнения дифференцированного д/з, комментирование выставленных 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Научиться рас</w:t>
              <w:softHyphen/>
              <w:t>сматривать слово с точки зрения его морфемного состава, различать написание отрицательных частиц</w:t>
            </w:r>
            <w:r>
              <w:rPr>
                <w:i/>
                <w:iCs/>
              </w:rPr>
              <w:t xml:space="preserve"> ни,</w:t>
            </w:r>
            <w:r>
              <w:rPr/>
              <w:t xml:space="preserve"> при</w:t>
              <w:softHyphen/>
              <w:t>ставки</w:t>
            </w:r>
            <w:r>
              <w:rPr>
                <w:i/>
                <w:iCs/>
              </w:rPr>
              <w:t xml:space="preserve"> ни-,</w:t>
            </w:r>
            <w:r>
              <w:rPr/>
              <w:t xml:space="preserve"> союза </w:t>
            </w:r>
            <w:r>
              <w:rPr>
                <w:i/>
                <w:iCs/>
              </w:rPr>
              <w:t>ни., ни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>
                <w:rStyle w:val="Style16"/>
                <w:rFonts w:eastAsia="Calibri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пределять цели и функ</w:t>
              <w:softHyphen/>
              <w:t>ции участников, способы взаимодействия, планировать общие способы работы, обме</w:t>
              <w:softHyphen/>
              <w:t>ниваться знаниями между членами группы для принятия эффективных совместных ре</w:t>
              <w:softHyphen/>
              <w:t>шений.</w:t>
            </w:r>
          </w:p>
          <w:p>
            <w:pPr>
              <w:pStyle w:val="Style21"/>
              <w:jc w:val="both"/>
              <w:rPr/>
            </w:pPr>
            <w:r>
              <w:rPr>
                <w:rStyle w:val="Style16"/>
                <w:rFonts w:eastAsia="Calibri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знавать самого себя как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вижущую силу своего научения, свою спо</w:t>
              <w:softHyphen/>
              <w:t>собность к преодолению препятствий и само</w:t>
              <w:softHyphen/>
              <w:t>коррекции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исследования частиц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Формирование устойчивой мо</w:t>
              <w:softHyphen/>
              <w:t>тивации к кон</w:t>
              <w:softHyphen/>
              <w:t>струированию, творческому самовыраже</w:t>
              <w:softHyphen/>
              <w:t>нию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44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Части</w:t>
              <w:softHyphen/>
              <w:t>ца</w:t>
            </w:r>
            <w:r>
              <w:rPr>
                <w:rStyle w:val="Style17"/>
              </w:rPr>
              <w:t xml:space="preserve"> ни, </w:t>
            </w:r>
            <w:r>
              <w:rPr/>
              <w:t xml:space="preserve">приставка </w:t>
            </w:r>
            <w:r>
              <w:rPr>
                <w:rStyle w:val="Style17"/>
              </w:rPr>
              <w:t>ни-,</w:t>
            </w:r>
            <w:r>
              <w:rPr/>
              <w:t xml:space="preserve"> союз </w:t>
            </w:r>
            <w:r>
              <w:rPr>
                <w:rStyle w:val="Style17"/>
              </w:rPr>
              <w:t>ни... ни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>
                <w:rStyle w:val="Style17"/>
                <w:lang w:val="en-US"/>
              </w:rPr>
              <w:t>P</w:t>
            </w:r>
            <w:r>
              <w:rPr>
                <w:rStyle w:val="Style17"/>
              </w:rPr>
              <w:t>.</w:t>
            </w:r>
            <w:r>
              <w:rPr>
                <w:rStyle w:val="Style17"/>
                <w:lang w:val="en-US"/>
              </w:rPr>
              <w:t>P</w:t>
            </w:r>
            <w:r>
              <w:rPr>
                <w:rStyle w:val="Style17"/>
              </w:rPr>
              <w:t>.</w:t>
            </w:r>
            <w:r>
              <w:rPr/>
              <w:t>Урок обще- методи- ческой направ</w:t>
              <w:softHyphen/>
              <w:t>лен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Здоровьесбережения, поэтапного формирования умственных действий, ис</w:t>
              <w:softHyphen/>
              <w:t>следовательские технологии, ИК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Каков алгоритм разли</w:t>
              <w:softHyphen/>
              <w:t>чения пристав</w:t>
              <w:softHyphen/>
              <w:t>ки</w:t>
            </w:r>
            <w:r>
              <w:rPr>
                <w:rStyle w:val="Style17"/>
              </w:rPr>
              <w:t xml:space="preserve"> ни-, </w:t>
            </w:r>
            <w:r>
              <w:rPr/>
              <w:t xml:space="preserve">частицы </w:t>
            </w:r>
            <w:r>
              <w:rPr>
                <w:rStyle w:val="Style17"/>
              </w:rPr>
              <w:t>ни,</w:t>
            </w:r>
            <w:r>
              <w:rPr/>
              <w:t xml:space="preserve"> союза </w:t>
            </w:r>
            <w:r>
              <w:rPr>
                <w:rStyle w:val="Style17"/>
              </w:rPr>
              <w:t>ни... ни!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ллективная работа (конспектиро</w:t>
              <w:softHyphen/>
              <w:t>вание материалов учебника), работа в парах сильный — слабый с орфограм</w:t>
              <w:softHyphen/>
              <w:t>мами по алгоритму лингвистического портфолио, самостоятельное проекти</w:t>
              <w:softHyphen/>
              <w:t>рование выполнения домашнего зада</w:t>
              <w:softHyphen/>
              <w:t xml:space="preserve">ния, комментирование выставленных 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/>
              <w:t>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рас</w:t>
              <w:softHyphen/>
              <w:t>сматривать слово с точки зрения его морфемного состава, различать написание отри</w:t>
              <w:softHyphen/>
              <w:t xml:space="preserve">цательных частиц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ни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приставки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 xml:space="preserve"> ни-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оюза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 xml:space="preserve"> ни... ни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формировать навыки учебного сотрудничества в ходе индивидуаль</w:t>
              <w:softHyphen/>
              <w:t xml:space="preserve">ной и групповой работы. 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применения правила</w:t>
            </w:r>
          </w:p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стойчивой мотивации к обучению, а также навы</w:t>
              <w:softHyphen/>
              <w:t>ков анализа, конструиро</w:t>
              <w:softHyphen/>
              <w:t>вания, про</w:t>
              <w:softHyphen/>
              <w:t>ектной работы по алгоритму с перспективой самодиагно</w:t>
              <w:softHyphen/>
              <w:t>стик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45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1" w:before="0" w:after="0"/>
              <w:rPr/>
            </w:pPr>
            <w:r>
              <w:rPr/>
              <w:t>Контроль</w:t>
              <w:softHyphen/>
              <w:t>ный дик</w:t>
              <w:softHyphen/>
              <w:t>тант № 9 с грамма</w:t>
              <w:softHyphen/>
              <w:t>тическим задание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>
                <w:rStyle w:val="Style17"/>
              </w:rPr>
              <w:t>К. Р.</w:t>
            </w:r>
            <w:r>
              <w:rPr/>
              <w:t xml:space="preserve"> Урок разви</w:t>
              <w:softHyphen/>
              <w:t>вающего контрол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Здоровьесбережения, про</w:t>
              <w:softHyphen/>
              <w:t>блемного обуче</w:t>
              <w:softHyphen/>
              <w:t>ния, поэтапного формирования умственных действий, развития творческих способностей, коллективной и индивидуаль</w:t>
              <w:softHyphen/>
              <w:t>ной проектной деятельности, ИКТ, са</w:t>
              <w:softHyphen/>
              <w:t>модиагностики и самокоррек</w:t>
              <w:softHyphen/>
              <w:t>ции результатов обучения, раз</w:t>
              <w:softHyphen/>
              <w:t>вития навыков обобщения и систематиза</w:t>
              <w:softHyphen/>
              <w:t>ции знаний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Как по</w:t>
              <w:softHyphen/>
              <w:t>строить и реали</w:t>
              <w:softHyphen/>
              <w:t>зовать индиви</w:t>
              <w:softHyphen/>
              <w:t>дуальный маршрут воспол</w:t>
              <w:softHyphen/>
              <w:t>нения проблем</w:t>
              <w:softHyphen/>
              <w:t>ных зон в изучен</w:t>
              <w:softHyphen/>
              <w:t>ных те</w:t>
              <w:softHyphen/>
              <w:t>мах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hanging="0"/>
              <w:rPr/>
            </w:pPr>
            <w:r>
              <w:rPr/>
              <w:t>Формирование у учащихся умений к осуществлению контрольной функ</w:t>
              <w:softHyphen/>
              <w:t>ции, контроль и самоконтроль изучен</w:t>
              <w:softHyphen/>
              <w:t xml:space="preserve">ных понятий: написание контрольного диктанта, выполнение грамматических заданий, проектирование выполнения домашнего задания, комментирование выставленных 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/>
              <w:t>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приме</w:t>
              <w:softHyphen/>
              <w:t>нять и корректи</w:t>
              <w:softHyphen/>
              <w:t>ровать индивиду</w:t>
              <w:softHyphen/>
              <w:t>альный маршрут восполнения проблемных зон в изученных темах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устанавливать рабочие отношения, эффективно сотрудничать и спо</w:t>
              <w:softHyphen/>
              <w:t xml:space="preserve">собствовать продуктивной кооперации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контрольного диктанта и выпол</w:t>
              <w:softHyphen/>
              <w:t>нения грамматических заданий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стойчивой мотивации к обучению, а также навы</w:t>
              <w:softHyphen/>
              <w:t>ков анализа, конструирова</w:t>
              <w:softHyphen/>
              <w:t>ния, проектной работы по ал</w:t>
              <w:softHyphen/>
              <w:t>горитму с пер</w:t>
              <w:softHyphen/>
              <w:t>спективой са</w:t>
              <w:softHyphen/>
              <w:t>модиагностики результа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46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hanging="0"/>
              <w:rPr/>
            </w:pPr>
            <w:r>
              <w:rPr/>
              <w:t>Анализ ошибок, допущен</w:t>
              <w:softHyphen/>
              <w:t>ных в кон</w:t>
              <w:softHyphen/>
              <w:t>трольном диктант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hanging="0"/>
              <w:rPr/>
            </w:pPr>
            <w:r>
              <w:rPr>
                <w:rStyle w:val="Style17"/>
                <w:lang w:val="en-US"/>
              </w:rPr>
              <w:t>P.P.</w:t>
            </w:r>
            <w:r>
              <w:rPr/>
              <w:t>Урок рефлек</w:t>
              <w:softHyphen/>
              <w:t>си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Здоровьесбережения, про</w:t>
              <w:softHyphen/>
              <w:t>блемного обуче</w:t>
              <w:softHyphen/>
              <w:t>ния, педагогики сотрудничества, ИКТ, диагностики и самодиагно</w:t>
              <w:softHyphen/>
              <w:t>стики, индиви</w:t>
              <w:softHyphen/>
              <w:t>дуально-личностного обучения, кор</w:t>
              <w:softHyphen/>
              <w:t>рекции маршру</w:t>
              <w:softHyphen/>
              <w:t>та восполнения проблемных зон в изученных темах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Как по</w:t>
              <w:softHyphen/>
              <w:t>строить и реали</w:t>
              <w:softHyphen/>
              <w:t>зовать индиви</w:t>
              <w:softHyphen/>
              <w:t>дуальный маршрут воспол</w:t>
              <w:softHyphen/>
              <w:t>нения проблем</w:t>
              <w:softHyphen/>
              <w:t>ных зон в изученных темах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но</w:t>
              <w:softHyphen/>
              <w:t>сти): работа в парах сильный — слабый с учебником по алгоритму выполнения задания, творческая работа (составле</w:t>
              <w:softHyphen/>
              <w:t>ние диалога: впечатление от картины), самостоятельное проектирование выполнения домашнего задания, ком</w:t>
              <w:softHyphen/>
              <w:t xml:space="preserve">ментирование выставленных 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/>
              <w:t>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Научиться реализовывать и корректировать </w:t>
            </w:r>
          </w:p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ндивидуальный маршрут воспол</w:t>
              <w:softHyphen/>
              <w:t>нения проблем</w:t>
              <w:softHyphen/>
              <w:t>ных зон в изучен</w:t>
              <w:softHyphen/>
              <w:t>ных темах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сознавать самого себя как движущую силу своего научения, свою спо</w:t>
              <w:softHyphen/>
              <w:t>собность к преодолению препятствий и само</w:t>
              <w:softHyphen/>
              <w:t>коррекции.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проектирования маршрута воспол</w:t>
              <w:softHyphen/>
              <w:t>нения проблемных зон в изученных темах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мотивации к обучению, самосовершен</w:t>
              <w:softHyphen/>
              <w:t>ствованию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47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Состав</w:t>
              <w:softHyphen/>
              <w:t>ление текста-инструкции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7"/>
              </w:rPr>
              <w:t>P.P.</w:t>
            </w:r>
            <w:r>
              <w:rPr/>
              <w:t>Урок обще- методи</w:t>
              <w:softHyphen/>
              <w:t>ческой направ</w:t>
              <w:softHyphen/>
              <w:t>лен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Здоровьесбережения, поэтапного формирования умственных действий, развития твор</w:t>
              <w:softHyphen/>
              <w:t>ческих способ</w:t>
              <w:softHyphen/>
              <w:t>ностей, инди</w:t>
              <w:softHyphen/>
              <w:t>видуального проектировани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Каковы языковые и ком</w:t>
              <w:softHyphen/>
              <w:t>позици</w:t>
              <w:softHyphen/>
              <w:t>онные признаки текста-инструк</w:t>
              <w:softHyphen/>
              <w:t>ции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ллективная работа с печатными тетрадями, учебником по алгоритму с последующей взаимопроверкой, составление памятки для написания инструкции, работа в парах сильный — слабый (написание инструкции с по</w:t>
              <w:softHyphen/>
              <w:t>следующей взаимопроверкой), про</w:t>
              <w:softHyphen/>
              <w:t xml:space="preserve">ектирование дифференцированного домашнего задания, комментирование выставленных 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/>
              <w:t>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Научиться опре</w:t>
              <w:softHyphen/>
              <w:t>делять признаки текста инструк</w:t>
              <w:softHyphen/>
              <w:t>ции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определять цели и функ</w:t>
              <w:softHyphen/>
              <w:t>ции участников, способы взаимодействия, планировать общие способы работы, обме</w:t>
              <w:softHyphen/>
              <w:t>ниваться знаниями между членами группы для принятия эффективных совместных ре</w:t>
              <w:softHyphen/>
              <w:t>шений.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Регулятивные:</w:t>
            </w:r>
            <w:r>
              <w:rPr/>
              <w:t xml:space="preserve"> осознавать самого себя как движущую силу своего научения, свою спо</w:t>
              <w:softHyphen/>
              <w:t>собность к преодолению препятствий и само</w:t>
              <w:softHyphen/>
              <w:t>коррекции.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исследования текста инструкции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стойчивой мотивации к обучению, а также навы</w:t>
              <w:softHyphen/>
              <w:t>ков анализа, конструирова</w:t>
              <w:softHyphen/>
              <w:t>ния, проектной работы по ал</w:t>
              <w:softHyphen/>
              <w:t>горитму с пер</w:t>
              <w:softHyphen/>
              <w:t>спективой са</w:t>
              <w:softHyphen/>
              <w:t>модиагностики результа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48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6" w:before="0" w:after="0"/>
              <w:rPr/>
            </w:pPr>
            <w:r>
              <w:rPr/>
              <w:t>Контроль</w:t>
              <w:softHyphen/>
              <w:t>ный дик</w:t>
              <w:softHyphen/>
              <w:t>тант № 10 с грамматическим задание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>
                <w:rStyle w:val="Style17"/>
              </w:rPr>
              <w:t>К.Р.</w:t>
            </w:r>
            <w:r>
              <w:rPr/>
              <w:t xml:space="preserve"> Урок разви</w:t>
              <w:softHyphen/>
              <w:t>вающего контрол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Здоровьесбережения, про</w:t>
              <w:softHyphen/>
              <w:t>блемного обуче</w:t>
              <w:softHyphen/>
              <w:t>ния, поэтапного формирования умственных действий, развития творческих способностей, коллективной и индивидуаль</w:t>
              <w:softHyphen/>
              <w:t>ной проектной деятельности, ИКТ, са</w:t>
              <w:softHyphen/>
              <w:t>модиагностики и самокоррек</w:t>
              <w:softHyphen/>
              <w:t>ции результатов обучения, раз</w:t>
              <w:softHyphen/>
              <w:t>вития навыков обобщения и систематиза</w:t>
              <w:softHyphen/>
              <w:t>ции знаний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Как по</w:t>
              <w:softHyphen/>
              <w:t>строить и скор</w:t>
              <w:softHyphen/>
              <w:t>ректи</w:t>
              <w:softHyphen/>
              <w:t>ровать индиви</w:t>
              <w:softHyphen/>
              <w:t>дуальный маршрут воспол</w:t>
              <w:softHyphen/>
              <w:t>нения проблем</w:t>
              <w:softHyphen/>
              <w:t>ных зон в изучен</w:t>
              <w:softHyphen/>
              <w:t>ных те</w:t>
              <w:softHyphen/>
              <w:t>мах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Формирование у учащихся умений к осуществлению контрольной функ</w:t>
              <w:softHyphen/>
              <w:t>ции, контроль и самоконтроль изучен</w:t>
              <w:softHyphen/>
              <w:t>ных понятий: написание контрольного диктанта, выполнение грамматических заданий, индивидуальное проектиро</w:t>
              <w:softHyphen/>
              <w:t>вание выполнения дифференцирован</w:t>
              <w:softHyphen/>
              <w:t>ного домашнего задания, комментиро</w:t>
              <w:softHyphen/>
              <w:t xml:space="preserve">вание выставленных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/>
              <w:t>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проектировать и реализовывать индивидуальный маршрут воспол</w:t>
              <w:softHyphen/>
              <w:t>нения проблем</w:t>
              <w:softHyphen/>
              <w:t>ных зон в изучен</w:t>
              <w:softHyphen/>
              <w:t>ных темах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формировать навыки учебного сотрудничества в ходе индивидуаль</w:t>
              <w:softHyphen/>
              <w:t>ной и групповой работы.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написания контрольного диктанта и выполнения грамматических заданий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49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Анализ ошибок, допущен</w:t>
              <w:softHyphen/>
              <w:t>ных в кон</w:t>
              <w:softHyphen/>
              <w:t>трольном диктант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Урок ре</w:t>
              <w:softHyphen/>
              <w:t>флекси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Здоровьесбережения, про</w:t>
              <w:softHyphen/>
              <w:t>блемного обуче</w:t>
              <w:softHyphen/>
              <w:t>ния, педагогики сотрудничества, ИКТ, диагностики и самодиагностики, индивидуально-личностного обучения, кор</w:t>
              <w:softHyphen/>
              <w:t>рекции маршру</w:t>
              <w:softHyphen/>
              <w:t>та восполнения проблемных зон в изученных темах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Как на</w:t>
              <w:softHyphen/>
              <w:t>учиться произво</w:t>
              <w:softHyphen/>
              <w:t>дить ра</w:t>
              <w:softHyphen/>
              <w:t>боту над ошибка</w:t>
              <w:softHyphen/>
              <w:t>ми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pacing w:before="0" w:after="120"/>
              <w:ind w:left="60" w:hanging="0"/>
              <w:rPr/>
            </w:pPr>
            <w:r>
              <w:rPr/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но</w:t>
              <w:softHyphen/>
              <w:t>сти): самостоятельная и групповая ра</w:t>
              <w:softHyphen/>
              <w:t>бота (анализ ошибок, работа над ошиб</w:t>
              <w:softHyphen/>
              <w:t>ками, допущенными в контрольном диктанте), коллективное проектирова</w:t>
              <w:softHyphen/>
              <w:t xml:space="preserve">ние выполнения домашнего задания, комментирование выставленных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/>
              <w:t>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ана</w:t>
              <w:softHyphen/>
              <w:t>лизировать допу</w:t>
              <w:softHyphen/>
              <w:t>щенные ошибки, выполнять работу по предупрежде</w:t>
              <w:softHyphen/>
              <w:t>нию ошибок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рганизовывать и пла</w:t>
              <w:softHyphen/>
              <w:t>нировать учебное сотрудничество с учителем и сверстниками.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сознавать самого себя как движущую силу своего научения, свою спо</w:t>
              <w:softHyphen/>
              <w:t>собность к преодолению препятствий и само</w:t>
              <w:softHyphen/>
              <w:t>коррекции.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работы над ошибками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стойчивой мотивации к самосовер</w:t>
              <w:softHyphen/>
              <w:t>шенствованию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15740" w:type="dxa"/>
            <w:gridSpan w:val="1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Междометие (4 ч)</w:t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Междо</w:t>
              <w:softHyphen/>
              <w:t>метие как часть речи</w:t>
            </w:r>
          </w:p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right="1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рок об</w:t>
              <w:softHyphen/>
              <w:t>щемето</w:t>
              <w:softHyphen/>
              <w:t>дической направ</w:t>
              <w:softHyphen/>
              <w:t>ленности</w:t>
            </w:r>
          </w:p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доровьесбережения, про</w:t>
              <w:softHyphen/>
              <w:t>блемного обуче</w:t>
              <w:softHyphen/>
              <w:t>ния, поэтапного формирования умственных действий, коллективной проектной деятельности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ковы грамма</w:t>
              <w:softHyphen/>
              <w:t>тические признаки междоме</w:t>
              <w:softHyphen/>
              <w:t>тий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ллективное конструирование текста типа реч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 лингвистическое описание,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бота в парах сильный — слабый по материалам учебника при консуль</w:t>
              <w:softHyphen/>
              <w:t>тативной помощи учителя, проектиро</w:t>
              <w:softHyphen/>
              <w:t>вание выполнения домашнего задания, коммен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Научиться опре</w:t>
              <w:softHyphen/>
              <w:t>делять междо</w:t>
              <w:softHyphen/>
              <w:t>метие по его грамматическим признакам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Регулятивные:</w:t>
            </w:r>
            <w:r>
              <w:rPr/>
              <w:t xml:space="preserve"> осознавать самого себя как движущую силу своего научения, свою спо</w:t>
              <w:softHyphen/>
              <w:t>собность к преодолению препятствий и само</w:t>
              <w:softHyphen/>
              <w:t>коррекции.</w:t>
            </w:r>
          </w:p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исследования междометий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 №31 «Междометие как часть речи»</w:t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фис в междо</w:t>
              <w:softHyphen/>
              <w:t>метиях. Знаки пре</w:t>
              <w:softHyphen/>
              <w:t>пинания при ме</w:t>
              <w:softHyphen/>
              <w:t>ждометиях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рок об</w:t>
              <w:softHyphen/>
              <w:t>щемето</w:t>
              <w:softHyphen/>
              <w:t>дической направ</w:t>
              <w:softHyphen/>
              <w:t>ленности</w:t>
            </w:r>
          </w:p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доровьесбережения, про</w:t>
              <w:softHyphen/>
              <w:t>блемного обуче</w:t>
              <w:softHyphen/>
              <w:t>ния, поэтапного формирования умственных действий, коллективной проектной дея</w:t>
              <w:softHyphen/>
              <w:t>тельности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ковы условия дефисного на</w:t>
              <w:softHyphen/>
              <w:t>писания междоме</w:t>
              <w:softHyphen/>
              <w:t>тий, по</w:t>
              <w:softHyphen/>
              <w:t>становки знаков препина</w:t>
              <w:softHyphen/>
              <w:t>ния при междоме</w:t>
              <w:softHyphen/>
              <w:t>тиях?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, работа в па</w:t>
              <w:softHyphen/>
              <w:t>рах сильный - слабый с орфограмма</w:t>
              <w:softHyphen/>
              <w:t>ми, самостоятельная работа с дидак</w:t>
              <w:softHyphen/>
              <w:t>тическим материалом и учебником по алгоритму, групповое конструиро</w:t>
              <w:softHyphen/>
              <w:t>вание предложений с междометиями, объяснительный диктант с последую</w:t>
              <w:softHyphen/>
              <w:t>щей самопроверкой, проектирование выполнения домашнего задания, ком</w:t>
              <w:softHyphen/>
              <w:t>мен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Научиться при</w:t>
              <w:softHyphen/>
              <w:t>менять правила дефисного напи</w:t>
              <w:softHyphen/>
              <w:t>сания наречий, постановки зна</w:t>
              <w:softHyphen/>
              <w:t>ков препинания при междометиях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формировать навыки учебного сотрудничества в ходе индивидуаль</w:t>
              <w:softHyphen/>
              <w:t xml:space="preserve">ной и групповой работы. 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Регулятивные:</w:t>
            </w:r>
            <w:r>
              <w:rPr/>
              <w:t xml:space="preserve"> проектировать маршрут пре</w:t>
              <w:softHyphen/>
              <w:t xml:space="preserve">одоления затруднения в обучении через включение в новые виды деятельности. 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исследования междометий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Формирова</w:t>
              <w:softHyphen/>
              <w:t>ние навыков развернутого анализа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52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нтроль</w:t>
              <w:softHyphen/>
              <w:t>ный дик</w:t>
              <w:softHyphen/>
              <w:t>тант № 11 с грамма</w:t>
              <w:softHyphen/>
              <w:t>тическим задание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К. Р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Урок разви</w:t>
              <w:softHyphen/>
              <w:t>вающего контроля</w:t>
            </w:r>
          </w:p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доровьесбережения, про</w:t>
              <w:softHyphen/>
              <w:t>блемного обуче</w:t>
              <w:softHyphen/>
              <w:t>ния, поэтапного формирования умственных действий, развития творческих способностей, коллективной и индивидуаль</w:t>
              <w:softHyphen/>
              <w:t>ной проектной деятельности, ИКТ, са</w:t>
              <w:softHyphen/>
              <w:t>модиагностики и самокоррек</w:t>
              <w:softHyphen/>
              <w:t>ции результатов обучения, раз</w:t>
              <w:softHyphen/>
              <w:t>вития навыков обобщения и систематиза</w:t>
              <w:softHyphen/>
              <w:t>ции знаний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ак по</w:t>
              <w:softHyphen/>
              <w:t>строить и реали</w:t>
              <w:softHyphen/>
              <w:t>зовать индиви</w:t>
              <w:softHyphen/>
              <w:t>дуальный маршрут воспол</w:t>
              <w:softHyphen/>
              <w:t>нения проблем</w:t>
              <w:softHyphen/>
              <w:t>ных зон в изучен</w:t>
              <w:softHyphen/>
              <w:t>ных те</w:t>
              <w:softHyphen/>
              <w:t>мах?</w:t>
            </w:r>
          </w:p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 учащихся умений к осуществлению контрольной функ</w:t>
              <w:softHyphen/>
              <w:t>ции, контроль и самоконтроль изучен</w:t>
              <w:softHyphen/>
              <w:t>ных понятий: работа по алгоритму (выявление композиционных частей текста типа речи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 xml:space="preserve"> рассуждение)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работа в парах сильный — слабый (выявление доказательств в рассуждении), само</w:t>
              <w:softHyphen/>
              <w:t>стоятельное проектирование выполне</w:t>
              <w:softHyphen/>
              <w:t>ния домашнего задания, комментиро</w:t>
              <w:softHyphen/>
              <w:t>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проектировать и реализовывать индивидуальный маршрут воспол</w:t>
              <w:softHyphen/>
              <w:t>нения проблем</w:t>
              <w:softHyphen/>
              <w:t>ных зон в изучен</w:t>
              <w:softHyphen/>
              <w:t>ных темах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рганизовывать и пла</w:t>
              <w:softHyphen/>
              <w:t>нировать учебное сотрудничество с учителем и сверстниками.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сознавать самого себя как движущую силу своего научения, свою спо</w:t>
              <w:softHyphen/>
              <w:t>собность к преодолению препятствий и само</w:t>
              <w:softHyphen/>
              <w:t>коррекции.</w:t>
            </w:r>
          </w:p>
          <w:p>
            <w:pPr>
              <w:pStyle w:val="Normal"/>
              <w:spacing w:lineRule="exact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выполнения контрольной работы</w:t>
            </w:r>
          </w:p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познавательно</w:t>
              <w:softHyphen/>
              <w:t>го интереса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53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Анализ ошибок, допущен</w:t>
              <w:softHyphen/>
              <w:t>ных в кон</w:t>
              <w:softHyphen/>
              <w:t>трольном диктант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hanging="0"/>
              <w:rPr/>
            </w:pPr>
            <w:r>
              <w:rPr/>
              <w:t>Урок ре</w:t>
              <w:softHyphen/>
              <w:t>флекси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Здоровьесбережения, про</w:t>
              <w:softHyphen/>
              <w:t>блемного обуче</w:t>
              <w:softHyphen/>
              <w:t>ния, педагогики сотрудничества, ИКТ, диагностики и самодиагно</w:t>
              <w:softHyphen/>
              <w:t>стики, инди</w:t>
              <w:softHyphen/>
              <w:t>видуально- личностного обучения, кор</w:t>
              <w:softHyphen/>
              <w:t>рекции маршру</w:t>
              <w:softHyphen/>
              <w:t>та восполнения проблемных зон в изученных темах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Как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скоррек</w:t>
              <w:softHyphen/>
              <w:t>тировать индиви</w:t>
              <w:softHyphen/>
              <w:t>дуальный маршрут воспол</w:t>
              <w:softHyphen/>
              <w:t>нения проблем</w:t>
              <w:softHyphen/>
              <w:t>ных зон в изучен</w:t>
              <w:softHyphen/>
              <w:t>ных те</w:t>
              <w:softHyphen/>
              <w:t>мах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но</w:t>
              <w:softHyphen/>
              <w:t>сти): работа в парах сильный — слабый с печатными тетрадями, коллективное конспектирование материала презен</w:t>
              <w:softHyphen/>
              <w:t>тации (типичных ошибок в контроль</w:t>
              <w:softHyphen/>
              <w:t>ной работе) по алгоритму выполнения задачи, самостоятельная работа с диа</w:t>
              <w:softHyphen/>
              <w:t>гностическими картами, проектирова</w:t>
              <w:softHyphen/>
              <w:t>ние выполнения домашнего задания, коммен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Научиться кор</w:t>
              <w:softHyphen/>
              <w:t>ректировать индивидуальный маршрут воспол</w:t>
              <w:softHyphen/>
              <w:t>нения проблем</w:t>
              <w:softHyphen/>
              <w:t>ных зон в изучен</w:t>
              <w:softHyphen/>
              <w:t>ных темах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использовать адекватные языковые средства для отображения в форме речевых высказываний с целью планирова</w:t>
              <w:softHyphen/>
              <w:t xml:space="preserve">ния, контроля и самооценки действия. </w:t>
            </w:r>
            <w:r>
              <w:rPr>
                <w:rStyle w:val="Style16"/>
              </w:rPr>
              <w:t>Регулятивные:</w:t>
            </w:r>
            <w:r>
              <w:rPr/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выполнения работы над ошибками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стойчивой мотивации к обучению, а также навы</w:t>
              <w:softHyphen/>
              <w:t>ков анализа, конструирова</w:t>
              <w:softHyphen/>
              <w:t>ния, проектной работы по ал</w:t>
              <w:softHyphen/>
              <w:t>горитму с пер</w:t>
              <w:softHyphen/>
              <w:t>спективой са</w:t>
              <w:softHyphen/>
              <w:t>модиагностики результа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15740" w:type="dxa"/>
            <w:gridSpan w:val="1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Повторение и систематизация изученного в 5-7 классах (17 ч)</w:t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54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Разделы науки о русском язык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Урок ре</w:t>
              <w:softHyphen/>
              <w:t>флекси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Здоровьесбережения, про</w:t>
              <w:softHyphen/>
              <w:t>блемного обуче</w:t>
              <w:softHyphen/>
              <w:t>ния, поэтапного формирования умственных действий, коллективной проектной дея</w:t>
              <w:softHyphen/>
              <w:t>тель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Как по</w:t>
              <w:softHyphen/>
              <w:t>строить лингви</w:t>
              <w:softHyphen/>
              <w:t>стическое повество</w:t>
              <w:softHyphen/>
              <w:t>вание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</w:t>
              <w:softHyphen/>
              <w:t>ности): комплексный анализ текста, фронтальная устная парная работа с учебником и дидактическим материа</w:t>
              <w:softHyphen/>
              <w:t>лом (лингвистическое повествование), самостоятельное проектирование выполнения домашнего задания, ком</w:t>
              <w:softHyphen/>
              <w:t>ментирование выставленных отметок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Научиться приме</w:t>
              <w:softHyphen/>
              <w:t>нять алгоритм вы</w:t>
              <w:softHyphen/>
              <w:t>полнения лингви</w:t>
              <w:softHyphen/>
              <w:t>стической задачи в практической деятельности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определять цели и функ</w:t>
              <w:softHyphen/>
              <w:t>ции участников, способы взаимодействия, планировать общие способы работы, обме</w:t>
              <w:softHyphen/>
              <w:t>ниваться знаниями между членами группы для принятия эффективных совместных ре</w:t>
              <w:softHyphen/>
              <w:t>шений.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Регулятивные:</w:t>
            </w:r>
            <w:r>
              <w:rPr/>
              <w:t xml:space="preserve"> осознавать самого себя как движущую силу своего научения, свою спо</w:t>
              <w:softHyphen/>
              <w:t>собность к преодолению препятствий и само</w:t>
              <w:softHyphen/>
              <w:t>коррекции.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составления текста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Формирование устойчивой мотивации к обучению, поэтапному самосовершен</w:t>
              <w:softHyphen/>
              <w:t>ствованию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 №32 «Разделы науки о языке»</w:t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55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auto" w:line="240" w:before="0" w:after="0"/>
              <w:ind w:left="60" w:hanging="0"/>
              <w:rPr/>
            </w:pPr>
            <w:r>
              <w:rPr/>
              <w:t>Текст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Урок об</w:t>
              <w:softHyphen/>
              <w:t>щемето</w:t>
              <w:softHyphen/>
              <w:t>дической направ</w:t>
              <w:softHyphen/>
              <w:t>лен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Здоровьесбережения, про</w:t>
              <w:softHyphen/>
              <w:t>блемного обуче</w:t>
              <w:softHyphen/>
              <w:t>ния, поэтапного формирования умственных действий, коллективной проектной дея</w:t>
              <w:softHyphen/>
              <w:t>тель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Что такое текст? Что та</w:t>
              <w:softHyphen/>
              <w:t>кое тема текста? Какие су</w:t>
              <w:softHyphen/>
              <w:t>ществуют приемы сжатия текста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написание сжатого изложения по ал</w:t>
              <w:softHyphen/>
              <w:t>горитму выполнения задачи, работа в парах сильный — слабый (выявление способов сжатия текста), самостоя</w:t>
              <w:softHyphen/>
              <w:t>тельное редактирование текста, про</w:t>
              <w:softHyphen/>
              <w:t>ектирование выполнения домашнего задания, комментирование выставлен</w:t>
              <w:softHyphen/>
              <w:t>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Научиться опре</w:t>
              <w:softHyphen/>
              <w:t>делять тему тек</w:t>
              <w:softHyphen/>
              <w:t>ста, применять приемы ком</w:t>
              <w:softHyphen/>
              <w:t>прессии текста, редактировать написанное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формировать навыки учебного сотрудничества в ходе индивидуаль</w:t>
              <w:softHyphen/>
              <w:t xml:space="preserve">ной и групповой работы. 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Регулятивные:</w:t>
            </w:r>
            <w:r>
              <w:rPr/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</w:t>
              <w:softHyphen/>
              <w:t>ляемые в ходе создания текста-рассуждения в сжатом виде</w:t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навыков ком</w:t>
              <w:softHyphen/>
              <w:t>прессии текста, выявления главной ин</w:t>
              <w:softHyphen/>
              <w:t>формаци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 №33 «Текст и его особенности»</w:t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56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Текст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рок ре</w:t>
              <w:softHyphen/>
              <w:t>флекси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доровьесбережения, про</w:t>
              <w:softHyphen/>
              <w:t>блемного обуче</w:t>
              <w:softHyphen/>
              <w:t>ния, поэтапного формирования умственных действий, коллективной проектной деятельности</w:t>
            </w:r>
          </w:p>
          <w:p>
            <w:pPr>
              <w:pStyle w:val="Normal"/>
              <w:spacing w:lineRule="exact" w:line="216" w:before="0" w:after="0"/>
              <w:ind w:left="6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ак при помощи</w:t>
            </w:r>
          </w:p>
          <w:p>
            <w:pPr>
              <w:pStyle w:val="Normal"/>
              <w:spacing w:lineRule="exact" w:line="216" w:before="0" w:after="0"/>
              <w:ind w:left="6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темы текста </w:t>
            </w:r>
          </w:p>
          <w:p>
            <w:pPr>
              <w:pStyle w:val="Normal"/>
              <w:spacing w:lineRule="exact" w:line="216" w:before="0" w:after="0"/>
              <w:ind w:left="6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ыявить его про</w:t>
              <w:softHyphen/>
              <w:t>блему?</w:t>
            </w:r>
          </w:p>
          <w:p>
            <w:pPr>
              <w:pStyle w:val="Normal"/>
              <w:spacing w:lineRule="exact" w:line="216" w:before="0" w:after="0"/>
              <w:ind w:left="6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работа в парах с текстами по алгоритму лингвистического портфолио с последующей взаимопро</w:t>
              <w:softHyphen/>
              <w:t>веркой, фронтальная беседа, самостоя</w:t>
              <w:softHyphen/>
              <w:t>тельное проектирование выполнения домашнего задания, коммен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опре</w:t>
              <w:softHyphen/>
              <w:t>делять тему и про</w:t>
              <w:softHyphen/>
              <w:t>блему текста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ганизовывать и пла</w:t>
              <w:softHyphen/>
              <w:t>нировать учебное сотрудничество с учителем и сверстник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знавать самого себя как движущую силу своего научения, свою способность к преодолению препятствий и само</w:t>
              <w:softHyphen/>
              <w:t>корре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анализа текс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</w:t>
              <w:softHyphen/>
              <w:t>ние навыков развернутого анализа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57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тили речи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рок ре</w:t>
              <w:softHyphen/>
              <w:t>флексии</w:t>
            </w:r>
          </w:p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доровьесбережения, про</w:t>
              <w:softHyphen/>
              <w:t>блемного обуче</w:t>
              <w:softHyphen/>
              <w:t>ния, поэтапного формирования умственных действий, коллективной проектной дея</w:t>
              <w:softHyphen/>
              <w:t>тельности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аковы компози</w:t>
              <w:softHyphen/>
              <w:t>ционно-языковые признаки текста?</w:t>
            </w:r>
          </w:p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</w:t>
              <w:softHyphen/>
              <w:t>ности): комплексный анализ текста по алгоритму выполнения задачи, са</w:t>
              <w:softHyphen/>
              <w:t>мостоятельная работа с дидактическим материалом с последующей самопро</w:t>
              <w:softHyphen/>
              <w:t>веркой, групповое проектирование выполнения домашнего задания, ком</w:t>
              <w:softHyphen/>
              <w:t>мен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приме</w:t>
              <w:softHyphen/>
              <w:t>нять алгоритмы определения сти</w:t>
              <w:softHyphen/>
              <w:t>ля речи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 xml:space="preserve"> текста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использовать адекватные языковые средства для отображения в форме речевых высказываний с целью планирова</w:t>
              <w:softHyphen/>
              <w:t xml:space="preserve">ния, контроля и самооценки действия. </w:t>
            </w:r>
          </w:p>
          <w:p>
            <w:pPr>
              <w:pStyle w:val="Normal"/>
              <w:spacing w:lineRule="exact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Normal"/>
              <w:spacing w:lineRule="exact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исследования текста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стойчивой мотивации к обучению, а также навы</w:t>
              <w:softHyphen/>
              <w:t>ков анализа, конструирова</w:t>
              <w:softHyphen/>
              <w:t>ния, проектной работы по ал</w:t>
              <w:softHyphen/>
              <w:t>горитму с пер</w:t>
              <w:softHyphen/>
              <w:t>спективой са</w:t>
              <w:softHyphen/>
              <w:t>модиагностики результа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 №34 «Стили речи»</w:t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58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тили речи</w:t>
            </w:r>
          </w:p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val="en-US"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val="en-US"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рок рефлек</w:t>
              <w:softHyphen/>
              <w:t>сии</w:t>
            </w:r>
          </w:p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доровьесбережения, про</w:t>
              <w:softHyphen/>
              <w:t>блемного обуче</w:t>
              <w:softHyphen/>
              <w:t>ния, поэтапного формирования умственных действий, раз</w:t>
              <w:softHyphen/>
              <w:t>вития творче</w:t>
              <w:softHyphen/>
              <w:t>ских способно</w:t>
              <w:softHyphen/>
              <w:t>стей учащихся, самодиагности</w:t>
              <w:softHyphen/>
              <w:t>ки и самокор</w:t>
              <w:softHyphen/>
              <w:t>рекции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к по</w:t>
              <w:softHyphen/>
              <w:t>строить текст опреде</w:t>
              <w:softHyphen/>
              <w:t>ленного стиля речи в соот</w:t>
              <w:softHyphen/>
              <w:t>ветствии с его композиционно-языковыми призна</w:t>
              <w:softHyphen/>
              <w:t>ками?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</w:t>
              <w:softHyphen/>
              <w:t>ности): фронтальная устная работа по учебнику с использованием мате</w:t>
              <w:softHyphen/>
              <w:t>риалов лингвистического портфолио, комплексное повторение на основе памяток, составление текста публи</w:t>
              <w:softHyphen/>
              <w:t>цистического стиля с последующей взаимопроверкой и редактированием, самостоятельное проектирование вы</w:t>
              <w:softHyphen/>
              <w:t>полнения домашнего задания, ком</w:t>
              <w:softHyphen/>
              <w:t>мен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состав</w:t>
              <w:softHyphen/>
              <w:t>лять текст опре</w:t>
              <w:softHyphen/>
              <w:t>деленного стиля речи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формировать навыки учебного сотрудничества в ходе индивидуаль</w:t>
              <w:softHyphen/>
              <w:t xml:space="preserve">ной и групповой работы. 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Normal"/>
              <w:spacing w:lineRule="exact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конструирования текста опреде</w:t>
              <w:softHyphen/>
              <w:t>ленного стиля речи</w:t>
            </w:r>
          </w:p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стойчивой мо</w:t>
              <w:softHyphen/>
              <w:t>тивации к кон</w:t>
              <w:softHyphen/>
              <w:t>струированию, творческому самовыраже</w:t>
              <w:softHyphen/>
              <w:t>нию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59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ебно- научная речь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val="en-US"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val="en-US"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рок рефлек</w:t>
              <w:softHyphen/>
              <w:t>сии</w:t>
            </w:r>
          </w:p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доровьесбережения, разви</w:t>
              <w:softHyphen/>
              <w:t>тия творческих способностей учащихся, са</w:t>
              <w:softHyphen/>
              <w:t>модиагностики, самокоррекции результатов обучени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к по</w:t>
              <w:softHyphen/>
              <w:t>строить текст опреде</w:t>
              <w:softHyphen/>
              <w:t>ленного стиля речи в соот</w:t>
              <w:softHyphen/>
              <w:t>ветствии с его композиционно-языковыми призна</w:t>
              <w:softHyphen/>
              <w:t>ками?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</w:t>
              <w:softHyphen/>
              <w:t>ности): групповая работа (составление текста учебно-научного стиля с после</w:t>
              <w:softHyphen/>
              <w:t>дующей самопроверкой и редактиро</w:t>
              <w:softHyphen/>
              <w:t>ванием при консультативной помощи учителя), групповое проектирование домашнего задания, коммен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состав</w:t>
              <w:softHyphen/>
              <w:t>лять текст опре</w:t>
              <w:softHyphen/>
              <w:t>деленного стиля речи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использовать адекватные языковые средства для отображения в форме речевых высказываний с целью планирова</w:t>
              <w:softHyphen/>
              <w:t xml:space="preserve">ния, контроля и самооценки действия. </w:t>
            </w:r>
          </w:p>
          <w:p>
            <w:pPr>
              <w:pStyle w:val="Normal"/>
              <w:spacing w:lineRule="exact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Normal"/>
              <w:spacing w:lineRule="exact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составления текста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</w:t>
              <w:softHyphen/>
              <w:t>ние навыков развернутого анализа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 №35 «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ебно-научная реч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60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нетик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Урок ре</w:t>
              <w:softHyphen/>
              <w:t>флексии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доровьесбережения, про</w:t>
              <w:softHyphen/>
              <w:t>блемного обуче</w:t>
              <w:softHyphen/>
              <w:t>ния, поэтапного формирования умственных действий, коллективной проектной дея</w:t>
              <w:softHyphen/>
              <w:t>тельности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к при</w:t>
              <w:softHyphen/>
              <w:t>менить получен</w:t>
              <w:softHyphen/>
              <w:t>ные зна</w:t>
              <w:softHyphen/>
              <w:t>ния по фоне</w:t>
              <w:softHyphen/>
              <w:t>тике при объясне</w:t>
              <w:softHyphen/>
              <w:t>нии ор</w:t>
              <w:softHyphen/>
              <w:t>фограмм?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ности): самостоятельная работа над ошибками в домашнем задании по алгоритму выполнения задания при консультативной помощи учителя, ученика-эксперта, групповой анализ текста по памятке выполнения анали</w:t>
              <w:softHyphen/>
              <w:t>за, проектирование домашнего зада</w:t>
              <w:softHyphen/>
              <w:t>ния, коммен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при</w:t>
              <w:softHyphen/>
              <w:t>менять фонетиче</w:t>
              <w:softHyphen/>
              <w:t>ский анализ слова при объяснении орфограмм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рганизовывать и пла</w:t>
              <w:softHyphen/>
              <w:t>нировать учебное сотрудничество с учителем и сверстниками.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сознавать самого себя как движущую силу своего научения, свою способность к преодолению препятствий и само</w:t>
              <w:softHyphen/>
              <w:t>коррекции.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анализа имен существительных</w:t>
            </w:r>
          </w:p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стойчивой мотивации к обучению, а также навыков анализа, конструирова</w:t>
              <w:softHyphen/>
              <w:t>ния, проектной работы по ал</w:t>
              <w:softHyphen/>
              <w:t>горитму с пер</w:t>
              <w:softHyphen/>
              <w:t>спективой са</w:t>
              <w:softHyphen/>
              <w:t>модиагностики результа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61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нетик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рок ре</w:t>
              <w:softHyphen/>
              <w:t>флекси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доровьесбережения, само</w:t>
              <w:softHyphen/>
              <w:t>диагностики, самокоррекции результатов обучени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ак при</w:t>
              <w:softHyphen/>
              <w:t>менить полу</w:t>
              <w:softHyphen/>
              <w:t>ченные знания по фоне</w:t>
              <w:softHyphen/>
              <w:t>тике при объясне</w:t>
              <w:softHyphen/>
              <w:t>нии ор</w:t>
              <w:softHyphen/>
              <w:t>фограмм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но</w:t>
              <w:softHyphen/>
              <w:t>сти): групповое выполнение заданий по учебнику по алгоритму выполнения задания с последующей взаимопровер</w:t>
              <w:softHyphen/>
              <w:t>кой, работа в парах сильный — слабый по материалам лингвистического порт</w:t>
              <w:softHyphen/>
              <w:t>фолио, самостоятельное проектирова</w:t>
              <w:softHyphen/>
              <w:t>ние дифференцированного домашнего задания, комментирование выставлен</w:t>
              <w:softHyphen/>
              <w:t>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при</w:t>
              <w:softHyphen/>
              <w:t>менять фонетиче</w:t>
              <w:softHyphen/>
              <w:t>ский анализ слова при объяснении орфограмм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пределять цели и функ</w:t>
              <w:softHyphen/>
              <w:t>ции участников, способы взаимодействия, планировать общие способы работы, обме</w:t>
              <w:softHyphen/>
              <w:t>ниваться знаниями между членами группы для принятия эффективных совместных ре</w:t>
              <w:softHyphen/>
              <w:t>шений.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сознавать самого себя как движущую силу своего научения, свою спо</w:t>
              <w:softHyphen/>
              <w:t>собность к преодолению препятствий и само</w:t>
              <w:softHyphen/>
              <w:t>коррекции.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фонетического анализа слов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стойчивой мо</w:t>
              <w:softHyphen/>
              <w:t>тивации к кон</w:t>
              <w:softHyphen/>
              <w:t>струированию, аналитической деятельност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 №36 «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нети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62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График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shd w:fill="FFFFFF" w:val="clear"/>
              </w:rPr>
              <w:t xml:space="preserve">P.P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рок рефлек</w:t>
              <w:softHyphen/>
              <w:t>си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доровьесбережения, про</w:t>
              <w:softHyphen/>
              <w:t>блемного обуче</w:t>
              <w:softHyphen/>
              <w:t>ния, поэтапного формирования умственных действий, раз</w:t>
              <w:softHyphen/>
              <w:t>вития творче</w:t>
              <w:softHyphen/>
              <w:t>ских способно</w:t>
              <w:softHyphen/>
              <w:t>стей учащихся, коллективной проектной дея</w:t>
              <w:softHyphen/>
              <w:t>тель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ак на</w:t>
              <w:softHyphen/>
              <w:t>учиться объяс</w:t>
              <w:softHyphen/>
              <w:t>нять ор</w:t>
              <w:softHyphen/>
              <w:t>фограм</w:t>
              <w:softHyphen/>
              <w:t>мы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</w:t>
              <w:softHyphen/>
              <w:t>ния собственных затруднений в дея</w:t>
              <w:softHyphen/>
              <w:t>тельности): самостоятельная работа над ошибками по алгоритму выполне</w:t>
              <w:softHyphen/>
              <w:t>ния задания, групповой анализ текста, объяснительный диктант с последую</w:t>
              <w:softHyphen/>
              <w:t>щей взаимопроверкой, составление лингвистического рассуждения по па</w:t>
              <w:softHyphen/>
              <w:t>мятке выполнения задания, групповое проектирование дифференцированно</w:t>
              <w:softHyphen/>
              <w:t>го домашнего задания, комментирова</w:t>
              <w:softHyphen/>
              <w:t>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приме</w:t>
              <w:softHyphen/>
              <w:t>нять алгоритмы объяснения орфо</w:t>
              <w:softHyphen/>
              <w:t>грамм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сознавать самого себя как движущую силу своего научения, свою спо</w:t>
              <w:softHyphen/>
              <w:t>собность к преодолению препятствий и само- коррекции.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создания текста лингвистического рассуждения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</w:t>
              <w:softHyphen/>
              <w:t>ние навыков развернутого анализа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 №37 «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рафи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63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График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рок ре</w:t>
              <w:softHyphen/>
              <w:t>флекси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доровьесбережения, само</w:t>
              <w:softHyphen/>
              <w:t>диагностики, самокоррекции результатов обучени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ак на</w:t>
              <w:softHyphen/>
              <w:t>учиться объяс</w:t>
              <w:softHyphen/>
              <w:t>нять ор</w:t>
              <w:softHyphen/>
              <w:t>фограм</w:t>
              <w:softHyphen/>
              <w:t>мы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но</w:t>
              <w:softHyphen/>
              <w:t>сти): групповая лабораторная работа (анализ текста по алгоритму выполне</w:t>
              <w:softHyphen/>
              <w:t>ния задания при консультативной по</w:t>
              <w:softHyphen/>
              <w:t>мощи учителя), самостоятельное про</w:t>
              <w:softHyphen/>
              <w:t>ектирование дифференцированного домашнего задания, коммен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приме</w:t>
              <w:softHyphen/>
              <w:t>нять алгоритмы объяснения орфо</w:t>
              <w:softHyphen/>
              <w:t>грамм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использовать адекватные языковые средства для отображения в форме речевых высказываний с целью планирова</w:t>
              <w:softHyphen/>
              <w:t xml:space="preserve">ния, контроля и самооценки действия. 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выполнения анализа текста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64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Лексика и фразео</w:t>
              <w:softHyphen/>
              <w:t>логия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shd w:fill="FFFFFF" w:val="clear"/>
              </w:rPr>
              <w:t xml:space="preserve">P.P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рок рефлек</w:t>
              <w:softHyphen/>
              <w:t>си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доровьесбережения, про</w:t>
              <w:softHyphen/>
              <w:t>блемного обуче</w:t>
              <w:softHyphen/>
              <w:t>ния, поэтапного формирования умственных действий, коллективной проектной дея</w:t>
              <w:softHyphen/>
              <w:t>тель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ак при</w:t>
              <w:softHyphen/>
              <w:t>менить получен</w:t>
              <w:softHyphen/>
              <w:t>ные зна</w:t>
              <w:softHyphen/>
              <w:t>ния при анализе и кон</w:t>
              <w:softHyphen/>
              <w:t>струи</w:t>
              <w:softHyphen/>
              <w:t>ровании текста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но</w:t>
              <w:softHyphen/>
              <w:t>сти): самостоятельная работа над ошибками по памятке выполне</w:t>
              <w:softHyphen/>
              <w:t>ния задания, групповая лабораторная работа (анализ текста по материалам лингвистического портфолио при консультативной помощи ученика-эксперта), групповое проектирование текста по лексико-фразеологическому материалу, самостоятельное проекти</w:t>
              <w:softHyphen/>
              <w:t>рование домашнего задания, коммен</w:t>
              <w:softHyphen/>
              <w:t>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приме</w:t>
              <w:softHyphen/>
              <w:t>нять полученные знания при ана</w:t>
              <w:softHyphen/>
              <w:t>лизе и составле</w:t>
              <w:softHyphen/>
              <w:t>нии текста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формировать навыки учебного сотрудничества в ходе индивидуаль</w:t>
              <w:softHyphen/>
              <w:t xml:space="preserve">ной и групповой работы. 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исследования и составления текста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стойчивой мотивации к обучению, а также навы</w:t>
              <w:softHyphen/>
              <w:t>ков анализа,конструирова</w:t>
              <w:softHyphen/>
              <w:t>ния, проектной работы по ал</w:t>
              <w:softHyphen/>
              <w:t>горитму с пер</w:t>
              <w:softHyphen/>
              <w:t>спективой са</w:t>
              <w:softHyphen/>
              <w:t>модиагностики результа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 №38 «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ексика и фразеолог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165, </w:t>
            </w:r>
            <w:r>
              <w:rPr>
                <w:rFonts w:eastAsia="Arial Unicode MS" w:cs="Times New Roman" w:ascii="Times New Roman" w:hAnsi="Times New Roman"/>
                <w:b/>
                <w:sz w:val="18"/>
                <w:szCs w:val="18"/>
                <w:lang w:eastAsia="ru-RU"/>
              </w:rPr>
              <w:t>166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hanging="0"/>
              <w:rPr/>
            </w:pPr>
            <w:r>
              <w:rPr/>
              <w:t>Лексика и фразео</w:t>
              <w:softHyphen/>
              <w:t>логия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Урок ре</w:t>
              <w:softHyphen/>
              <w:t>флекси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Здоровьесбережения, само</w:t>
              <w:softHyphen/>
              <w:t>диагностики, самокоррекции результатов обучени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Как при</w:t>
              <w:softHyphen/>
              <w:t>менить получен</w:t>
              <w:softHyphen/>
              <w:t>ные зна</w:t>
              <w:softHyphen/>
              <w:t>ния при анализе и кон</w:t>
              <w:softHyphen/>
              <w:t>струи</w:t>
              <w:softHyphen/>
              <w:t>ровании текста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</w:t>
              <w:softHyphen/>
              <w:t>ния собственных затруднений в дея</w:t>
              <w:softHyphen/>
              <w:t>тельности): самостоятельная работа над ошибками по памятке выполнения задания, групповая лабораторная ра</w:t>
              <w:softHyphen/>
              <w:t>бота (анализ текста) по материалам лингвистического портфолио при консультативной помощи ученика-эксперта, групповое проектирование текста по лексико-фразеологическому материалу, самостоятельное проекти</w:t>
              <w:softHyphen/>
              <w:t>рование д/з, коммен</w:t>
              <w:softHyphen/>
              <w:t>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приме</w:t>
              <w:softHyphen/>
              <w:t>нять полученные знания при ана</w:t>
              <w:softHyphen/>
              <w:t>лизе и составле</w:t>
              <w:softHyphen/>
              <w:t>нии текста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использовать адекватные языковые средства для отображения в форме речевых высказываний с целью планирова</w:t>
              <w:softHyphen/>
              <w:t xml:space="preserve">ния, контроля и самооценки действия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исследования и конструирования текста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стойчивой мо</w:t>
              <w:softHyphen/>
              <w:t>тивации к кон</w:t>
              <w:softHyphen/>
              <w:t>струированию, творческому самовыраже</w:t>
              <w:softHyphen/>
              <w:t>нию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67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6" w:before="0" w:after="0"/>
              <w:rPr/>
            </w:pPr>
            <w:r>
              <w:rPr/>
              <w:t>Контроль</w:t>
              <w:softHyphen/>
              <w:t>ный дик</w:t>
              <w:softHyphen/>
              <w:t>тант № 12 с грамма</w:t>
              <w:softHyphen/>
              <w:t>тическим задание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>
                <w:rStyle w:val="Style16"/>
              </w:rPr>
              <w:t>К.Р.</w:t>
            </w:r>
            <w:r>
              <w:rPr/>
              <w:t xml:space="preserve"> Урок разви</w:t>
              <w:softHyphen/>
              <w:t>вающего контрол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ровьесбережения, про</w:t>
              <w:softHyphen/>
              <w:t>блемного обуче</w:t>
              <w:softHyphen/>
              <w:t>ния, поэтапного формирования умственных действий, развития творческих способностей, коллективной и индивидуаль</w:t>
              <w:softHyphen/>
              <w:t>ной проектной деятельности, ИКТ, са</w:t>
              <w:softHyphen/>
              <w:t>модиагностики и самокоррек</w:t>
              <w:softHyphen/>
              <w:t>ции результатов обучения, раз</w:t>
              <w:softHyphen/>
              <w:t>вития навыков обобщения и систематиза</w:t>
              <w:softHyphen/>
              <w:t>ции знаний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Как по</w:t>
              <w:softHyphen/>
              <w:t>строить и реали</w:t>
              <w:softHyphen/>
              <w:t>зовать индиви</w:t>
              <w:softHyphen/>
              <w:t>дуальный маршрут воспол</w:t>
              <w:softHyphen/>
              <w:t>нения проблем</w:t>
              <w:softHyphen/>
              <w:t>ных зон в изучен</w:t>
              <w:softHyphen/>
              <w:t>ных те</w:t>
              <w:softHyphen/>
              <w:t>мах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 учащихся умений к осуществлению контрольной функ</w:t>
              <w:softHyphen/>
              <w:t>ции, контроль и самоконтроль изучен</w:t>
              <w:softHyphen/>
              <w:t>ных понятий: написание контрольного диктанта, выполнение грамматических заданий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ектировать и реализовывать индивидуальный маршрут воспол</w:t>
              <w:softHyphen/>
              <w:t>нения проблем</w:t>
              <w:softHyphen/>
              <w:t>ных зон в изучен</w:t>
              <w:softHyphen/>
              <w:t>ных темах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рганизовывать и пла</w:t>
              <w:softHyphen/>
              <w:t>нировать учебное сотрудничество с учителем и сверстниками.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сознавать самого себя как движущую силу своего научения, свою спо</w:t>
              <w:softHyphen/>
              <w:t>собность к преодолению препятствий и само</w:t>
              <w:softHyphen/>
              <w:t>коррекции.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самодиагностики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</w:t>
              <w:softHyphen/>
              <w:t>ние навыков развернутого анализа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68, 169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Анализ ошибок, допущен</w:t>
              <w:softHyphen/>
              <w:t>ных в контрольном диктант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left="60" w:hanging="0"/>
              <w:rPr/>
            </w:pPr>
            <w:r>
              <w:rPr/>
              <w:t>Урок ре</w:t>
              <w:softHyphen/>
              <w:t>флекси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Здоровьесбережения, про</w:t>
              <w:softHyphen/>
              <w:t>блемного обуче</w:t>
              <w:softHyphen/>
              <w:t>ния, педагогики сотрудничества, ИКТ, диагностики и самодиагно</w:t>
              <w:softHyphen/>
              <w:t>стики, инди</w:t>
              <w:softHyphen/>
              <w:t>видуально- личностного обучения, кор</w:t>
              <w:softHyphen/>
              <w:t>рекции маршру</w:t>
              <w:softHyphen/>
              <w:t>та восполнения проблемных зон в изученных темах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Как скоррек</w:t>
              <w:softHyphen/>
              <w:t>тировать индивидуальный маршрут воспол</w:t>
              <w:softHyphen/>
              <w:t>нения проблем</w:t>
              <w:softHyphen/>
              <w:t>ных зон в изучен</w:t>
              <w:softHyphen/>
              <w:t>ных те</w:t>
              <w:softHyphen/>
              <w:t>мах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Формирование у учащихся способно</w:t>
              <w:softHyphen/>
              <w:t>стей к рефлексии коррекционно-контрольного типа и реализации коррек</w:t>
              <w:softHyphen/>
              <w:t>ционной нормы (фиксирования собственных затруднений в деятель</w:t>
              <w:softHyphen/>
              <w:t>ности): групповая работа над ошибка</w:t>
              <w:softHyphen/>
              <w:t>ми по памятке выполнения задания, групповая лабораторная работа (анализ текста по материалам лингвистическо</w:t>
              <w:softHyphen/>
              <w:t>го портфолио при консультативной помощи ученика-эксперта), групповое проектирование текста лингвистиче</w:t>
              <w:softHyphen/>
              <w:t>ского рассуждения, самостоятельное проектирование д/з, коммен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кор</w:t>
              <w:softHyphen/>
              <w:t>ректировать индивидуальный маршрут восполнения проблем</w:t>
              <w:softHyphen/>
              <w:t>ных зон в изучен</w:t>
              <w:softHyphen/>
              <w:t>ных темах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пределять цели и функ</w:t>
              <w:softHyphen/>
              <w:t>ции участников, способы взаимодействия, планировать общие способы работы, обмени</w:t>
              <w:softHyphen/>
              <w:t>ваться знаниями между членами группыдля принятия эффективных совместных ре</w:t>
              <w:softHyphen/>
              <w:t>шений.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сознавать самого себя как движущую силу своего научения, свою спо</w:t>
              <w:softHyphen/>
              <w:t>собность к преодолению препятствий и само</w:t>
              <w:softHyphen/>
              <w:t>коррекции.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исследования текста</w:t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стойчивой мотивации к обучению,а также навы</w:t>
              <w:softHyphen/>
              <w:t>ков анализа, конструирова</w:t>
              <w:softHyphen/>
              <w:t>ния, проектной работы по ал</w:t>
              <w:softHyphen/>
              <w:t>горитму с пер</w:t>
              <w:softHyphen/>
              <w:t>спективой са</w:t>
              <w:softHyphen/>
              <w:t>модиагностики результа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70, 171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Повторе</w:t>
              <w:softHyphen/>
              <w:t>ние прой</w:t>
              <w:softHyphen/>
              <w:t>денног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Урок ре</w:t>
              <w:softHyphen/>
              <w:t>флекси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Здоровьесбережения, про</w:t>
              <w:softHyphen/>
              <w:t>блемного обуче</w:t>
              <w:softHyphen/>
              <w:t>ния, поэтапного формирования умственных действий, коллективной проектной дея</w:t>
              <w:softHyphen/>
              <w:t>тель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Как при</w:t>
              <w:softHyphen/>
              <w:t>менить полу</w:t>
              <w:softHyphen/>
              <w:t>ченные знания в прак</w:t>
              <w:softHyphen/>
              <w:t>тической деятель</w:t>
              <w:softHyphen/>
              <w:t>ности на уроке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</w:t>
              <w:softHyphen/>
              <w:t>ния собственных затруднений в дея</w:t>
              <w:softHyphen/>
              <w:t>тельности): самостоятельная работа над ошибками в домашнем задании по памятке выполнения задания, груп</w:t>
              <w:softHyphen/>
              <w:t>повая лабораторная работа (анализ текста по материалам лингвистическо</w:t>
              <w:softHyphen/>
              <w:t>го портфолио при консультативной помощи ученика-эксперта), объясни</w:t>
              <w:softHyphen/>
              <w:t>тельный диктант, групповое проекти</w:t>
              <w:softHyphen/>
              <w:t>рование текста по лексико-фразеологическому материалу, самостоятельное проектирование д/з, комментиро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hanging="0"/>
              <w:rPr/>
            </w:pPr>
            <w:r>
              <w:rPr/>
              <w:t>Научиться приме</w:t>
              <w:softHyphen/>
              <w:t>нять полученные знания в практи</w:t>
              <w:softHyphen/>
              <w:t>ческой деятельно</w:t>
              <w:softHyphen/>
              <w:t>сти на уроке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>
                <w:rStyle w:val="Style16"/>
              </w:rPr>
              <w:t>Коммуникативные:</w:t>
            </w:r>
            <w:r>
              <w:rPr/>
              <w:t xml:space="preserve"> 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>
                <w:rStyle w:val="Style16"/>
              </w:rPr>
              <w:t>Регулятивные:</w:t>
            </w:r>
            <w:r>
              <w:rPr/>
              <w:t xml:space="preserve"> осознавать самого себя как движущую силу своего научения, свою спо</w:t>
              <w:softHyphen/>
              <w:t>собность к преодолению препятствий и само</w:t>
              <w:softHyphen/>
              <w:t>коррекции.</w:t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>
                <w:rStyle w:val="Style16"/>
              </w:rPr>
              <w:t>Познавательные:</w:t>
            </w:r>
            <w:r>
              <w:rPr/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анализа текста, самодиагностики</w:t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</w:r>
          </w:p>
          <w:p>
            <w:pPr>
              <w:pStyle w:val="8"/>
              <w:shd w:fill="auto" w:val="clear"/>
              <w:spacing w:lineRule="exact" w:line="211" w:before="0" w:after="0"/>
              <w:ind w:left="6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1" w:before="0" w:after="0"/>
              <w:ind w:hanging="0"/>
              <w:rPr/>
            </w:pPr>
            <w:r>
              <w:rPr/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72, 173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Итоговое тестирова</w:t>
              <w:softHyphen/>
              <w:t>ни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К. Р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Урок разви</w:t>
              <w:softHyphen/>
              <w:t>вающего контрол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доровьесбережения, про</w:t>
              <w:softHyphen/>
              <w:t>блемного обуче</w:t>
              <w:softHyphen/>
              <w:t>ния, поэтапного формирования умственных действий, разви</w:t>
              <w:softHyphen/>
              <w:t>тия творческих способностей, коллективной и индивидуаль</w:t>
              <w:softHyphen/>
              <w:t>ной проектной деятельности, ИКТ, са</w:t>
              <w:softHyphen/>
              <w:t>модиагностики и самокоррек</w:t>
              <w:softHyphen/>
              <w:t>ции результатов обучения, раз</w:t>
              <w:softHyphen/>
              <w:t>вития навыков обобщения и систематиза</w:t>
              <w:softHyphen/>
              <w:t>ции знаний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ак по</w:t>
              <w:softHyphen/>
              <w:t>строить и реали</w:t>
              <w:softHyphen/>
              <w:t>зовать индиви</w:t>
              <w:softHyphen/>
              <w:t>дуальный маршрут воспол</w:t>
              <w:softHyphen/>
              <w:t>нения проблем</w:t>
              <w:softHyphen/>
              <w:t>ных зон в изучен</w:t>
              <w:softHyphen/>
              <w:t>ных те</w:t>
              <w:softHyphen/>
              <w:t>мах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у учащихся умений к осуществлению контрольной функ</w:t>
              <w:softHyphen/>
              <w:t>ции, контроль и самоконтроль изучен</w:t>
              <w:softHyphen/>
              <w:t>ных понятий: выполнение тестовых заданий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само</w:t>
              <w:softHyphen/>
              <w:t>диагностике ре</w:t>
              <w:softHyphen/>
              <w:t>зультатов изуче</w:t>
              <w:softHyphen/>
              <w:t>ния тем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использовать адекватные языковые средства для отображения в форме речевых высказываний с целью планирова</w:t>
              <w:softHyphen/>
              <w:t xml:space="preserve">ния, контроля и самооценки действия. 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выполнения тестовых заданий</w:t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1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</w:t>
              <w:softHyphen/>
              <w:t>ние навыков развернутого анализа, само</w:t>
              <w:softHyphen/>
              <w:t>диагностик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19" w:hRule="atLeast"/>
        </w:trPr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74, 175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Анализ ошибок, допущен</w:t>
              <w:softHyphen/>
              <w:t>ных в кон</w:t>
              <w:softHyphen/>
              <w:t>трольном тестирова</w:t>
              <w:softHyphen/>
              <w:t>нии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before="0" w:after="0"/>
              <w:ind w:hanging="0"/>
              <w:rPr/>
            </w:pPr>
            <w:r>
              <w:rPr/>
              <w:t>Урок ре</w:t>
              <w:softHyphen/>
              <w:t>флекси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Здоровьесбережения, про</w:t>
              <w:softHyphen/>
              <w:t>блемного обуче</w:t>
              <w:softHyphen/>
              <w:t>ния, педагогики сотрудничества, ИКТ, диагностики и самодиагно</w:t>
              <w:softHyphen/>
              <w:t>стики, инди</w:t>
              <w:softHyphen/>
              <w:t>видуально- личностного обучения, кор</w:t>
              <w:softHyphen/>
              <w:t>рекции маршру</w:t>
              <w:softHyphen/>
              <w:t>та восполнения проблемных зон в изученных темах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Как</w:t>
            </w:r>
          </w:p>
          <w:p>
            <w:pPr>
              <w:pStyle w:val="8"/>
              <w:shd w:fill="auto" w:val="clear"/>
              <w:spacing w:lineRule="exact" w:line="216" w:before="0" w:after="0"/>
              <w:ind w:hanging="0"/>
              <w:rPr/>
            </w:pPr>
            <w:r>
              <w:rPr/>
              <w:t>скоррек</w:t>
              <w:softHyphen/>
              <w:t>тировать индиви</w:t>
              <w:softHyphen/>
              <w:t>дуальный маршрут воспол</w:t>
              <w:softHyphen/>
              <w:t>нения проблем</w:t>
              <w:softHyphen/>
              <w:t>ных зон в изучен</w:t>
              <w:softHyphen/>
              <w:t>ных те</w:t>
              <w:softHyphen/>
              <w:t>мах?</w:t>
            </w:r>
          </w:p>
        </w:tc>
        <w:tc>
          <w:tcPr>
            <w:tcW w:w="28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8"/>
              <w:shd w:fill="auto" w:val="clear"/>
              <w:spacing w:lineRule="exact" w:line="216" w:before="0" w:after="0"/>
              <w:ind w:left="60" w:hanging="0"/>
              <w:rPr/>
            </w:pPr>
            <w:r>
              <w:rPr/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</w:t>
              <w:softHyphen/>
              <w:t>ности): групповая работа над ошибка</w:t>
              <w:softHyphen/>
              <w:t>ми по памятке выполнения задания, групповая лабораторная работа (анализ текста по материалам лингвистическо</w:t>
              <w:softHyphen/>
              <w:t>го портфолио при консультативной помощи ученика-эксперта, самодиа</w:t>
              <w:softHyphen/>
              <w:t>гностика по карте типичных ошибок, групповое проектирование текста по лексико-фразеологическому мате</w:t>
              <w:softHyphen/>
              <w:t>риалу, самостоятельное проектирова</w:t>
              <w:softHyphen/>
              <w:t>ние домашнего задания, комментиро</w:t>
              <w:softHyphen/>
              <w:t>вание выставленных отметок</w: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учиться кор</w:t>
              <w:softHyphen/>
              <w:t>ректировать индивидуальный маршрут воспол</w:t>
              <w:softHyphen/>
              <w:t>нения проблем</w:t>
              <w:softHyphen/>
              <w:t>ных зон в изучен</w:t>
              <w:softHyphen/>
              <w:t>ных темах</w:t>
            </w:r>
          </w:p>
        </w:tc>
        <w:tc>
          <w:tcPr>
            <w:tcW w:w="28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формировать навыки учебного сотрудничества в ходе индивидуаль</w:t>
              <w:softHyphen/>
              <w:t xml:space="preserve">ной и групповой работы. </w:t>
            </w:r>
          </w:p>
          <w:p>
            <w:pPr>
              <w:pStyle w:val="Normal"/>
              <w:spacing w:lineRule="exact" w:line="216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Normal"/>
              <w:spacing w:lineRule="exact" w:line="216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работы над ошибками</w:t>
            </w:r>
          </w:p>
          <w:p>
            <w:pPr>
              <w:pStyle w:val="Normal"/>
              <w:spacing w:lineRule="exact" w:line="216" w:before="0" w:after="0"/>
              <w:ind w:left="6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16" w:before="0" w:after="0"/>
              <w:ind w:left="6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21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4294965042"/>
        </w:sect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851" w:leader="none"/>
        </w:tabs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рекомендуемой литературы</w:t>
      </w:r>
    </w:p>
    <w:p>
      <w:pPr>
        <w:pStyle w:val="Style21"/>
        <w:tabs>
          <w:tab w:val="clear" w:pos="708"/>
          <w:tab w:val="left" w:pos="851" w:leader="none"/>
        </w:tabs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Основной</w:t>
      </w:r>
    </w:p>
    <w:p>
      <w:pPr>
        <w:pStyle w:val="Style21"/>
        <w:tabs>
          <w:tab w:val="clear" w:pos="708"/>
          <w:tab w:val="left" w:pos="851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Асмолов А.Г. Системно-деятельностный подход к разработке стандартов нового поколения. М.: Педагогика, 2009.</w:t>
      </w:r>
    </w:p>
    <w:p>
      <w:pPr>
        <w:pStyle w:val="Style21"/>
        <w:tabs>
          <w:tab w:val="clear" w:pos="708"/>
          <w:tab w:val="left" w:pos="851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Баранов М.Т., Ладыженская Т.А., Тростенцова Л.А. и др. Русский язык: Учебник для 7 класса общеобразовательных учреждений. М.: Просвещение, 2012.</w:t>
      </w:r>
    </w:p>
    <w:p>
      <w:pPr>
        <w:pStyle w:val="Style21"/>
        <w:tabs>
          <w:tab w:val="clear" w:pos="708"/>
          <w:tab w:val="left" w:pos="851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Концепция Федеральных государственных образовательных стандартов общего образования / Под ред. A.M. Кондакова, А.А. Кузнецова. М.: Просвещение, 2008.</w:t>
      </w:r>
    </w:p>
    <w:p>
      <w:pPr>
        <w:pStyle w:val="Style21"/>
        <w:tabs>
          <w:tab w:val="clear" w:pos="708"/>
          <w:tab w:val="left" w:pos="851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Ладыженская</w:t>
        <w:tab/>
        <w:t>Т.А., Баранов М.Т., Тростенцова Л.А. и др. Обучение русскому языку в 7 классе: Пособие для учителей и методистов. М.: Просвещение, 2012.</w:t>
      </w:r>
    </w:p>
    <w:p>
      <w:pPr>
        <w:pStyle w:val="Style21"/>
        <w:tabs>
          <w:tab w:val="clear" w:pos="708"/>
          <w:tab w:val="left" w:pos="851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Национальная образовательная инициатива «Наша новая школа»: [Электронный документ]. Режим доступа: http://mon.gov.ru/dok/akt/6591</w:t>
      </w:r>
    </w:p>
    <w:p>
      <w:pPr>
        <w:pStyle w:val="Style21"/>
        <w:tabs>
          <w:tab w:val="clear" w:pos="708"/>
          <w:tab w:val="left" w:pos="851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Постановление Главного государственного санитарного врача РФ от 29.12.2010 № 189 «Санитарно- эпидемиологические требования к условиям и организации обучения в общеобразовательных учреждениях» (СанПиН 2.4.2.2621-10).</w:t>
      </w:r>
    </w:p>
    <w:p>
      <w:pPr>
        <w:pStyle w:val="Style21"/>
        <w:tabs>
          <w:tab w:val="clear" w:pos="708"/>
          <w:tab w:val="left" w:pos="851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Приказ Министерства образования и науки РФ от 24.11.2011 № МД 1552/03 «Рекомендации по оснащению общеобразовательных учреждений учебным и учебно-лабораторным оборудованием, необходимым для реализации ФГОС основного общего образования, организации проектной деятельности, моделирования и технического творчества обучающихся».</w:t>
      </w:r>
    </w:p>
    <w:p>
      <w:pPr>
        <w:pStyle w:val="Style21"/>
        <w:tabs>
          <w:tab w:val="clear" w:pos="708"/>
          <w:tab w:val="left" w:pos="851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Примерная основная образовательная программа образовательного учреждения. Основная школа. М.: Просвещение, 2011.</w:t>
      </w:r>
    </w:p>
    <w:p>
      <w:pPr>
        <w:pStyle w:val="Style21"/>
        <w:tabs>
          <w:tab w:val="clear" w:pos="708"/>
          <w:tab w:val="left" w:pos="851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Примерные программы внеурочной деятельности/ Под ред. В.А. Горского. М.: Просвещение, 2010.</w:t>
      </w:r>
    </w:p>
    <w:p>
      <w:pPr>
        <w:pStyle w:val="Style21"/>
        <w:tabs>
          <w:tab w:val="clear" w:pos="708"/>
          <w:tab w:val="left" w:pos="851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  <w:t>Приоритетный национальный проект «Образование»: [Электронный документ]. Режим доступа: http://mon.gov.ru/pro/pnpo</w:t>
      </w:r>
    </w:p>
    <w:p>
      <w:pPr>
        <w:pStyle w:val="Style21"/>
        <w:tabs>
          <w:tab w:val="clear" w:pos="708"/>
          <w:tab w:val="left" w:pos="851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  <w:tab/>
        <w:t>Система гигиенических требований к условиям реализации основной образовательной программы основного общего образования: [Электронный документ]. Режим доступа: http://standart.edu.ru</w:t>
      </w:r>
    </w:p>
    <w:p>
      <w:pPr>
        <w:pStyle w:val="Style21"/>
        <w:tabs>
          <w:tab w:val="clear" w:pos="708"/>
          <w:tab w:val="left" w:pos="851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  <w:tab/>
        <w:t>Федеральная целевая программа развития образования на 2011-2015 гг.: [Электронный документ]. Режим доступа: http://mon.gov.ru/press/news/8286</w:t>
      </w:r>
    </w:p>
    <w:p>
      <w:pPr>
        <w:pStyle w:val="Style21"/>
        <w:tabs>
          <w:tab w:val="clear" w:pos="708"/>
          <w:tab w:val="left" w:pos="851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</w:t>
        <w:tab/>
        <w:t>Федеральный государственный образовательный стандарт основного общего образования. М.: Просвещение, 2010.</w:t>
      </w:r>
    </w:p>
    <w:p>
      <w:pPr>
        <w:pStyle w:val="Style21"/>
        <w:tabs>
          <w:tab w:val="clear" w:pos="708"/>
          <w:tab w:val="left" w:pos="851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  <w:tab/>
        <w:t>Федеральный закон от 29.12.2012 № 273-Ф3 «Об образовании в Российской Федерации».</w:t>
      </w:r>
    </w:p>
    <w:p>
      <w:pPr>
        <w:pStyle w:val="Style21"/>
        <w:tabs>
          <w:tab w:val="clear" w:pos="708"/>
          <w:tab w:val="left" w:pos="851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</w:t>
        <w:tab/>
        <w:t>Формирование универсальных учебных действий в основной школе: от действия к мысли. Система заданий. Пособие для учителя / Под ред. А.Г. Асмолова. М.: Просвещение, 2010.</w:t>
      </w:r>
    </w:p>
    <w:p>
      <w:pPr>
        <w:pStyle w:val="Style21"/>
        <w:tabs>
          <w:tab w:val="clear" w:pos="708"/>
          <w:tab w:val="left" w:pos="851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</w:t>
        <w:tab/>
        <w:t>Фундаментальное ядро содержания общего образования / Под ред. В.В. Козлова, A.M. Кондакова. М.: Просвещение, 2011.</w:t>
      </w:r>
    </w:p>
    <w:p>
      <w:pPr>
        <w:pStyle w:val="Style21"/>
        <w:tabs>
          <w:tab w:val="clear" w:pos="708"/>
          <w:tab w:val="left" w:pos="851" w:leader="none"/>
        </w:tabs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left="108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Style16">
    <w:name w:val="Основной текст + Полужирный;Курсив"/>
    <w:qFormat/>
    <w:rPr>
      <w:rFonts w:ascii="Times New Roman" w:hAnsi="Times New Roman" w:eastAsia="Times New Roman" w:cs="Times New Roman"/>
      <w:i/>
      <w:iCs/>
      <w:caps w:val="false"/>
      <w:smallCaps w:val="false"/>
      <w:spacing w:val="0"/>
      <w:sz w:val="18"/>
      <w:szCs w:val="18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i/>
      <w:iCs/>
      <w:caps w:val="false"/>
      <w:smallCaps w:val="false"/>
      <w:spacing w:val="0"/>
      <w:sz w:val="18"/>
      <w:szCs w:val="18"/>
      <w:shd w:fill="FFFFFF" w:val="clear"/>
    </w:rPr>
  </w:style>
  <w:style w:type="character" w:styleId="31">
    <w:name w:val="Основной текст (3) + Не полужирный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spacing w:val="0"/>
      <w:sz w:val="18"/>
      <w:szCs w:val="18"/>
      <w:shd w:fill="FFFFFF" w:val="clear"/>
    </w:rPr>
  </w:style>
  <w:style w:type="character" w:styleId="2pt">
    <w:name w:val="Основной текст + Курсив;Интервал 2 pt"/>
    <w:qFormat/>
    <w:rPr>
      <w:rFonts w:ascii="Times New Roman" w:hAnsi="Times New Roman" w:eastAsia="Times New Roman" w:cs="Times New Roman"/>
      <w:i/>
      <w:iCs/>
      <w:caps w:val="false"/>
      <w:smallCaps w:val="false"/>
      <w:spacing w:val="40"/>
      <w:sz w:val="18"/>
      <w:szCs w:val="18"/>
      <w:shd w:fill="FFFFFF" w:val="clear"/>
      <w:lang w:val="en-US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17">
    <w:name w:val="Основной текст (17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8">
    <w:name w:val="Основной текст8"/>
    <w:basedOn w:val="Normal"/>
    <w:qFormat/>
    <w:pPr>
      <w:shd w:fill="FFFFFF" w:val="clear"/>
      <w:spacing w:lineRule="exact" w:line="221" w:before="0" w:after="120"/>
      <w:ind w:hanging="36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21" w:before="120" w:after="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21" w:before="0" w:after="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22">
    <w:name w:val="Основной текст2"/>
    <w:basedOn w:val="Normal"/>
    <w:qFormat/>
    <w:pPr>
      <w:shd w:fill="FFFFFF" w:val="clear"/>
      <w:spacing w:before="0" w:after="0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71">
    <w:name w:val="Основной текст (17)"/>
    <w:basedOn w:val="Normal"/>
    <w:qFormat/>
    <w:pPr>
      <w:shd w:fill="FFFFFF" w:val="clear"/>
      <w:spacing w:before="0" w:after="0"/>
    </w:pPr>
    <w:rPr>
      <w:rFonts w:ascii="Times New Roman" w:hAnsi="Times New Roman" w:eastAsia="Times New Roman" w:cs="Times New Roman"/>
      <w:sz w:val="18"/>
      <w:szCs w:val="18"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3:32:00Z</dcterms:created>
  <dc:creator>admin</dc:creator>
  <dc:description/>
  <dc:language>en-US</dc:language>
  <cp:lastModifiedBy>user</cp:lastModifiedBy>
  <dcterms:modified xsi:type="dcterms:W3CDTF">2017-11-21T03:32:00Z</dcterms:modified>
  <cp:revision>2</cp:revision>
  <dc:subject/>
  <dc:title/>
</cp:coreProperties>
</file>