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У «Ботовская средняя общеобразовательная школа»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тверждаю»:</w:t>
      </w:r>
    </w:p>
    <w:p>
      <w:pPr>
        <w:pStyle w:val="Normal"/>
        <w:tabs>
          <w:tab w:val="clear" w:pos="708"/>
          <w:tab w:val="left" w:pos="2910" w:leader="none"/>
        </w:tabs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школы:</w:t>
        <w:tab/>
        <w:t>Одоб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  <w:tab/>
        <w:t>заседании МС:</w:t>
        <w:tab/>
        <w:t>Рассмотрена на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Т.И.Чупрова/</w:t>
        <w:tab/>
        <w:t>рук. М.С. ________</w:t>
        <w:tab/>
        <w:t>заседании МО</w:t>
      </w:r>
    </w:p>
    <w:p>
      <w:pPr>
        <w:pStyle w:val="Normal"/>
        <w:tabs>
          <w:tab w:val="clear" w:pos="708"/>
          <w:tab w:val="left" w:pos="2910" w:leader="none"/>
          <w:tab w:val="left" w:pos="6075" w:leader="none"/>
        </w:tabs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/Ю.М.Ткач/</w:t>
        <w:tab/>
        <w:t>зав.М.О. ________</w:t>
      </w:r>
    </w:p>
    <w:p>
      <w:pPr>
        <w:pStyle w:val="Normal"/>
        <w:tabs>
          <w:tab w:val="clear" w:pos="708"/>
          <w:tab w:val="left" w:pos="6075" w:leader="none"/>
        </w:tabs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/О.Г.Плотникова/</w:t>
      </w:r>
    </w:p>
    <w:p>
      <w:pPr>
        <w:pStyle w:val="Normal"/>
        <w:tabs>
          <w:tab w:val="clear" w:pos="708"/>
          <w:tab w:val="left" w:pos="3600" w:leader="none"/>
          <w:tab w:val="left" w:pos="7065" w:leader="none"/>
        </w:tabs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ЧАЯ ПРОГРАММА</w:t>
      </w:r>
    </w:p>
    <w:p>
      <w:pPr>
        <w:pStyle w:val="Normal"/>
        <w:suppressAutoHyphens w:val="false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едмету: литература    11кл. (базовый  уровень)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Плотникова О.Г. /учитель русского языка и литературы/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оты – 2017/18</w:t>
      </w:r>
    </w:p>
    <w:p>
      <w:pPr>
        <w:pStyle w:val="Normal"/>
        <w:tabs>
          <w:tab w:val="clear" w:pos="708"/>
          <w:tab w:val="left" w:pos="3165" w:leader="none"/>
        </w:tabs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литературе для 11  класса разработана с учетом требований федерального компонента государственного стандарта по литературе, примерной программы основного общего образования и программы общеобразовательных учреждений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бедев Ю.В., Романов А.Н. Программы общеобразовательных учреждений. Литература: 5-11 классы (базовый уровень).10-11 классы (под редакцией Лебедева Ю.В.)» – М.: Просвещение,</w:t>
      </w:r>
      <w:r>
        <w:rPr>
          <w:rStyle w:val="Appleconvertedspace"/>
          <w:rFonts w:eastAsia="Times New Roman"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1 год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Календарно-тематическое планирование  рассчитано на 105 учебных часов (3 часа в неделю), в том числе контрольных работ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ограмма реализуется на базовом уровне изучения предмета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Для реализации Рабочей программ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спользуются учебники и методические пособ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и литература. Литература. 11 класс. Учебник для общеобразоват. организаций. Базовый уровень. В 2 ч. / [О.Н. Михайлов, И.О. Шайтанов, В.А. Чалмаев и др.; сост. Е.П. Пронина]; под ред. В.П. Журавлева. – М.: Просвещение, 2016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рова Н.В., Золотарева И.В. Поурочные разработки по русской литературе 20 ве</w:t>
      </w:r>
      <w:bookmarkStart w:id="0" w:name="YANDEX_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к 11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. М.: ВАКО, 2009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00"/>
        <w:jc w:val="both"/>
        <w:rPr>
          <w:rStyle w:val="Ft39442"/>
          <w:rFonts w:ascii="Times New Roman" w:hAnsi="Times New Roman" w:cs="Times New Roman"/>
          <w:color w:val="000000"/>
          <w:spacing w:val="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11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: поурочные планы по ученику «Русская литература 20 века» п/р В.П. Журавлева/ авт-сост. Н.Е. Щетинкина. – Волгоград: Учитель, 200</w:t>
      </w:r>
      <w:r>
        <w:rPr>
          <w:rStyle w:val="Ft39107"/>
          <w:rFonts w:cs="Times New Roman" w:ascii="Times New Roman" w:hAnsi="Times New Roman"/>
          <w:i/>
          <w:color w:val="000000"/>
          <w:spacing w:val="13"/>
          <w:sz w:val="24"/>
          <w:szCs w:val="24"/>
        </w:rPr>
        <w:t>1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00"/>
        <w:jc w:val="both"/>
        <w:rPr>
          <w:rStyle w:val="Ft39506"/>
          <w:rFonts w:ascii="Times New Roman" w:hAnsi="Times New Roman" w:cs="Times New Roman"/>
          <w:color w:val="000000"/>
          <w:spacing w:val="13"/>
          <w:sz w:val="24"/>
          <w:szCs w:val="24"/>
        </w:rPr>
      </w:pPr>
      <w:r>
        <w:rPr>
          <w:rStyle w:val="Ft39442"/>
          <w:rFonts w:cs="Times New Roman" w:ascii="Times New Roman" w:hAnsi="Times New Roman"/>
          <w:color w:val="000000"/>
          <w:spacing w:val="13"/>
          <w:sz w:val="24"/>
          <w:szCs w:val="24"/>
        </w:rPr>
        <w:t>Каплан, И.Е. Анализ лирики в старших классах: 10-11</w:t>
      </w:r>
      <w:r>
        <w:rPr>
          <w:rFonts w:cs="Times New Roman" w:ascii="Times New Roman" w:hAnsi="Times New Roman"/>
          <w:sz w:val="24"/>
          <w:szCs w:val="24"/>
        </w:rPr>
        <w:t>классы / И.Е. Каплан. - М.:</w:t>
      </w:r>
      <w:r>
        <w:rPr>
          <w:rStyle w:val="Ft39460"/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Издательство Экзамен, 2008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00"/>
        <w:jc w:val="both"/>
        <w:rPr>
          <w:rStyle w:val="Ft39571"/>
          <w:rFonts w:ascii="Times New Roman" w:hAnsi="Times New Roman" w:eastAsia="Times New Roman" w:cs="Times New Roman"/>
          <w:color w:val="000000"/>
          <w:spacing w:val="14"/>
          <w:sz w:val="24"/>
          <w:szCs w:val="24"/>
        </w:rPr>
      </w:pPr>
      <w:r>
        <w:rPr>
          <w:rStyle w:val="Ft39506"/>
          <w:rFonts w:cs="Times New Roman" w:ascii="Times New Roman" w:hAnsi="Times New Roman"/>
          <w:color w:val="000000"/>
          <w:spacing w:val="13"/>
          <w:sz w:val="24"/>
          <w:szCs w:val="24"/>
        </w:rPr>
        <w:t>Иванова Е.В. Анализ произведений русской литературы ХХ века: 11 класс / Е.В.</w:t>
      </w:r>
      <w:r>
        <w:rPr>
          <w:rStyle w:val="Ft39533"/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Иванова. - М.: Издательство Экзамен, 2011. 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Ft39571"/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Style w:val="Ft39571"/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Структура документ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литературе представляет собой целостный документ, включающий следующие разделы: пояснительную записку, учебно-тематический план, содержание тем учебного курса, требования к уровню подготовки учащихся, перечень учебно-методического обеспечения, календарно-тематический план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гласно государственному образовательному стандарту, изучение литературы в основ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-  воспит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 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 осв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  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школьного литературного образования концентрично – оно включает два больших концентра (5-9 и 10-11 классы). Внутри первого концентра три возрастные группы: 5-6, 7-8 классы и 9 класс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10-11 классах предусмотрено изучение художественной литературы на историко-литературной основе, монографическое изучение творчества классиков русской литера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ая идея программы по литературе – изучение литературы от мифов к фольклору, от фольклора к древнерусской литературе, от неё к русской литературе XVIII, XIX, XX веков. В программе соблюдена системная направленность: от освоения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 до начальных сведений об историзме литературы как искусства слова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дущая проблема изучения литературы в 10-11 классах– линейный курс на историко-литературной основе. Чтение произведений зарубежной литературы проводится в конце курса литературы за 11 класс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изучения литературы ученик должен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знать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ание литературных произведений, подлежащих обязательному изучению; наизусть стихотворные тексты и фрагменты прозаических текстов, подлежащих обязательному изучению (по выбору); основные факты жизненного и творческого пути писателей-классиков; историко-культурный контекст изучаемых произведений; основные теоретико-литературные понятия;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тать с книгой (находить нужную информацию, выделять главное, сравнивать фрагменты, составлять тезисы и план прочитанного, выделяя смысловые части); определять принадлежность художественного произведения к одному из литературных родов и жанров; выявлять авторскую позицию; выражать свое отношение к прочитанному; сопоставлять литературные произведения;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характеризовать особенности сюжета, композиции, роль изобразительно-выразительных средств; выразительно читать произведения (или фрагменты), в том числе выученные наизусть, соблюдая нормы литературного произношения; владеть различными видами пересказа; строить устные и письменные высказывания в связи с изученным произведением; участвовать в диалоге по прочитанным произведениям, понимать чужую точку зрения и аргументированно отстаивать свою; писать изложения с элементами сочинения, отзывы о самостоятельно прочитанных произведениях, сочин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ВЕДЕНИЯ ДЛЯ ЗАУЧИВАНИЯ НАИЗУ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И. А.Бунин</w:t>
      </w:r>
      <w:r>
        <w:rPr>
          <w:rFonts w:eastAsia="Times New Roman" w:cs="Times New Roman" w:ascii="Times New Roman" w:hAnsi="Times New Roman"/>
          <w:sz w:val="24"/>
          <w:szCs w:val="24"/>
        </w:rPr>
        <w:t>. 2-3 стихотворения (по выбору учащих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. Я.Брюсов</w:t>
      </w:r>
      <w:r>
        <w:rPr>
          <w:rFonts w:eastAsia="Times New Roman" w:cs="Times New Roman" w:ascii="Times New Roman" w:hAnsi="Times New Roman"/>
          <w:sz w:val="24"/>
          <w:szCs w:val="24"/>
        </w:rPr>
        <w:t>. 1-2 стихотворения (по выбору учащих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Н. С.Гумилев</w:t>
      </w:r>
      <w:r>
        <w:rPr>
          <w:rFonts w:eastAsia="Times New Roman" w:cs="Times New Roman" w:ascii="Times New Roman" w:hAnsi="Times New Roman"/>
          <w:sz w:val="24"/>
          <w:szCs w:val="24"/>
        </w:rPr>
        <w:t>. 1-2 стихотворения (по выбору учащих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А. А.Блок</w:t>
      </w:r>
      <w:r>
        <w:rPr>
          <w:rFonts w:eastAsia="Times New Roman" w:cs="Times New Roman" w:ascii="Times New Roman" w:hAnsi="Times New Roman"/>
          <w:sz w:val="24"/>
          <w:szCs w:val="24"/>
        </w:rPr>
        <w:t>. «Незнакомка». «Россия». «Ночь, улица, фонарь, аптека…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. В.Маяковский</w:t>
      </w:r>
      <w:r>
        <w:rPr>
          <w:rFonts w:eastAsia="Times New Roman" w:cs="Times New Roman" w:ascii="Times New Roman" w:hAnsi="Times New Roman"/>
          <w:sz w:val="24"/>
          <w:szCs w:val="24"/>
        </w:rPr>
        <w:t>. А вы могли бы?. Послушайте!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С. А.Есенин</w:t>
      </w:r>
      <w:r>
        <w:rPr>
          <w:rFonts w:eastAsia="Times New Roman" w:cs="Times New Roman" w:ascii="Times New Roman" w:hAnsi="Times New Roman"/>
          <w:sz w:val="24"/>
          <w:szCs w:val="24"/>
        </w:rPr>
        <w:t>. Письмо к матери. «Шаганэ ты моя, Шаганэ!..». «Не жалею, не зову, не плачу…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. И.Цветаева</w:t>
      </w:r>
      <w:r>
        <w:rPr>
          <w:rFonts w:eastAsia="Times New Roman" w:cs="Times New Roman" w:ascii="Times New Roman" w:hAnsi="Times New Roman"/>
          <w:sz w:val="24"/>
          <w:szCs w:val="24"/>
        </w:rPr>
        <w:t>. «Моим стихам, написанным так рано…». Стихи Блоку («Имя твое – птица в руке…»). «Кто создан из камня, кто создан из глины…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О. Э.Мандельштам</w:t>
      </w:r>
      <w:r>
        <w:rPr>
          <w:rFonts w:eastAsia="Times New Roman" w:cs="Times New Roman" w:ascii="Times New Roman" w:hAnsi="Times New Roman"/>
          <w:sz w:val="24"/>
          <w:szCs w:val="24"/>
        </w:rPr>
        <w:t>. Notre Dame. «Я вернулся в мой город, знакомый до слез…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А. А.Ахматова</w:t>
      </w:r>
      <w:r>
        <w:rPr>
          <w:rFonts w:eastAsia="Times New Roman" w:cs="Times New Roman" w:ascii="Times New Roman" w:hAnsi="Times New Roman"/>
          <w:sz w:val="24"/>
          <w:szCs w:val="24"/>
        </w:rPr>
        <w:t>. «Мне ни к чему одические рати…». «Мне голос был. Он звал утешно…». Родная земл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Л.Пастернак. «Февраль. Достать чернил и плакать!..» Определение поэзии. «Во всем мне хочется дойти до самой сути…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-методическое обеспеч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Егорова Н.В., Золотарева И.В. Поурочные разработки по русской лит-ре. ХХ век.11 класс в 2 ч.-М.: ВАКО,200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Литература в 11 классе: Метод. советы / Под ред. В. П. Журавлева. – М.: Просвещение, 2003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Русская литература 20 века: 11 кл.: Практикум / Под ред. В. П. Журавлева. - М.: Просвещение, 2002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Уроки литературы: 11 кл.: Кн. для учителя / Под ред. В. П. Журавлева. – М.: Просвещение, 2002, 2003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Средства ИКТ: Интернет, компьютер, проектор, экра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Презент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Диск «Уроки литературы в 10-11 классе» Кирилла и Мефодия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Распределение часов по разделам:</w:t>
      </w:r>
    </w:p>
    <w:tbl>
      <w:tblPr>
        <w:tblW w:w="11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521"/>
        <w:gridCol w:w="3315"/>
      </w:tblGrid>
      <w:tr>
        <w:trPr>
          <w:trHeight w:val="6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по учебному план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готовка к итоговому сочинению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 русской литературы конца 19-начала 20 ве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конца 19 - начала 21 ве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>
          <w:trHeight w:val="38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А. Бунина, А. И. Куприна, А.Аверченко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. Акмеизм. Футуриз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Горького.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Блока.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рестьянские поэты. Творчество С. Есенина.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 Маяковского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после 1917 года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 и революция в литературе 20-х годов.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Платонова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Булгакова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Толстого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Ахматовой и М. Цветаевой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Л. Пастернака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Н. Заболоцкого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Шолохова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второй половины 20 века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периода  ВОВ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Твардовского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Солженицына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 Шукшина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усской литературы второй половины  20 века.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второй половины 20 века.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.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драматургия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конца 20 – начала 21 века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за год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фик проведения контрольных работ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288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3556"/>
        <w:gridCol w:w="3704"/>
      </w:tblGrid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контрольной работ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полугодие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И.А. Бунина и А.И. Купри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сентябр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Горьког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ноябр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Булгако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 января</w:t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Шолохо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февраля</w:t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мая</w:t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мая</w:t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-25 мая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Литература – базовая учебная программ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, творческое чтение художественных произведений разных жанр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е чте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пересказ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учивание наизусть стихотворных текс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инадлежности литературного (фольклорного) текста к тому или иному роду и жанру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дискуссии, утверждение и доказательство своей точки зрения с учетом мнения оппонента.</w:t>
      </w:r>
      <w:r>
        <w:br w:type="page"/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изучения литературы на базовом уровне ученики 11  класса долж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нать/поним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бразную природу словесного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содержание изученных литератур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факты жизни и творчества писателей-классиков Х1Х 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закономерности историко-литературного процесса и черты литературных направлен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теоретико-литературные пон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меть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произвед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ецензии на прочитанные произведения и сочинения разных жанров на литературные т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связного текста (устного или письменного) на выбранную тему с учетом норм русского литературного язы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диалоге или дискусс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воего круга чтения и оценки литературных произведени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  <w:t>Должны владеть компетенциям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Ценностно-смысловая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. Это компетенции в сфере мировоззрения, связанные с ценн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 От них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Учебно-познавательная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емыми объектами. Сюда входят знания и умения организации целеполагания, планирования, анализа, рефлексии, самооценки учебно-познавательной деятельности. По отношению к изучаемым объектам ученик овладевает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Информационная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При помощи информационных технологий (аудио- видеозапись, электронная почта, СМИ, Интернет)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ые компетенции обеспечивают навыки деятельности ученика по отношению к информации, содержащейся в учебных предметах и образовательных областях, а также в окружающем мире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Коммуникативная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Включает знание необходимых способов взаимодействия с окружающи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 и др. Для освоения данной компетенцие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Компетенции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</w:rPr>
        <w:t>личностного самосовершенствования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направлена на освоение способов физического, духовного и интеллектуального саморазвития, эмоциональной саморегуляции и самоподдержки. Реальным объектом в сфере данной компетенции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 необходимых современному человеку личностных качеств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Календарно-тематическое планирование </w:t>
      </w:r>
    </w:p>
    <w:tbl>
      <w:tblPr>
        <w:tblW w:w="15011" w:type="dxa"/>
        <w:jc w:val="left"/>
        <w:tblInd w:w="-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4174"/>
        <w:gridCol w:w="1129"/>
        <w:gridCol w:w="5470"/>
        <w:gridCol w:w="1683"/>
        <w:gridCol w:w="1698"/>
        <w:gridCol w:w="25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pacing w:val="-1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>Кол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24"/>
                <w:szCs w:val="24"/>
              </w:rPr>
              <w:t>часов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ата    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>проведе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усская литература в контексте мировой художественной культур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толетия. Литература и глобальные исторические потрясения в судьбе России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литературы 11 клас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 русской литературы конца 19-начала 20 ве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 Историко-культурная ситуац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на рубеже век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ая литература конца 19-начала 20 ве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А. Бунин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еевич Бунин. Жизнь и творчество (Обзор.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рещенская ночь», «Собака», «Одиночество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ы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Господин из Сан-Франциско», «Чистый понедельни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нтоновские яблоки», «Солнечный удар»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художественной манеры писателя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Психологизм пейзажа в художественной литературе. Рассказ (углубление представл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Очерк жизни и творчест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я о России в повести И. А. Бунина «Деревня»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е чувство кризиса цивилизации в рассказе И. А. Бунина «Господин из Сан-Франциско»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. А. Бунина о любви. Анализ рассказов И. А. Бунина «Грамматика любви», «Солнечный удар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И. Куприн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Иванович Куприн. 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весть «Олеся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Гранатовый брасле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южет и фабула эпического произведения (углубление представл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Иванович Куприн. 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весть «Олеся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Гранатовый брасле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южет и фабула эпического произведения (углубление представлений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. Жизнь и творчество. Воплощение нравственного идеала в повести «Олеся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кризиса армии как кризиса русской жизни в повести А. И. Куприна «Поединок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ичность названия повести А. И. Куприна «Поединок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нт любви в рассказе А. И. Куприн «Гранатовый браслет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творчеству И. А. Бунина и А. И. Купр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/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диции русской сатиры в проз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кадия Аверченк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русской сатиры в прозе Аркадия Аверченко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волизм. Акмеизм. Футуриз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з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ршие символисты»: Н. Минский, Д. Мережковский, 3. Гиппиус, В. Брюсов, К. Бальмонт, Ф. Солог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ладосимволисты»: А. Белый, А. Блок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яч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западноевропейской философии и поэзии на творчество русских символистов. Истоки русского символизм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ий Яковлевич Брюсов. Слово о поэ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Творчество»! «Юному поэту», «Каменщик», «Грядущие гунны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ен выбор других стихотворений. Брюсов как основоположник символизма в русской поэзии. Сквозные темы поэзии Брюсова - урбанизм, история, смена культур, мотивы научной поэзии. Рационализм, отточенность образов и сти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антин Дмитриевич Бальмонт. Слово о поэте. Основные темы и мотивы лирики. Музыкальность стиха. Стихотворе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Я мечтою ловил уходящие тени…», «Безглагольность», «Я в этот мир пришёл, чтоб видеть солнце…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эзия как выразительница «говора стихий». Интерес к древнеславянскому фольклор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«Злые чары», «Жар-птица»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й Белый (Б. Н. Бугаев). Слово о поэте. Стихотворения  «Раздумья», «Русь», «Родине». Тема родины. Боль и тревога за судьбу России. Восприятие революционных событий как пришествия нового Мессии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меизм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Н. Гумиле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Наследие символизма и акмеизм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й Степанович Гумилев. Слово о поэ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Жираф», «Озеро Чад», «Старый Конквистадор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к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Капитаны», «Волшебная скрипка», «Заблудившийся трамвай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уриз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(Игорь Северянин и др.), кубофутуристы (В. Маяковский, Д. Бурлюк, В. Хлебников, Вас. Каменский), «Центрифуга» (Б. Пастернак, Н. Асеев и др.). Западноевропейский и русский футуризм. Преодоление футуризма крупнейшими его представител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. «Старшие символисты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«Младосимволистов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В. Я. Брюсо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эзия как волшебство» в творчестве К. Д. Бальмонт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за «золотым руном» Андрея Бел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еиз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уриз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гофутуризм» Игоря Северян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поэтов Серебряного ве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Любимое стихотворение Серебряного века".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сочинение - 2017. Основные тематические направле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суждение тематических блоков. Рассмотрение основных художественных произведений по предложенным направлениям. Характеристика герое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сть и изме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ушие и отзывчив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сре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ость и трус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Горький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рь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таруха Изергиль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На дне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оциально-философская драма как жанр драматургии (начальные представления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. Очерк жизни и творчества. Романтизм Горь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романтических рассказов М. Горь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и конфликта в пьесе М. Горького «На дн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что веришь – то и есть». Роль Луки в драме «На дн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о правде в драме Горького «На дне»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3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творчеству М. Горького. 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А. Блок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лександр Александрович Бл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Незнакомка», «Россия», «Ночь, улица, фонарь, аптека...», «В ресторане», «Река раскинулась. Течет, грустит лениво...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з цикл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На поле Куликовом»), «На железной дороге», «Вхожу я в темные храмы...», «Фабрика», «Ког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тоите н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ем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ути...»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тературные и философские пристрастия юного поэта. Влияние Жуковского, Фета, Полонского, философии Вл. Соловьева. Темы и образы ранней поэзии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Стихи о Прекрасной Даме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Двенадцать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ория литературы. Лирический цикл (стихотворений). Верлибр (свободный стих). Авторская позиция и способы ее выражения в произведении (развитие представлений)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Блок. Личность и творчество. Романтический мир раннего Бло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 Блока «Незнакомк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то всё -  о России». Тема родины в творчестве Блока. 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Блока «Двенадцать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окрестьянские поэты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иколай Алексеевич Клюе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Рождество избы», «Вы обещали нам сады...», «Я посвященный от народа...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летарской поэзией. Художественные и идейно-нравственные аспекты этой полеми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ргей Александрович Есен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советская», «Сорокоус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Я покинул родимый дом...», «Собаке Качалова», «Клен ты мой опавший, клен заледенелый...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проникающий лиризм -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люд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енин и имажинизм. Богатство поэтического языка. Цветопись в поэзии Есенина. Сквозные образы есенинской лирики. Трагическое восприятие революционной ломки традиционного уклада русской деревни. Пушкинские мотивы в развитии темы быстротечности человеческого бытия. Поэтика есенинского цикл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(«Персидские мотивы»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литературы. Фольклоризм литератур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Н. Клюева, С. Клычкова, П. Ореш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Есенин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Есенин как национальный поэ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юбовная лирика С. А. Есенин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С. А. Есенина «Анна Снегин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изм поэмы С. А. Есенина «Чёрный человек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В. Маяковски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ладимир Владимирович Маяковс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А вы могли бы?», «Послушайте!», «Скрип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множко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нервно», «Лиличка!», «Юбилейное», «Прозаседавшиес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о творческого пути: дух бунтарства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эпатаж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з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диции Маяковского в российской поэз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олет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 Narrow" w:hAnsi="Arial Narrow" w:eastAsia="Times New Roman" w:cs="Arial Narrow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литературы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Arial Narrow" w:hAnsi="Arial Narrow" w:eastAsia="Times New Roman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 и футуризм. Поэтическое новаторство В. В. Маяковс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Маяковский».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В. Маяковского «Облако в штанах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и будущее в пьесе В. В. Маяковского «Клоп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после 1917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од и революция в литературе 20 годов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анра антиутопии в романе Е. И. Замятина «Мы». Судьба личности в тоталитарном государств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лат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дрей Платонович Платон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Котлован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окий пафос и острая сатира платоновской прозы. Тип платоновского героя - мечта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 повести. Необычность язы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я Платонова. Связь его творчества с традициями русской сатиры (М. Е. Салтыков-Щедрин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Индивидуальный стиль писателя (углубление понятия). Авторские неологизмы (развитие представлений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в повести А. П. Платонова «Котлован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время в повести А. П. Платонова «Котлован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А. Булгак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аил Афанасьевич Булга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ан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«Мастер и Маргарита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- апология творчества и идеальной любви в атмосфере отчаяния и мра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ции европейской и отечественной литературы в романе М. А. Булгакова «Мастер и Маргарита» (И.-В. Гете, Э. Т. А. Гофман, Н. В. Гоголь)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ория литературы. Разнообразие типов романа в русской проз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ека. Традиции и новаторство в литератур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Афанасьевич Булгаков. Жизнь, творчество, лично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Булгакова «Мастер и Маргарита». История создания романа. Жанр и композиц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мира в романе «Мастер и Маргарит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творчество  в романе «Мастер и Маргарит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оману «Мастер и Маргарита»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Н. Толсто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дьбы русского исторического романа в 20 веке. Картины петровской Руси в романе. Образ Петра (становление личности в эпохе). Изображение народа. Художественное своеобразие романа (особенности композиции и стиля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усской истории в творчестве А. Н. Толстого. Роман «Петр Первый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83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рама русской жизни в романе. Образ Петра в романе А. Н. Толстого «Пётр Первый».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тво А. Ахматовой и М. Цветаево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на Андреевна Ахмато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Песня последней встречи...» «Сжала руки под темной вуалью...», «Мне ни к чему одические рати...», «Мне голос был. Он звал утешно...», «Родная земл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Я научилась просто, мудро жить...», «Приморский сонет»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ренность интонаций и глубокий психологизм ахматовской лирики. Любовь как возвышенно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красное, всепоглощающее чувство в поэзии Ахматовой. Процесс художественного творчества как тема ахматовской поэзии. Разговорность интона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ыкальность стиха. Слиянность темы Росс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Реквием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гедия народа и поэта. Смысл названия поэмы. Библейские мотивы и образы в поэме. Широта эпического обобщ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родство скорбного стиха. Трагическое звучание «Реквиема». Тема суда времени и исторической памяти. Особенности жанра и композиции поэмы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Лирическое и эпическое в поэме как жанре литературы (закрепление понятия). Сюжетность лирики (развитие представл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рина Ивановна Цветае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Моим стихам, написанным так рано...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Стих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к Блоку» («Имя тво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тица в руке...»). «Кто созда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камня, кто создан из глины...». «Тоска по родине! Давно...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Попытка ревности», «Стих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 Москве», «Стихи к Пушкину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. Маяковского, Есенина в цветаевском творчестве. Традиции Цветаевой в русской поэз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Стихотворный лирический цикл (углубление понятия), фольклоризм литературы (углубление понятия), лирический герой (углубление поняти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Ахматова – «голос своего поколения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 Анны Ахматовой 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родного страдания и скорби в поэме Ахматовой «Реквием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мир Марины Цветаевой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юбимое стихотворение». Чтение наизусть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.Л. Пастернак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орис Леонидович Пастерна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Февраль. Достать чернил и плакать!..», «Определение поэзии», «Во всем мне хочется дойти...», «Гамлет», «Зимняя ночь», «Марбург», «Быть знаменитым некрасиво…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поэта и поэзии в творчестве Пастернака. Любовная лирика поэта. Философская глубина раздумий. Стремление постичь мир, «дойти до самой сути» явлений, удивление перед чудом бытия. Человек и природа в поэзии Пастернака. Пушкинские мотивы в лирике поэта. Пастернак-переводчик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оман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Доктор Живаго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(обзорное изучение с анализом фрагментов). История создания и публикации романа Жанровое своеобразие и композиция романа, соединение в нем прозы и поэзии, эпического и лирического начал Образы-символы и сквозные мотивы в романе Образ главного героя -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. Пастернак. Творчество и судьб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, история и природа в романе Б. Л. Пастернака «Доктор Живаго». 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анские мотивы в романе Б. Л. Пастернака «Доктор Живаго». 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Юрия Жива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А. Заболоцк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ловек и природа в лирике Н. Заболоцкого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Н. А. Заболоцко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А. Шолох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аил Александрович Шолох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. Творчество Личность (Обзор.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Тихи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Дон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не. Сем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леховых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Жизнен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лад, быт, система нравственных ценностей казачества. Образ главного героя. Трагедия целого наро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судьба од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Роман-эпопея (закрепление понятия). Художественное время и художественное пространство (углубление понятий). Традиции и новаторство в художественном творчестве (развитие представлений)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. Шолохов. Жизнь, творчество, личность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жизни донских казаков в романе «Тихий До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, расколотом надвое». Гражданская война в изображении Шолохова. Трагедия Григория Мелехов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17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оману-эпопее «Тихий Дон». 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второй половины 20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периода В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чение литературы периода Великой Отечественной войны для прозы, поэзии, драматургии второй половин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век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еликая Отечественная война и ее художественное осмысление русской литературе. Патриотические мотивы и сила народного чувства в лирике военных лет. Человек на войне и правда о нем. Романтика и реализм в прозе о войне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во время ВОВ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 о ВОВ в повести В. Некрасова «В окопах Сталинград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йтенантская проза»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вести В. Кондратьева «Сашк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Т. Твардовск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лександр Трифонович Твардовск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и творчество. Личность. (Обзор.) 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Вся суть в одном-единственном завете...», «Памяти матери», «Я знаю, никакой моей вины...», «В тот день, когда закончилась война...», «Дробится рваный цоколь монумента...», «Памяти Гагарина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рика крупнейшего русского эпического поэ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ия литературы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. Твардовский. Творчество и судьб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По праву памяти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характер поэмы «Василий Тёрки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А. Т. Твардовско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И. Солженицын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лександр Исаевич Солженицы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. Творчество. Личность. (Обзор.)</w:t>
            </w:r>
          </w:p>
          <w:p>
            <w:pPr>
              <w:pStyle w:val="Normal"/>
              <w:ind w:right="-14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Один день Ивана Денисович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еобразие раскрытия «лагерной» темы в повести. Образ Ивана Денисовича Шухова. Нравственная прочность и устойчивость в трясине лагерной жизни. </w:t>
            </w:r>
          </w:p>
          <w:p>
            <w:pPr>
              <w:pStyle w:val="Normal"/>
              <w:ind w:right="-1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рагической судьбы человека в тоталитарном государстве и ответственности народа и его руководителей за настоящее и будущее страны. Особенности художественных решений в произведениях писателя. Роль публицистики в его твор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ория литературы. Прототип литературного героя (закрепление понятия).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«оттепели»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Солженицын. Судьба и творчество писател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ссказа «Один день Ивана Денисович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А. И. Солженицына «Архипелаг ГУЛАГ»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М. Шукшин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В. М.  Шукшин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зображение народного характера и картин народной жизни в рассказах. Диалоги в шукшинской прозе. Образ повествовательной манеры Шукшин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зор русской литературы  второй половины 20 век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Деревенская» проза. Изображение жизни крестьянства; глубина и цельность духовного мира человека, кровно связанного с землей, в повестях С. Залыгина, В. Белова, В. Астафьева и др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заимоотношения человека и природы в романе «Царь-рыба»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«отцов и детей» в повести «Последний срок».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ревенская проза»: истоки, проблемы, герои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человека и природы в произведении В. Астафьева «Царь-рыб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величие русской женщины в повести  В. Распутина «Последний срок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17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по произведениям «Деревенской прозы».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второй половины 20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щая характеристика поэзии «оттепели»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емы, проблемы, образы поэзии периода «оттепели»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хая лирика» и поэзия Николая Рубцов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иколай Михайлович Рубцо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Видения на холме», «Русский огонек», «Звезда полей», «В горнице»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сновные темы и мотивы лирики Рубцова -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 Фета, Есенина в поэзии Рубцов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ская драматург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матургия А. Вампилов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ьес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«Утиная охота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рская песня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конца 20 века – начала 21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онца 20 века-начала 21 века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 Татьяны Толстой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омность реальности в повести В. Пелевина «Омон Р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вый автобиографизм» Сергея Довлатов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ая русская поэзи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ий обзор поэзии на современном этапе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. Хэмингуэй. Повесть «Старик и море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одведение итогов за год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ониторинг качества усвоения учебного материал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3984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3186"/>
        <w:gridCol w:w="7513"/>
      </w:tblGrid>
      <w:tr>
        <w:trPr>
          <w:trHeight w:val="56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певаемость/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И.А. Бунина и А.И. Купри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Горьког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Булгако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Шолохо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firstLine="567"/>
      <w:outlineLvl w:val="1"/>
    </w:pPr>
    <w:rPr>
      <w:b/>
      <w:i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333333"/>
      <w:spacing w:val="1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t39571">
    <w:name w:val="ft39571"/>
    <w:basedOn w:val="DefaultParagraphFont"/>
    <w:qFormat/>
    <w:rPr/>
  </w:style>
  <w:style w:type="character" w:styleId="Ft39605">
    <w:name w:val="ft39605"/>
    <w:basedOn w:val="DefaultParagraphFont"/>
    <w:qFormat/>
    <w:rPr/>
  </w:style>
  <w:style w:type="character" w:styleId="Ft39622">
    <w:name w:val="ft39622"/>
    <w:basedOn w:val="DefaultParagraphFont"/>
    <w:qFormat/>
    <w:rPr/>
  </w:style>
  <w:style w:type="character" w:styleId="Ft39107">
    <w:name w:val="ft39107"/>
    <w:basedOn w:val="DefaultParagraphFont"/>
    <w:qFormat/>
    <w:rPr/>
  </w:style>
  <w:style w:type="character" w:styleId="Ft39111">
    <w:name w:val="ft39111"/>
    <w:basedOn w:val="DefaultParagraphFont"/>
    <w:qFormat/>
    <w:rPr/>
  </w:style>
  <w:style w:type="character" w:styleId="Ft39161">
    <w:name w:val="ft39161"/>
    <w:basedOn w:val="DefaultParagraphFont"/>
    <w:qFormat/>
    <w:rPr/>
  </w:style>
  <w:style w:type="character" w:styleId="Ft39442">
    <w:name w:val="ft39442"/>
    <w:basedOn w:val="DefaultParagraphFont"/>
    <w:qFormat/>
    <w:rPr/>
  </w:style>
  <w:style w:type="character" w:styleId="Ft39460">
    <w:name w:val="ft39460"/>
    <w:basedOn w:val="DefaultParagraphFont"/>
    <w:qFormat/>
    <w:rPr/>
  </w:style>
  <w:style w:type="character" w:styleId="Ft39506">
    <w:name w:val="ft39506"/>
    <w:basedOn w:val="DefaultParagraphFont"/>
    <w:qFormat/>
    <w:rPr/>
  </w:style>
  <w:style w:type="character" w:styleId="Ft39533">
    <w:name w:val="ft39533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t40043">
    <w:name w:val="ft40043"/>
    <w:basedOn w:val="DefaultParagraphFont"/>
    <w:qFormat/>
    <w:rPr/>
  </w:style>
  <w:style w:type="character" w:styleId="Ft40050">
    <w:name w:val="ft40050"/>
    <w:basedOn w:val="DefaultParagraphFont"/>
    <w:qFormat/>
    <w:rPr/>
  </w:style>
  <w:style w:type="character" w:styleId="Ft40098">
    <w:name w:val="ft40098"/>
    <w:basedOn w:val="DefaultParagraphFont"/>
    <w:qFormat/>
    <w:rPr/>
  </w:style>
  <w:style w:type="character" w:styleId="Ft40110">
    <w:name w:val="ft40110"/>
    <w:basedOn w:val="DefaultParagraphFont"/>
    <w:qFormat/>
    <w:rPr/>
  </w:style>
  <w:style w:type="character" w:styleId="Ft40136">
    <w:name w:val="ft40136"/>
    <w:basedOn w:val="DefaultParagraphFont"/>
    <w:qFormat/>
    <w:rPr/>
  </w:style>
  <w:style w:type="character" w:styleId="Ft40159">
    <w:name w:val="ft40159"/>
    <w:basedOn w:val="DefaultParagraphFont"/>
    <w:qFormat/>
    <w:rPr/>
  </w:style>
  <w:style w:type="character" w:styleId="Ft40186">
    <w:name w:val="ft40186"/>
    <w:basedOn w:val="DefaultParagraphFont"/>
    <w:qFormat/>
    <w:rPr/>
  </w:style>
  <w:style w:type="character" w:styleId="Ft40222">
    <w:name w:val="ft40222"/>
    <w:basedOn w:val="DefaultParagraphFont"/>
    <w:qFormat/>
    <w:rPr/>
  </w:style>
  <w:style w:type="character" w:styleId="Ft40266">
    <w:name w:val="ft40266"/>
    <w:basedOn w:val="DefaultParagraphFont"/>
    <w:qFormat/>
    <w:rPr/>
  </w:style>
  <w:style w:type="character" w:styleId="Ft40286">
    <w:name w:val="ft40286"/>
    <w:basedOn w:val="DefaultParagraphFont"/>
    <w:qFormat/>
    <w:rPr/>
  </w:style>
  <w:style w:type="character" w:styleId="Ft40309">
    <w:name w:val="ft40309"/>
    <w:basedOn w:val="DefaultParagraphFont"/>
    <w:qFormat/>
    <w:rPr/>
  </w:style>
  <w:style w:type="character" w:styleId="Ft40348">
    <w:name w:val="ft40348"/>
    <w:basedOn w:val="DefaultParagraphFont"/>
    <w:qFormat/>
    <w:rPr/>
  </w:style>
  <w:style w:type="character" w:styleId="Ft40395">
    <w:name w:val="ft40395"/>
    <w:basedOn w:val="DefaultParagraphFont"/>
    <w:qFormat/>
    <w:rPr/>
  </w:style>
  <w:style w:type="character" w:styleId="Ft40399">
    <w:name w:val="ft40399"/>
    <w:basedOn w:val="DefaultParagraphFont"/>
    <w:qFormat/>
    <w:rPr/>
  </w:style>
  <w:style w:type="character" w:styleId="Ft40426">
    <w:name w:val="ft40426"/>
    <w:basedOn w:val="DefaultParagraphFont"/>
    <w:qFormat/>
    <w:rPr/>
  </w:style>
  <w:style w:type="character" w:styleId="Ft40444">
    <w:name w:val="ft40444"/>
    <w:basedOn w:val="DefaultParagraphFont"/>
    <w:qFormat/>
    <w:rPr/>
  </w:style>
  <w:style w:type="character" w:styleId="Ft40474">
    <w:name w:val="ft40474"/>
    <w:basedOn w:val="DefaultParagraphFont"/>
    <w:qFormat/>
    <w:rPr/>
  </w:style>
  <w:style w:type="character" w:styleId="Ft40494">
    <w:name w:val="ft40494"/>
    <w:basedOn w:val="DefaultParagraphFont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2">
    <w:name w:val="Заголовок 2 Знак"/>
    <w:qFormat/>
    <w:rPr>
      <w:rFonts w:ascii="Calibri" w:hAnsi="Calibri" w:eastAsia="SimSun;宋体" w:cs=";Times New Roman"/>
      <w:b/>
      <w:i/>
      <w:sz w:val="22"/>
    </w:rPr>
  </w:style>
  <w:style w:type="character" w:styleId="Style14">
    <w:name w:val="Основной текст Знак"/>
    <w:qFormat/>
    <w:rPr>
      <w:rFonts w:ascii="Calibri" w:hAnsi="Calibri" w:eastAsia="SimSun;宋体" w:cs=";Times New Roman"/>
      <w:sz w:val="22"/>
      <w:szCs w:val="22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54:00Z</dcterms:created>
  <dc:creator>Yan</dc:creator>
  <dc:description/>
  <cp:keywords/>
  <dc:language>en-US</dc:language>
  <cp:lastModifiedBy>МОУ Ботовская СОШ</cp:lastModifiedBy>
  <cp:lastPrinted>2017-10-01T18:57:00Z</cp:lastPrinted>
  <dcterms:modified xsi:type="dcterms:W3CDTF">2017-12-04T08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