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10" w:leader="none"/>
        </w:tabs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щеобразовательное  учреждение</w:t>
      </w:r>
    </w:p>
    <w:p>
      <w:pPr>
        <w:pStyle w:val="Normal"/>
        <w:tabs>
          <w:tab w:val="clear" w:pos="708"/>
          <w:tab w:val="left" w:pos="5310" w:leader="none"/>
        </w:tabs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Ботовская средняя общеобразовательная школа»</w:t>
      </w:r>
    </w:p>
    <w:p>
      <w:pPr>
        <w:pStyle w:val="Normal"/>
        <w:tabs>
          <w:tab w:val="clear" w:pos="708"/>
          <w:tab w:val="left" w:pos="5310" w:leader="none"/>
        </w:tabs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/>
        <w:t>«Утверждаю»:</w:t>
      </w:r>
    </w:p>
    <w:p>
      <w:pPr>
        <w:pStyle w:val="Normal"/>
        <w:tabs>
          <w:tab w:val="clear" w:pos="708"/>
          <w:tab w:val="left" w:pos="3990" w:leader="none"/>
        </w:tabs>
        <w:spacing w:before="280" w:after="280"/>
        <w:rPr>
          <w:bCs/>
          <w:iCs/>
        </w:rPr>
      </w:pPr>
      <w:r>
        <w:rPr>
          <w:bCs/>
          <w:iCs/>
        </w:rPr>
        <w:t>Директор школы:                              Одобрена на</w:t>
      </w:r>
    </w:p>
    <w:p>
      <w:pPr>
        <w:pStyle w:val="Normal"/>
        <w:tabs>
          <w:tab w:val="clear" w:pos="708"/>
          <w:tab w:val="left" w:pos="3990" w:leader="none"/>
          <w:tab w:val="left" w:pos="7710" w:leader="none"/>
        </w:tabs>
        <w:spacing w:lineRule="auto" w:line="276" w:before="0" w:after="200"/>
        <w:rPr/>
      </w:pPr>
      <w:r>
        <w:rPr/>
        <w:t>____________                                    заседании МС:                             Рассмотрена на</w:t>
      </w:r>
    </w:p>
    <w:p>
      <w:pPr>
        <w:pStyle w:val="Normal"/>
        <w:tabs>
          <w:tab w:val="clear" w:pos="708"/>
          <w:tab w:val="left" w:pos="4005" w:leader="none"/>
          <w:tab w:val="left" w:pos="5745" w:leader="none"/>
          <w:tab w:val="left" w:pos="7710" w:leader="none"/>
          <w:tab w:val="right" w:pos="9355" w:leader="none"/>
        </w:tabs>
        <w:spacing w:lineRule="auto" w:line="276" w:before="0" w:after="200"/>
        <w:rPr/>
      </w:pPr>
      <w:r>
        <w:rPr/>
        <w:t xml:space="preserve">/Т.И. Чупрова/                                    </w:t>
      </w:r>
      <w:r>
        <w:rPr>
          <w:szCs w:val="28"/>
        </w:rPr>
        <w:t>Рук. МС__________</w:t>
        <w:tab/>
        <w:t xml:space="preserve">                    заседании  МО                                                           </w:t>
        <w:tab/>
        <w:t>/Ю.М. Ткач/                            Зав. МО_________</w:t>
      </w:r>
    </w:p>
    <w:p>
      <w:pPr>
        <w:pStyle w:val="Normal"/>
        <w:tabs>
          <w:tab w:val="clear" w:pos="708"/>
          <w:tab w:val="left" w:pos="6930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Cs w:val="28"/>
        </w:rPr>
        <w:t>/О.Г. Плотникова/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4215" w:leader="none"/>
        </w:tabs>
        <w:spacing w:lineRule="auto" w:line="276" w:before="0" w:after="200"/>
        <w:jc w:val="center"/>
        <w:rPr/>
      </w:pPr>
      <w:r>
        <w:rPr>
          <w:sz w:val="28"/>
          <w:szCs w:val="28"/>
        </w:rPr>
        <w:t>по   предмету: литература 8 класс</w:t>
      </w:r>
    </w:p>
    <w:p>
      <w:pPr>
        <w:pStyle w:val="Normal"/>
        <w:tabs>
          <w:tab w:val="clear" w:pos="708"/>
          <w:tab w:val="left" w:pos="5745" w:leader="none"/>
        </w:tabs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Автор-составитель: Плотникова О.Г.</w:t>
      </w:r>
    </w:p>
    <w:p>
      <w:pPr>
        <w:pStyle w:val="Normal"/>
        <w:spacing w:lineRule="auto" w:line="276" w:before="0" w:after="200"/>
        <w:jc w:val="right"/>
        <w:rPr/>
      </w:pPr>
      <w:r>
        <w:rPr/>
        <w:t>/учитель русского языка и литературы/</w:t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</w:t>
      </w:r>
      <w:r>
        <w:rPr/>
        <w:t xml:space="preserve"> </w:t>
      </w:r>
      <w:r>
        <w:rPr/>
        <w:t>с. Большие Боты – 2017-2018 г.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 xml:space="preserve">Данная рабочая программа разработана на основе программы основного общего образования по литературе и соответствует Федеральному компоненту государственного стандарта общего образования по литературе (2004 г.). 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 xml:space="preserve">  </w:t>
      </w:r>
      <w:r>
        <w:rPr/>
        <w:t>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>
          <w:b/>
        </w:rPr>
        <w:t xml:space="preserve">Главной целью </w:t>
      </w:r>
      <w:r>
        <w:rPr/>
        <w:t xml:space="preserve">основного общего образования является 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. Но и как процесс овладения компетенциями. Это определило </w:t>
      </w:r>
      <w:r>
        <w:rPr>
          <w:b/>
        </w:rPr>
        <w:t>цели обучения литератур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/>
      </w:pPr>
      <w:r>
        <w:rPr/>
        <w:t>Осмысление литературы как особой формы культурной тради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/>
      </w:pPr>
      <w:r>
        <w:rPr/>
        <w:t>Формирование эстетического вкуса как ориентира самостоятельной читатель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/>
      </w:pPr>
      <w:r>
        <w:rPr/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/>
      </w:pPr>
      <w:r>
        <w:rPr/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</w:rPr>
      </w:pPr>
      <w:r>
        <w:rPr>
          <w:b/>
        </w:rPr>
        <w:t xml:space="preserve">Задачи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</w:tabs>
        <w:jc w:val="both"/>
        <w:rPr/>
      </w:pPr>
      <w:r>
        <w:rPr/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</w:tabs>
        <w:jc w:val="both"/>
        <w:rPr/>
      </w:pPr>
      <w:r>
        <w:rPr/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</w:tabs>
        <w:jc w:val="both"/>
        <w:rPr/>
      </w:pPr>
      <w:r>
        <w:rPr/>
        <w:t>Устного пересказа, свободного владения монологической и диалогической реч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</w:tabs>
        <w:jc w:val="both"/>
        <w:rPr/>
      </w:pPr>
      <w:r>
        <w:rPr/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</w:tabs>
        <w:jc w:val="both"/>
        <w:rPr/>
      </w:pPr>
      <w:r>
        <w:rPr/>
        <w:t>Отзыву на самостоятельно прочитанное произведение, способами свободного владения письменной реч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0" w:leader="none"/>
        </w:tabs>
        <w:jc w:val="both"/>
        <w:rPr/>
      </w:pPr>
      <w:r>
        <w:rPr/>
        <w:t>Освоение лингвистической, культурологической, коммуникативной компетенцией.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Содержание программы средних классов определяется миром интересов учащихся – подростков, структура – стремлением помочь юному читателю в мире искусства слова.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 xml:space="preserve">Значительно обогащен круг изучаемых произведений: расширен состав изучаемых фольклорных жанров, включены произведения, прочно вошедшие в круг детского и юношеского чтения, но ранее не изучавшиеся в школе. 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Программа предусматривает изучение литературы в объеме 102 часа, ориентирована на программу по литературе 5-11 кл. /авторы В.Я.Коровина, В.П.Журавлев, В.И.Коровин,В.П.Полухина, И.С.Збарский/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Учащиеся 8 класса активно участвуют в дискуссиях, высказывают свою точку зрения, делают выводы, предпочитают разнообразные виды деятельности.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Программа предусматривает чтение лекций, проведение семинарских занятий, контрольных работ, особое место отводится самостоятельной работе.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В результате изучения курса учащиеся должны знать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итературоведческие понятия; </w:t>
      </w:r>
    </w:p>
    <w:p>
      <w:pPr>
        <w:pStyle w:val="Normal"/>
        <w:numPr>
          <w:ilvl w:val="0"/>
          <w:numId w:val="2"/>
        </w:numPr>
        <w:rPr/>
      </w:pPr>
      <w:r>
        <w:rPr/>
        <w:t>биографию писателе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обенности творчества писателей, </w:t>
      </w:r>
    </w:p>
    <w:p>
      <w:pPr>
        <w:pStyle w:val="Normal"/>
        <w:numPr>
          <w:ilvl w:val="0"/>
          <w:numId w:val="2"/>
        </w:numPr>
        <w:rPr/>
      </w:pPr>
      <w:r>
        <w:rPr/>
        <w:t>тексты, предлагаемые для чте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ть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бщать и систематизировать материал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ять устный анализ литерат.произведени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вать характеристику литературного героя; 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цитатный план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сказывать своё мнение, </w:t>
      </w:r>
    </w:p>
    <w:p>
      <w:pPr>
        <w:pStyle w:val="Normal"/>
        <w:numPr>
          <w:ilvl w:val="0"/>
          <w:numId w:val="2"/>
        </w:numPr>
        <w:rPr/>
      </w:pPr>
      <w:r>
        <w:rPr/>
        <w:t>приводить доказательст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Литература 8 класс (70 ч.)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960"/>
        <w:gridCol w:w="1260"/>
        <w:gridCol w:w="3780"/>
        <w:gridCol w:w="17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Цель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ния и навы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Литература и истор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/>
              <w:t>Повторить изученное в предыдущих классах; обозначить цель курса, ознакомить учеников со структурой учеб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/>
              <w:t>Иметь представление о связи литературы и истор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.09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УСТНОЕ НАРОДНОЕ ТВОРЧЕСТВО (2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усские народные пес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/>
              <w:t>Повторить жанры устного народного творчества; показать особенности жанра народной песни. Вызвать интерес учеников к этому жанру; развивать навыки выразительного чтения, навыки анализа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/>
              <w:t>Знать жанры устного народного творчества, выполнять устный анализ произве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8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Исторические народные песни. Предания «Пугачеве»,  «О покорении Сибири Ермак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крыть особенности содержания и художественной формы преданий; сопоставить предания с историческими песнями и другими жанрами фолькл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/>
              <w:t>Знать литературоведческие термины; пересказывать предания, используя характерную для этого лексик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0.09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ИЗ ДРЕВНЕРУССКОЙ ЛИТЕРАТУРЫ (1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/>
              <w:t>Житийная литература как особый жанр. «Повесть о житии и о храбрости благородного и великого князя Александра Невског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/>
              <w:t>Развить понятие о древнерусской литературе; расширить представления об особенностях житийного жанра; познакомить с текстом «Повести о житии 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признаки жанра жития, содержание и историческую основу; уметь воспринимать и анализировать художественный текс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5.09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 (10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Д.И.Фонвизин. Комедия «Недоросль». Сатирическая направленность комедии. Проблема воспитания и идея гражданского служения в пьес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Познакомить с творчеством Д.И.Фонвизина; раскрыть особенности классической драмату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Знать содержание пьесы, черты классицизма. Уметь анализировать образы комедии, определять тематику и проблематику произвед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7.09-24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.р.Сочинение на заданную тем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Формировать навык написания сочинения на заданную те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выбирать жанр сочинения, составлять план, формулировать идею, подбирать цитатный материал, редактировать написанно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9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весть о Шемякином суд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казать идейно-художественное своеобразие повести «Шемякин суд» как сатирического произведения; развивать навыки анализа текста, навыки монологической речи, выразитель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содержание произведения, уметь анализировать текст, выявляя художественные особенности произвед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Н.М. Карамзин. Слово о писателе. Историческая основа повести «Наталья, боярская дочь». События повести и характеры героев. Новаторство повести «Наталья, боярская доч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Создать условия для понимания вопроса о роли писателя в литературе </w:t>
            </w:r>
            <w:r>
              <w:rPr>
                <w:lang w:val="en-US"/>
              </w:rPr>
              <w:t>XVIII</w:t>
            </w:r>
            <w:r>
              <w:rPr/>
              <w:t xml:space="preserve"> в.; дать понятие о сентиментализме как литературном направлении; проследить черты сентиментализма в повести; зарождение романт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этапы жизненного пути Н.М.Карамзина; условия возникновения сентиментализма; содержание повести. Уметь воспринимать и анализировать текст; определять жанр литературного произведения; формулировать идею, проблематику; давать характеристику геро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6.10-8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И.А.Крылов. Басни «Лягушки, просящие царя», «Обоз» и их историческая ос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ширить знания учеников о баснописце и его баснях; развивать навыки анализа текста, выразитель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этапы жизненного пути И.А.Крылова, содержание басен. Уметь анализировать текс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3.10-15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Р.р. Человек и история в фольклоре, в древнерусской литературе и в литературе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вторить и обобщить изученное; обучение сочинению; развивать устную и письменную речь уче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выбирать жанр сочинения, составлять план, редактировать написанно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 (27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К.Ф.Рылеев. Слово о поэте. Дума «Смерть Ермака» и её связь с русской истор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знакомить с личностью К.Ф.Рылеева; дать понятие о жанре думы; показать, как события истории отразились в памяти народа и в литературе; развивать навыки анализа и выразитель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биографию поэта; уметь сравнивать текст думы и народной песни о Ермаке; выразительно читать текс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2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А.С.Пушкин – историк. «История Пугачевского бун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ширить представление учеников о личности А.С.Пушкина как историка; ознакомить с творческой историей написания повести «Капитанская доч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жизни и творчества А.С.Пушкина; исторические источники. Уметь владеть различными видами пересказ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7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весть А.С.Пушкина «Капитанская дочка». Жанровое своеобразие произведения. Истоки формирования личности Гринева (анализ 1-2 гл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казать жанровое своеобразие повести; проследить истоки формирования личности Петра Гринева; развивать навыки анализа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содержание изучаемого произведения; этапы формирования характера героя. Уметь владеть различными видами пересказа; участвовать в диалоге по прочитанному тексту; выделять смысловые ч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9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роблема чести, достоинства, нравственного выбора в повести. Гринев и Швабрин. (3-4 гл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Проследить путь духовного становления Гринева; его отношения с людьми; сформировать представление о двух героях повести – Гриневе и Швабрине, их поступках и мотивах поведения; выделить основные проблем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содержание изучаемых глав; систему художественных образов. Уметь сопоставлять эпизоды текста; выражать свое отношение к поступкам героев; выявлять авторскую позиц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0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угачев и народ в повести. Разбор 6-7 гла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роверить знание устаревших слов; проследить путь духовного становления Гринева; развивать навыки анализа текста, выразительного чтения и пере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систему художественных образов, исторические сведения о Пугачевском восстании. Уметь характеризовать особенности сюжета, композици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2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Средства характеристики героев повести . (8-12 гл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Выявить способы и средства характеристики героев; развивать навыки анализа текста, монологической речи, выразитель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давать характеристику героев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7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Образ Маши Мироновой. Смысл названия повести. Анализ эпиз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крыть смысл названия повести; доказать, что образ Маши Мироновой – нравственный идеал Пушкина; развивать навыки анализа текста, умение обобщать и систематизировать матери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содержание глав, строить устные и письменные высказы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9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дведение итогов по повести А.С.Пушкина «Капитанская дочка». Подготовка к сочинени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вивать навыки анализа текста, умение обобщать и систематизировать материал; учить работать над сочин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выбрать тему и жанр сочинения, составить план, сформулировать идею, подобрать цитатный материал, аргументировать свою точку зр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4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Тема и идея, сюжет и композиция поэмы М.Ю.Лермонтова «Мцыр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Выявить структурные особенности произведения, показать их взаимо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содержание изучаемого произведения. Уметь анализировать поэтический текст, характеризовать особенности сюжета, композиции, роль ИВ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6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Образ главного героя поэмы «Мцыри» и средства его созд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вивать навыки анализа текста, характеристики героев; выявить способы раскрытия образа главного героя поэмы; дать первоначальное понятие о романтизме, романтическом герое, романтическом конфлик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анализировать поэтические произведения; выделять смысловые части художественного текс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.р. Обучающее сочинение по поэме «Мцыр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вивать навыки выразительного чтения, анализа текста; учить работать с критической литературой; учить писать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Владеть различными видами пересказа; строить устные и письменные высказы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Историзм Н.В.Гоголя. комедия «Ревизор». История создания комед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глубить знания учеников о творческой биографии писателя; закрепить знания о драматическом роде литературы; развивать навыки выразительного чтения, анализа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обенности драматического произведения; литературного жанра; определение понятия «комедия». Уметь составлять тезисы к лекции; определять роль и жанр произведения ; выразительно читать по роля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8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облачение пороков чиновничества в комедии Н.В.Гоголя «Ревизор». Приемы сатирического изобра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глубить понятие о сатире и её средствах; развивать навыки анализа текста, характеристики героев, навыки выразительного чтения; закрепить знания литературоведческих терминов; развивать творческие способности уче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ы сценического поведения; содержание комедии. Уметь выразительно читать фрагменты; характеризовать особенности сюжета, композиции, роль ИВС в создании образ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0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Хлестаков и хлестаковщ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вивать навыки анализа текста, характеристики героев, навыки выразитель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содержание статьи Белинского о комедии «Ревизор», определение понятия «хлестаковщина». Уметь составлять тезисы  к статье; обобщать изученное по характеристике героев; выражать свое отношение к прочитанн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5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Особенности композиционной структуры комедии Н.В.Гоголя «Ревизор». Подготовка к сочинени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вивать навыки анализа текста, выделения композиционных элементов, монологической речи; учить писать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содержание комедии, статьи Белинского; пути и приемы раскрытия образов комед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7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Особенности историзма И.С. Тургенева. Повесть «Ас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ширить знания учеников о личности и взглядах И.С.Тургенева; показать связь его творчества с историей ; углубить понятие о русском национальном характере; совершенствовать навыки выразительного чтения, анализа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биографию И.С.Тургенева. уметь работать с эпиграфом, обосновывать свою точку зр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2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Характеристика героев повести И.С.Тургенева «Ас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Совершенствовать навыки характеристики героя, выразительного чтения, пере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давать характеристику героев, владеть навыками пересказ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4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Анализ эпизода. Роль </w:t>
            </w:r>
            <w:r>
              <w:rPr>
                <w:lang w:val="en-US"/>
              </w:rPr>
              <w:t>XVI</w:t>
            </w:r>
            <w:r>
              <w:rPr/>
              <w:t xml:space="preserve"> главы в повести И.С.Тургенева «Ас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Совершенствовать навыки анализа текста, выразительного чтения; учить анализировать эпиз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анализировать эпиз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2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Образ «тургеневской девушки» в повести «Ас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казать способы создания образа; развивать навыки анализа текста, монологической речи; дать понятие «тургеневская девуш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пересказывать от лица других персонажей; систематизировать материал по конкретному образ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4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М.Е.Салтыков-Щедрин. «История одного горо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родолжить знакомство учеников с биографией и творчеством Салтыкова-Щедрина; напомнить особенности жанра сказки в творчестве писателя; расширить представления о сатирической направленности произведений пис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литературоведческие термины. Уметь пересказывать текст, используя лексику произведения, анализировать текс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9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Сатирическая направленность «Истории одного горо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казать своеобразие историзма Салтыкова-Щедрина; развивать навыки анализа текста, пересказа и выразительного чт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работать с текстом , выявлять особенности произвед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1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Н.С.Лесков. слово о писателе. Нравственные проблемы рассказа «Старый гени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ширить знания учеников о биографии писателя; показать своеобразие историзма Н.С.Лескова; определить нравственные проблемы рассказа; развивать навыки анализа текста, выразитель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биографию писателя, содержание рассказа; уметь определять проблему рассказ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6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Л.Н.Толстой. Слово о писателе. История создания рассказа «После бал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ширить знания учеников о биографии писателя; показать своеобразие историзма Толстого; ознакомить учеников с историей создания рассказа «После бала»; определить социально-нравственные проблемы рассказа; развивать навыки анализа текста, выразитель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: основные факты жизни и творческого пути Л.Н.Толстого; содержание рассказа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: воспринимать и анализировать художественный текст, выделять смысловые части рассказа, составлять план прочитанного; формулировать тему, идею, проблематику произвед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8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«После бала». Художественное своеобразие рассказа. Контраст как основной художественный прием расс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мочь ученикам выявить особенности рассказа, писательский замысел; развивать навыки анализа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: содержание изучаемого произведения; прем «контраста»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: находить при анализе текста ИВС ; сопоставлять эпизоды рассказа; владеть различными видами пересказа; участвовать в диалог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Социально-нравственные проблемы рассказа «После бала». Моральная ответственность человека за происходяще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Выявить идею произведения; развивать навыки анализа текста, характеристики героев; обучать ведению диспу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: содержание рассказа; приемы анализа текста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: сопоставлять эпизоды рассказа; выявлять авторскую позицию; выражать свое отношение к прочитанному; владеть различными видами пересказ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эзия родной природы в творчестве А.С.Пушкина, М.Ю.Лермонтова, Ф.И.Тютчева, А.А.Фета,  А.Н.Май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казать значение образов природы в творчестве поэтов; поддержать интерес к поэзии, помочь вызвать зрительные образы при чтении стихотворений, понять идеи, настроения, чувства поэтов; развивать навыки выразительного чтения, анализа поэтического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: выразительно читать стихотворения, видеть роль ИВС в раскрытии идеи произведения, строить письменное высказывание – анализ поэтического текс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9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А.П.Чехов. Рассказ «О любви» как история об упущенном счасть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ширить представление учеников о личности А.П.Чехова; развивать навыки выразительного чтения, анализа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: содержание рассказа; уметь анализировать художественный текст, выделять смысловые части рассказ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1.0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 (21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И.А.Бунин. проблемы счастья в рассказе «Кавк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Дать представление о нравственной окраске поступков каждого из героев рассказа; выявить своеобразие подхода писателя к теме люб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жизни и творческого пути И.А.Бунина; содержание рассказа. Уметь анализировать художественный текст, сопоставлять эпизоды литературных произведений и сравнивать их героев; выражать свое отношение к прочитанном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6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Нравственные проблемы рассказа А.И.Куприна «Куст сире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ширить представления учеников о личности и творчестве А.И.Куприна; выявить нравственные проблемы рассказа; развивать навыки анализа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жизни и творческого пути А.И.Куприна; содержание рассказа. Уметь анализировать художественный текст; выделять смысловые части рассказ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8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омантизм М.Горького. Рассказ «Челкаш» как романтическое произвед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глубить представление учеников о личности и творчестве М.Горького; расширить понятие о романтизме; рассказать о новаторстве М.Горького в развитии романтических трад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Знать содержание рассказа; приемы сопоставительного анализа. Уметь характеризовать особенности сюжета, композиции, роль ИВС в рассказе;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5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Герои и их судьбы в рассказе М.Горького «Челк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вивать навыки сравнительной характеристики героев, навыки анализа текста; проследить, как в композиции рассказов раскрывается замысел пис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выявлять авторскую позицию; сопоставлять поступки героев, использовать сравнительные характеристики; участвовать в дискусс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дготовка к сочинению на материале рассказов Л.Н.Толстого, А.П.Чехова, И.А.Бунина, М.Горьк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вивать навыки сравнительной характеристики героев, сопоставительного анализа текстов, монологической речи; учить писать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работать с литературой, составлять план сочинения, определять тему и идею сочин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7-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А.А.Блок. Слово о поэте. Историческая тема в творчестве Блока. Цикл стихотворений «На поле Куликовом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Ознакомить с биографией поэта, показать особенности его подхода к истории; развивать навыки выразитель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жизни и творчества поэта. Уметь определять род и жанр литературного произведения; формулировать тему, идею, проблематику произвед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9.03-11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9-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С.А.Есенин. Историзм поэта. Поэма «Пугачев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ширить представления учеников о личности и творческой биографии Есенина; развивать навыки выразительного чтения, анализа поэтическ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жизни и творчества поэта. Уметь анализировать поэтический текс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6.03-18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М.А.Осоргин. Сочетание реальности и фантастики в рассказе «Пенсн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Кратко ознакомить учеников с биографией и творчеством М.А.Осоргина; развивать навыки выразительного чтения, анализа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жизни и творчества писателя. Уметь анализировать прозаический текс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0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И.С.Шмелев. Слово о писателе. Рассказ «Как я стал писателем» - воспоминание о пути к творчест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знакомить учащихся с биографией писателя; вызвать интерес к творческой работе; развивать навыки анализа текста, выразительного чтения и пере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жизни и творчества писателя. Уметь выразительно пересказывать отрывок из текст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Журнал «Сатирикон». Сатирическое изображение исторических событий в рассказах Тэффи, О.Дымова, А.Аверч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риобщить учеников к восприятию сатиры и юмора; учить понимать юмор и сатиру в художественном произведении; показать, как создаются юмористические и сатирические произведения; развивать навыки выразительного чтения, анализа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литературоведческие термины; уметь анализировать текс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6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сказ Тэффи «Жизнь и воротник». Рассказ М.Зощенко «История болез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вивать умение понимать юмор и сатиру в художественном произведении; развивать навыки выразительного чтения, пересказа, анализа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содержание изучаемых произведений; образную природу словесного искусства. Уметь воспринимать и анализировать художественный текст; характеризовать особенности сюжета, композиции, роль ИВС; выявлять авторскую позицию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8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А.Т.Твардовский. Слово о поэте.  Поэма Твардовского «Василий Терки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Ознакомить учеников с вехами жизненного и творческого пути Твардовского; создать эмоциональный фон для восприятия поэмы; показать роль поэмы в годы ВОВ, рассмотреть особенности жанра и сюжета; дать понятие о народности в литературе; развивать навыки выразительного чтения, анализа поэтическ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бразную природу словесного искусства; содержание произведения. Уметь определять род и жанр произведения; формулировать тему, идею, проблематику произвед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3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оэма А.Т.Твардовского «Василий Теркин». Герой и авто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Проследить, как в поэме сочетаются героика и юмор; выявить определяющие качества Василия Теркина; развивать навыки выразительного чтения, анализа поэтического текста; подготовиться к сочи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бразную природу словесного искусства. Уметь анализировать художественный текст; давать характеристику герою; выражать свое отношение к прочитанном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5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Сочинение по поэме А.Т.Твардовского «Василий Терки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вивать навыки самостоятельной работы над сочинением, навыки анализа поэтического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самостоятельно работать над сочинение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0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А.П.Платонов. Слово о писателе. Нравственная проблематика рассказа «Возвращени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глубить знания учеников о личной и творческой биографии А.П.Платонова; раскрыть нравственный смысл рассказа; определить роль художественных приёмов; развивать навыки анализа художествен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меть выразительно читать произведение; анализировать, формулировать тему, идею, проблематику; выражать свою точку зр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2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Великая Отечественная война в стихотворениях русских поэ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звитие письменной и устной речи, формирование умений логически строить свой ответ, подкрепляя текстом стихов, совершенствование навыка выразитель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поэтов военного времени и их творчество; знать стихи наизусть. Уметь выразительно читать произведения; владеть различными видами пересказа; участвовать в диалоге по прочитанным произведения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7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В.П.Астафьев. Слово о писателе. Проблемы рассказа «Фотография, на которой меня нет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глубить знания учеников о личной и творческой биографии В.П.Астафьева; развивать навыки выразительного чтения, анализа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жизни и творчества писателя; содержание рассказа. Уметь воспринимать и анализировать художественное произведение; выделять и формулировать тему, идею, проблематику изучаемого произвед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9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61-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усские поэты о Родине, родной природе и о себе. Поэты Русского зарубежья об оставленной Роди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чить понимать поэтический язык; помочь осмыслить прочитанное; развивать навыки выразительного чтения, анализа поэтическ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бразную природу словесного искусства. Уметь определять род и жанр литературного произведения; выразительно читать стихи; строить устные и письменные высказывания в связи с изученными произведениям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4.05-6.05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ИЗ ЗАРУБЕЖНОЙ ЛИТЕРАТУРЫ (6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63-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У.Шекспир.Слово о писателе. Проблемы трагедии «Ромео и Джульет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Дать представление о литературе и искусстве эпохи Возрождения, начать знакомство с биографией и творчеством Шекспира; выявить основные проблемы трагедии «Ромео и Джульетта»; развивать навыки выразительного чтения. Анализа поэтическ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жизни и творчества В.Шекспира; содержание трагедии «Ромео и Джульетта». Уметь воспринимать и анализировать художественное произведение; определять род и жанр литературного произведения; характеризовать особенности сюжета, композиции, роль ИВ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1.05-13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65-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Д. Свифт. Слово о писателе. «Путешествия Гулливера» как сатира на государственное устройство об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Кратко ознакомить учеников с биографией и творчеством Свифта; выявить глубинное содержание его романа; развивать навыки выразительного чтения, анализа поэтического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биографии писателя; уметь воспринимать и анализировать изучаемое произве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8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67-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Вальтер Скотт. Слово о писателе. «Айвенго» как исторический рома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Расширить понятие о жанре исторического романа; рассказать о Вальтере Скотте как родоначальнике исторического романа, о его концепции истории и человека в романа; развивать навыки анализа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нать основные факты биографии писателя; уметь воспринимать и анализировать изучаемое произведение; уметь производить сравнительную характеристику произве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 xml:space="preserve">Резер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5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Заключитель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7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Литература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90" w:leader="none"/>
        </w:tabs>
        <w:rPr/>
      </w:pPr>
      <w:r>
        <w:rPr/>
        <w:t>Сборник нормативных документов. Литература / сост. Э.Д.Днепров, А.Г.Аркадьев. – М.: Дрофа, 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90" w:leader="none"/>
        </w:tabs>
        <w:rPr/>
      </w:pPr>
      <w:r>
        <w:rPr/>
        <w:t>литература. 5-11 классы: Тематическое планирование / сост.Л.И. Косивцова. – Волгоград: Учитель, 2003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90" w:leader="none"/>
        </w:tabs>
        <w:rPr/>
      </w:pPr>
      <w:r>
        <w:rPr/>
        <w:t>Литература. 8 кл. Учеб. для общеобраз. учреждений. / авт.—сост В.Я.Коровина. – М.: Просвещение,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90" w:leader="none"/>
        </w:tabs>
        <w:rPr/>
      </w:pPr>
      <w:r>
        <w:rPr/>
        <w:t>Лейфман И.М. Карточки для дифференцированного контроля знаний по литературе. 8 кл. М.: Материк-Альфа, 2005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1:55:00Z</dcterms:created>
  <dc:creator>1</dc:creator>
  <dc:description/>
  <cp:keywords/>
  <dc:language>en-US</dc:language>
  <cp:lastModifiedBy>User</cp:lastModifiedBy>
  <cp:lastPrinted>2009-11-15T16:55:00Z</cp:lastPrinted>
  <dcterms:modified xsi:type="dcterms:W3CDTF">2017-12-04T13:10:00Z</dcterms:modified>
  <cp:revision>22</cp:revision>
  <dc:subject/>
  <dc:title>МОУ «БОТОВСКАЯ СРЕДНЯЯ ОБЩЕОБРАЗОВАТЕЛЬНАЯ ШКОЛА»</dc:title>
</cp:coreProperties>
</file>